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0"/>
          <w:lang w:val="uk-UA"/>
        </w:rPr>
      </w:pPr>
      <w:r>
        <w:rPr>
          <w:spacing w:val="14"/>
          <w:sz w:val="28"/>
          <w:szCs w:val="20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стопада 2007 року</w:t>
        <w:tab/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м. Луцьк</w:t>
        <w:tab/>
        <w:t xml:space="preserve">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4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роект обласної Програми впровадження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ьного навчання на 2007-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Указу Президента України від 17 квітня 2002 року           № 347/2002 “Про Національну доктрину розвитку освіти”, постанови Кабінету Міністрів України від 16 листопада 2002 року № 1717 “Про перехід загальноосвітніх навчальних закладів на новий зміст, структуру і 12-річний термін навчання”, Концепції профільного навчання в старшій школі, затвердженої рішенням колегії Міністерства освіти і науки 25 вересня             2003 року № 10/12-2, враховуючи лист  МОН України від 21 березня 2007 року № 1/9 - 170 щодо впровадження допрофільної підготовки та профільного навчання,  з метою  </w:t>
      </w:r>
      <w:r>
        <w:rPr>
          <w:bCs/>
          <w:sz w:val="28"/>
          <w:szCs w:val="28"/>
          <w:lang w:val="uk-UA"/>
        </w:rPr>
        <w:t>організованого переходу шкіл І-ІІІ ступенів на профільне навчання; науково-методичного супроводу цього процесу; створення цілісної моделі профільного навчання в загальноосвітніх навчальних закладах 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Схвалити  проект обласної Програми впровадження профільного навчання на 2007 - 2010 роки (далі –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освіти і науки облдержадміністрації (М.Попович) внести в установленому порядку проект обласної Програми на розгляд чергової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равлінню освіти і науки облдержадміністрації, райдержадміністраціям, виконавчим комітетам міських (міст обласного значення) рад під час формування проектів бюджетів та внесення змін до бюджетів щороку передбачати видатки на реалізацію заходів Програми в межах реальних можливостей відповідн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Головному управлінню економіки облдержадміністрації,  райдержадміністраціям та виконавчим комітетам міських (міст обласного значення) рад включати щороку визначені Програмою заходи та показники до проекту Програми економічного і соціального розвитку області, районів та міст облас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Управлінням освіти міськвиконкомів, відділам освіти райдержадміністрацій,  керівникам обласних ліцеїв, загальноосвітніх шкіл-інтернатів для дітей-сиріт щороку до 20 грудня інформувати управління освіти і науки облдержадміністрації про виконання Програми, якому узагальнен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держадміністрації для   інформування Міністерства освіти і наук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6. 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имчасово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     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ab/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722 354</w:t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04:00Z</dcterms:created>
  <dc:creator>1</dc:creator>
  <dc:description/>
  <dc:language>en-US</dc:language>
  <cp:lastModifiedBy>Zagal</cp:lastModifiedBy>
  <cp:lastPrinted>2007-11-19T16:31:00Z</cp:lastPrinted>
  <dcterms:modified xsi:type="dcterms:W3CDTF">2007-11-27T13:31:00Z</dcterms:modified>
  <cp:revision>5</cp:revision>
  <dc:subject/>
  <dc:title>Про стипендії голови обласної державної </dc:title>
</cp:coreProperties>
</file>