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провадження профільного навчання на 2007-2010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           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 освіти і науки Волинської  обласної державної адміністрації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номер і наз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чого документа органу виконавчої влади про розроблення програми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Волинської обласної державної адміністрації від            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                 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 Волинської  обласної державної адміністрації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врозробники  програми   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інститут післядипломної педагогічної освіти, управління освіти міськвиконкомів, відділи освіти райдержадміністраці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 Волинської  обласної державної адміністрації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и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міськвиконкомів, відділи освіти райдержадміністрацій, навчальні заклади обласного підпорядкува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1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 бюджетів, які беруть участь у виконанні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, районні   бюджети та бюджети місцевого самовряд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інансування програми здійснюватиметься в межах асигнувань, які виділятимуться органами виконавчої влади з державного, обласного та місцевого  бюджетів на 2007-2010 р. р. з урахуванням завдань, передбачених Програмою,  орієнтовний обсяг фінансування -    23582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2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ів інших джерел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7:12:00Z</dcterms:created>
  <dc:creator>x</dc:creator>
  <dc:description/>
  <dc:language>en-US</dc:language>
  <cp:lastModifiedBy>*</cp:lastModifiedBy>
  <cp:lastPrinted>2007-09-25T11:47:00Z</cp:lastPrinted>
  <dcterms:modified xsi:type="dcterms:W3CDTF">2007-11-12T07:26:00Z</dcterms:modified>
  <cp:revision>18</cp:revision>
  <dc:subject/>
  <dc:title/>
</cp:coreProperties>
</file>