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>10. Заходи реалізації обласної Програми впровадже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фільного навчання на 2007-2010 рок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3474"/>
        <w:gridCol w:w="1591"/>
        <w:gridCol w:w="2466"/>
        <w:gridCol w:w="1933"/>
        <w:gridCol w:w="1471"/>
        <w:gridCol w:w="74"/>
        <w:gridCol w:w="1741"/>
        <w:gridCol w:w="1922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ння (вартість), тис. гривень, у тому числі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ікуваний результат 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</w:t>
            </w:r>
          </w:p>
        </w:tc>
        <w:tc>
          <w:tcPr>
            <w:tcW w:w="1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й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1. 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ити тимчасову робочу групу для підготовки проекту Програми обласного рівня щодо впровадження профіль</w:t>
              <w:softHyphen/>
              <w:t>ного навчання на 2007-2010 рок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від 02.04.0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5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и обласної державної адміністрації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співбесіди з начальниками управлінь, відділів освіти щодо органі</w:t>
              <w:softHyphen/>
              <w:t>зації профільного навчан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.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5.07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роект Програми впровадження профільного навчання на 2007-2010 н.р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6.07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говорити проект обласної Програми впровадження профільного навчання  (2007-2010 рр.) на колегії управління освіти і науки облдержадмі</w:t>
              <w:softHyphen/>
              <w:t>ністрації та затвердити рі</w:t>
              <w:softHyphen/>
              <w:t>шенням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08.0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о-педагогічний супровід до профільної підготовки та профільного навчання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ити інтелектуальний потенціал, професійні наміри, рівень готовності старшоклас</w:t>
            </w:r>
            <w:r>
              <w:rPr/>
              <w:softHyphen/>
            </w:r>
            <w:r>
              <w:rPr>
                <w:lang w:val="uk-UA"/>
              </w:rPr>
              <w:t xml:space="preserve">ників до вибору майбутньої професії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року  вересень, травень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адміністра</w:t>
              <w:softHyphen/>
              <w:t>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діагностичне дослід</w:t>
              <w:softHyphen/>
              <w:t>ження серед учнів 8-9 класів з метою вивчення їх здібностей та інтересів щодо профілів навчан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року  вересень, травень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освітні навчальні закл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-ІІІ ступе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діагностичні дослід</w:t>
              <w:softHyphen/>
              <w:t>ження нахилів, здібностей, інтересів старшокласників з метою визначення профілів підвищення ефективності про</w:t>
              <w:softHyphen/>
              <w:t>фесійного їх самовизна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-травень що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орієнтаційна робота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1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ити при міських, район</w:t>
            </w:r>
            <w:r>
              <w:rPr/>
              <w:softHyphen/>
            </w:r>
            <w:r>
              <w:rPr>
                <w:lang w:val="uk-UA"/>
              </w:rPr>
              <w:t>них методкабінетах робочі гру</w:t>
            </w:r>
            <w:r>
              <w:rPr/>
              <w:softHyphen/>
            </w:r>
            <w:r>
              <w:rPr>
                <w:lang w:val="uk-UA"/>
              </w:rPr>
              <w:t>пи з консультативної роботи щодо питань профорієнтації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07-2008 н.р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адміністр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візувати роботу щодо створення  умов та проведення профорієнтації в навчальних закладах І-ІІ, І-ІІІ ступен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07-2008 н.р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адміністрацій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-ІІІ ступен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-ІІ ступені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емінар для методистів районних методичних кабінетів, міських методичних кабінетів на тему: „Профорієнтаційна робота у змісті діяльності профільної школи”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новити банк даних  профорієнтаційної робот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методичні рекомендації щодо організації профорієнтаційної роботи в старших класах загальноосвітньої школ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6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овадити викладання спец</w:t>
              <w:softHyphen/>
              <w:t>курсу „Психологічні основи профорієнтаційної роботи в сучасній школі” на курсах підвищення кваліфікації практичних психолог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круглий стіл з психологами, соціальними педагогами загальноосвітніх навчальних закладів області на тему: „Профорієнтаційна робо</w:t>
            </w:r>
            <w:r>
              <w:rPr/>
              <w:softHyphen/>
            </w:r>
            <w:r>
              <w:rPr>
                <w:lang w:val="uk-UA"/>
              </w:rPr>
              <w:t>та працівників психологічної служби в освітньому закладі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0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, 2009 років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8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вивчення та уза</w:t>
              <w:softHyphen/>
              <w:t>гальнення досвіду профорієн</w:t>
              <w:softHyphen/>
              <w:t>таційної роботи, що здійсню</w:t>
              <w:softHyphen/>
              <w:t>ється практичними психолога</w:t>
              <w:softHyphen/>
              <w:t>ми та соціальними педагог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09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галузева співпраця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візувати співпрацю з представниками в Україні компаній „</w:t>
            </w:r>
            <w:r>
              <w:rPr>
                <w:lang w:val="en-US"/>
              </w:rPr>
              <w:t>Intel</w:t>
            </w:r>
            <w:r>
              <w:rPr>
                <w:lang w:val="uk-UA"/>
              </w:rPr>
              <w:t>”, „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>”. Організувати проведення конкурсів, семінарів, тренінг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світи і науки облдержадміністрації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співробітництво у рамках програм „Рівний-рівному”, „Діалог” щодо проведення тренінгів, науково-методич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світи і науки облдержадміністрації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півробітництво з представником в Україні американської Ради, Корпусу Миру США в Україні з підго</w:t>
            </w:r>
            <w:r>
              <w:rPr/>
              <w:softHyphen/>
            </w:r>
            <w:r>
              <w:rPr>
                <w:lang w:val="uk-UA"/>
              </w:rPr>
              <w:t>товки вчителів іноземних мов до оволодіння комунікативни</w:t>
            </w:r>
            <w:r>
              <w:rPr/>
              <w:softHyphen/>
            </w:r>
            <w:r>
              <w:rPr>
                <w:lang w:val="uk-UA"/>
              </w:rPr>
              <w:t>ми методиками викладання у профільних класах. Організу</w:t>
            </w:r>
            <w:r>
              <w:rPr/>
              <w:softHyphen/>
            </w:r>
            <w:r>
              <w:rPr>
                <w:lang w:val="uk-UA"/>
              </w:rPr>
              <w:t>вати та провести семінари, круглі столи, курси, тренінги з цього пит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світи і науки облдержадміністрації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візувати роботу з моло</w:t>
              <w:softHyphen/>
              <w:t>діжним центром праці і центром зай</w:t>
              <w:softHyphen/>
              <w:t>нятості щодо проведення спів</w:t>
              <w:softHyphen/>
              <w:t>праці з питань профільності навчання із залученням керів</w:t>
              <w:softHyphen/>
              <w:t>ників підприємств і організа</w:t>
              <w:softHyphen/>
              <w:t>цій, успішних підприємців регі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співробітництво з факультетами, інститутами Волинського національного університету імені Лесі Українки, Луцького державно</w:t>
              <w:softHyphen/>
              <w:t>го технічного університету, іншими ВНЗ ІІІ-ІV р.а. з питань впровадження профіль</w:t>
              <w:softHyphen/>
              <w:t>ного навч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6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класти договори з керів</w:t>
              <w:softHyphen/>
              <w:t>никами підприємств, установ, організацій щодо проходження навчальної практики учнів старшокласників відповідно до  обраного профілю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7-2010 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адміністра</w:t>
              <w:softHyphen/>
              <w:t>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-ІІ ступенів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о-методичне забезпе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обити методичні рекомен</w:t>
            </w:r>
            <w:r>
              <w:rPr/>
              <w:softHyphen/>
            </w:r>
            <w:r>
              <w:rPr>
                <w:lang w:val="uk-UA"/>
              </w:rPr>
              <w:t xml:space="preserve">дації щодо організації профільного навчання за різними моделями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- груд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готовити методичні реко</w:t>
              <w:softHyphen/>
              <w:t>мендації щодо організації допрофільної підготовки учнів 8-9 класів з урахуван</w:t>
              <w:softHyphen/>
              <w:t>ням регіональних умов функціону</w:t>
              <w:softHyphen/>
              <w:t>вання загальноосвітніх навчальних заклад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ити досвід роботи загальноосвітніх шкіл І-ІІІ ст.  щодо організації про</w:t>
              <w:softHyphen/>
              <w:t>фільного навчання м. Луцька, Маневицького, Ратнів</w:t>
            </w:r>
            <w:r>
              <w:rPr/>
              <w:softHyphen/>
            </w:r>
            <w:r>
              <w:rPr>
                <w:lang w:val="uk-UA"/>
              </w:rPr>
              <w:t>ського район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ити до друку науково-методичний посібник “Станов</w:t>
              <w:softHyphen/>
              <w:t>лення профільної школи Волині”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безпечити проведення навчально-методичних семі</w:t>
              <w:softHyphen/>
              <w:t>нарів для керівників з питань організації профільного навчання в освітніх округах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6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емінари-тренінги для керівників загальноосвітніх навчальних закладів І-ІІІ ступенів на тему: “Упровадження профільного навчання в загальноосвітніх школах”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Управління освіти виконкомів </w:t>
            </w:r>
            <w:r>
              <w:rPr>
                <w:lang w:val="uk-UA"/>
              </w:rPr>
              <w:t>міських (міст обласного значення) рад,</w:t>
            </w:r>
            <w:r>
              <w:rPr>
                <w:sz w:val="23"/>
                <w:szCs w:val="23"/>
                <w:lang w:val="uk-UA"/>
              </w:rPr>
              <w:t xml:space="preserve"> відділи освіти рай</w:t>
              <w:softHyphen/>
              <w:t>держадміністра</w:t>
              <w:softHyphen/>
              <w:t xml:space="preserve">цій, загальноосвітні навчальні закл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-ІІІ ступені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7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вести навчальні семінари для начальників, заступ</w:t>
              <w:softHyphen/>
              <w:t>ників начальників, завідуючих методичних кабінетів, управлінь, відділів освіти з питань організації профіль</w:t>
              <w:softHyphen/>
              <w:t>ного навчан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ериментальна робота щодо впровадження варіативних форм профільного навчання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експерименталь</w:t>
              <w:softHyphen/>
              <w:t>но-дослідну роботу лаборато</w:t>
              <w:softHyphen/>
              <w:t>рії “Сільська школа”  Волинського інституту післядипломної педагогічної освіти на тему: “Науково-методичне за</w:t>
              <w:softHyphen/>
              <w:t>безпечення організації про</w:t>
              <w:softHyphen/>
              <w:t>фільного навчання в старшій школі сільської місцевості”, реалізація підтеми “Моделю</w:t>
              <w:softHyphen/>
              <w:t>вання профільної школи сільської місцевості”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09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ції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наукове керів</w:t>
            </w:r>
            <w:r>
              <w:rPr/>
              <w:softHyphen/>
            </w:r>
            <w:r>
              <w:rPr>
                <w:lang w:val="uk-UA"/>
              </w:rPr>
              <w:t>ництво експериментальної роботи в профільних нав</w:t>
            </w:r>
            <w:r>
              <w:rPr/>
              <w:softHyphen/>
            </w:r>
            <w:r>
              <w:rPr>
                <w:lang w:val="uk-UA"/>
              </w:rPr>
              <w:t>чальних закладах  з проблем: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обласної державної адміністрації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.1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вальні інтереси як фактор самовизначення особистості школяр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.2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янська освіта як фактор формування життєвих компетентностей особист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09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.3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розвитком якості освіти в умовах новоствореної гімназії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.4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о-педагогічні умови функціонування регіонального освітнього середовищ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новаційні методи забезпечення профільного навчання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ити в системі післядипломної педагогічної освіти спецкурси для вчителів, керівників навчальних закладів з проблеми організації  про</w:t>
              <w:softHyphen/>
              <w:t>фільного навчання та викла</w:t>
              <w:softHyphen/>
              <w:t>дання профільних дисципл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09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обити  програми спец</w:t>
            </w:r>
            <w:r>
              <w:rPr/>
              <w:softHyphen/>
            </w:r>
            <w:r>
              <w:rPr>
                <w:lang w:val="uk-UA"/>
              </w:rPr>
              <w:t>курсів та спецсемінарів з упровадження профільного навч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Організувати роботу творчих груп з питань методичного за</w:t>
              <w:softHyphen/>
              <w:t>безпечення варіативної скла</w:t>
              <w:softHyphen/>
              <w:t>дової у допрофільній підготов</w:t>
              <w:softHyphen/>
              <w:t>ці учнів 8-9 класів; поглибле</w:t>
              <w:softHyphen/>
              <w:t>ного вивчення окре</w:t>
              <w:softHyphen/>
              <w:t>мих пред</w:t>
              <w:softHyphen/>
              <w:t>метів профорієнтацій</w:t>
              <w:softHyphen/>
              <w:t>ного спрямування у 8-9 класах навчальних закладів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ити творчі групи щодо використання особистісно орі</w:t>
              <w:softHyphen/>
              <w:t>єнтованих технологій навчан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5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ити творчі групи щодо використання інноваційних технологій управлінської діяль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6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иставки-ярмарки авторських навчальних програм для забезпечення профільної освіт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7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та апробувати системи моніторингу якості профільного навчання в старшій школ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9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батьками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знайомити батьків та громадськість з головними аспектами впровадження профільності навчання в кожному навчальному закладі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Щосерпня  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 відділи освіти райдержадміністра</w:t>
              <w:softHyphen/>
              <w:t>цій, загальноосвітні навчальні закл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-ІІІ ступенів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ести до відома батьків, громади інформацію щодо освітньої структури профільності навчальних закладів  в кожному районі, місті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вересня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адміністра</w:t>
              <w:softHyphen/>
              <w:t>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3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лучити батьків, громадськість до активної співпраці з навчальними закладами щодо створення умов та впровадження моделі профільного навчання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4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истематично двічі на рік проводити загальношкільні збори батьків учнів 10-11 класів, де доводити аналіз результатів профільного навчання  та визначати перспективи його розвит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, квітень що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5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ати батьків та громадськість до проведення моніторингу та коригування результатів профільного навчан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09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 відділи освіти райдержадміністра</w:t>
              <w:softHyphen/>
              <w:t>цій, загальноосвітні навчальні закл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готовка та перепідготовка кадрі</w:t>
            </w:r>
            <w:r>
              <w:rPr>
                <w:b/>
                <w:lang w:val="uk-UA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1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аналіз кадрового забезпечення щодо роботи шкіл І-ІІІ ступенів з профільним навчання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07 року 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адміністра</w:t>
              <w:softHyphen/>
              <w:t>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ворити банк даних щодо необхідності курсової перепідготовки педагогічних працівників, які  працюватимуть в класах профільного навчання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вересня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 відділи освіти райдержадміністра</w:t>
              <w:softHyphen/>
              <w:t>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-ІІІ ступенів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курсову підго</w:t>
              <w:softHyphen/>
              <w:t>товку педагогічних працівни</w:t>
              <w:softHyphen/>
              <w:t>ків, які викладають у профільних клас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емінар  для вчите</w:t>
              <w:softHyphen/>
              <w:t>лів, що викладають профільні предмети  на тему: “Викорис</w:t>
              <w:softHyphen/>
              <w:t>тання інноваційних технологій як засіб підвищення ефектив</w:t>
              <w:softHyphen/>
              <w:t>ності уроку” за участю керівників творчих авторських лаборатор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5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емінар для керівників міжшкільними навчально-виробничими комбінатами з проблеми реалізації технологічного профі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6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блемні курси для керівників загальноосвітніх шкіл області з питань роботи профільної школ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7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рушити клопотання перед керівниками вищих навчальних закладів ІІІ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р. а. щодо включення у навчальні плани педагогічні спеціаль</w:t>
              <w:softHyphen/>
              <w:t>ності з методики викладання предметів в профільних клас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8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ити досвід роботи  інституту післядипломної педагогічної освіти Львівської області щодо курсової перепідготовки вчителів для роботи в профільних класах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- груд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 року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инський інститут післядипломної педагогічної осві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 досвіду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итуту післядипломної педагогічної освіти Львівської області щодо курсової перепідготовки вчителів для роботи в профільних клас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9.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лухати звіт ректора  Волинського інституту післядипломної педагогічної освіти щодо організації  роботи з питань підготовки та перепідготовки педагогічних кадрів, які працюють в профільних класах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теріально-технічне забезпе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станов освіти автобусами (Волинський  обласний ліцей з посиленою військово-фізичною підготовкою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навчання учасників навчально-виховного процесу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комп’ютерною технікою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адмі</w:t>
              <w:softHyphen/>
              <w:t>ністра</w:t>
              <w:softHyphen/>
              <w:t>ції, управління освіти виконкомів міських (міст обласного значення) рад, відділи освіти райдержадміністра</w:t>
              <w:softHyphen/>
              <w:t>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 (впровадження новітніх технологій ) навчального закладу для забезпечення якісного навчально-виховного процесу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3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ити навчальні кабінети різних профіл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освітні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7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9,5 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платити періодичні видан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рівного  доступу до якісної 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2,5 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0,5 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5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повнювати бібліотечні фонди закладів освіти навчально-методичною, науковою літературою та підручниками для класів з поглибленим та профільним навчанням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адміністрації, 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рівного доступу до якісної  освіти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6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одити ярмарки-продажі, презентації підручників, посібників, дидактичних матеріалів, іншої допоміжної літератури з профільного навчан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матеріальн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у базу навчальних закладів відповідно до профілю навчання, привести її у відповідність із сучасними санітарно-гігієнічними вимогам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освітніх послуг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8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своєчасне проведення перепідготовки вчителів до роботи в профільних класах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валіфікаційного рівня педагогічних працівни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9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фінансування варіативної складової навчальних планів у профільних класах   (я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зультат співпраці шкіл з вищими навчальними закладами та створення навчально-науково-виробничих комплексів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тимізація мережі навчальних закладів відповідно до  сучасних вимог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ити шкільні комп’ютерн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режі. Забезпечити доступ до мережі інтер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ристання новітніх комп</w:t>
            </w:r>
            <w:r>
              <w:rPr/>
              <w:t>’</w:t>
            </w:r>
            <w:r>
              <w:rPr>
                <w:lang w:val="uk-UA"/>
              </w:rPr>
              <w:t>ютерних технологій у навчально-виховному процесі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нити матеріальну базу кабінетів фізики,  хімії, математики, трудового навчання, біології, географії, спортивних та актових зал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рівного доступу до якісної  освіти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7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7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8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просвітницькій роботі серед батьків та учнів з питань професійної орієнтації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ий менеджмент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3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рияти розвитку науково-дослідної діяльності учнів у позашкільній освіті че</w:t>
              <w:softHyphen/>
              <w:t>рез збільшення кількості філій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адмі</w:t>
              <w:softHyphen/>
              <w:t>ністрації, управ</w:t>
              <w:softHyphen/>
              <w:t>лін</w:t>
              <w:softHyphen/>
              <w:t>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ний</w:t>
            </w:r>
            <w:r>
              <w:rPr/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рівного доступу до якісної освіти 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розвитку мережі психологічної служ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, загальноосвітні навчальні зак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сихологічного супроводу навчально-виховного процесу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21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5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спорткомплексу, басейну обласного ліцею з посиленою військово-фізичною підготовкою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навчального закладу для забезпечення якісного навчально-виховного процесу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0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6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конструкцію шкільних приміщень під гуртожиток для іногородніх учнів (Володимир-Волинський район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 Володимир-Волинської райдержадміністрації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навчального закладу для забезпечення якісного навчально-виховного процесу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7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залученню учнів до роботи в технічних гуртках, участі у міжнародних конкурсах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рівного доступу до якісної  освіти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8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ширити мережу гуртків технічного та декоративного спрямуван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 адміністр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ої  освіти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9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орнути роботу освітніх округів з метою забезпечення профілізації старшої школи та надання якісних освітніх послуг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виконкомів міських (міст обласного значення) рад, відділи освіти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і та місцеві бюдже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ої  освіти</w:t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ділу 7 проекту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І ОБСЯГИ ТА ДЖЕРЕЛА ФІНАНСУВ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32"/>
        <w:gridCol w:w="1233"/>
        <w:gridCol w:w="1233"/>
        <w:gridCol w:w="1239"/>
        <w:gridCol w:w="5238"/>
      </w:tblGrid>
      <w:tr>
        <w:trPr>
          <w:trHeight w:val="1150" w:hRule="atLeast"/>
          <w:cantSplit w:val="true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необхідно  залучити на виконання програми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 рокам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тис.грн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тис.грн.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64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1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ind w:firstLine="9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и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02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73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3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413,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LEFT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t>2</w:t>
            </w:r>
            <w:r>
              <w:rPr>
                <w:sz w:val="26"/>
                <w:szCs w:val="26"/>
                <w:lang w:val="en-US" w:eastAsia="en-US"/>
              </w:rPr>
              <w:t>3 582</w: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і, міські (міст обласного підпорядкування) бюдже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061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1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6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872,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LEFT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t>2</w:t>
            </w:r>
            <w:r>
              <w:rPr>
                <w:sz w:val="26"/>
                <w:szCs w:val="26"/>
                <w:lang w:val="en-US" w:eastAsia="en-US"/>
              </w:rPr>
              <w:t>1 860,5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1,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LEFT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uk-UA" w:eastAsia="en-US"/>
              </w:rPr>
              <w:t>1 721,5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55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небюджетних джерел (спеціальний фонд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42:00Z</dcterms:created>
  <dc:creator>FIFA</dc:creator>
  <dc:description/>
  <dc:language>en-US</dc:language>
  <cp:lastModifiedBy>*</cp:lastModifiedBy>
  <cp:lastPrinted>2007-11-19T13:01:00Z</cp:lastPrinted>
  <dcterms:modified xsi:type="dcterms:W3CDTF">2007-11-19T11:02:00Z</dcterms:modified>
  <cp:revision>4</cp:revision>
  <dc:subject/>
  <dc:title>Управління освіти і науки Волинської облдержадміністрації</dc:title>
</cp:coreProperties>
</file>