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5160" w:leader="none"/>
        </w:tabs>
        <w:ind w:left="5040" w:hanging="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м тимчасово      виконуючого обов’язки голови обласної державної адміністрації</w:t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стопада 2007 року №</w:t>
      </w:r>
      <w:r>
        <w:rPr>
          <w:sz w:val="28"/>
          <w:szCs w:val="28"/>
          <w:lang w:val="en-US"/>
        </w:rPr>
        <w:t xml:space="preserve"> 466</w:t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ЛАСНА ПРОГРАМА ВПРОВАДЖЕННЯ ПРОФІЛЬНОГО НАВЧАННЯ</w:t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. Загальні положення</w:t>
      </w:r>
    </w:p>
    <w:p>
      <w:pPr>
        <w:pStyle w:val="2"/>
        <w:spacing w:lineRule="auto" w:line="24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Програму впровадження профільного навчання розроблено на виконання  Указу Президента України від 17 квітня 2002 року № 347/2002 “Про Національну доктрину розвитку освіти”, постанов Кабінету Міністрів України від                    16 листопада 2002 року № 1717 “ Про перехід загальноосвітніх навчальних закладів на новий зміст, структуру і 12-річний термін навчання” та  від   14 січня 2004 року № 24 “Про затвердження Державного стандарту базової і повної загальної середньої освіти, відповідно  до Концепції загальної середньої освіти (12-річна школа), затвердженої постановою колегії Міністерства освіти і науки та Президії Академії педагогічних наук України від 22 листопада  2001 року       №12/5-2; Концепції профільного навчання в старшій школі, затвердженої рішенням колегії Міністерства освіти і науки України від  25 вересня 2003 року №10/12-2, враховуючи лист  Міністерства освіти і науки  України від  21.03.2007  року № 1/9-170 щодо впровадження допрофільної підготовки та профільного навчання та з метою вирішення питань здобуття учнями якісної повної загальної середньої профільної та професійної освіти. 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наліз літератури, зокрема робіт вітчизняних науковців – Н.Аніскіної, Н.Бібік, П.Лернера, В.Мадзігона, Ю.Мальованого,  О.Савченко, І.Романенка та інших висвітлює сучасне розуміння профільного навчання як такого, що вимагає переосмислення філософії сучасної освіти, її призначення, суті, змісту і ціннісних орієнтирів. Педагоги І.Кон, Н.Перепелиця, В.Рибалка, С.Максименко визначили психологічні особливості профільного навчання старшокласників. Науковці Г.Іванюк, І.Осадчий, А.Самодрин, Н.Шиян та інші виявили особливості організації профільного навчання в загальноосвітніх навчальних закладах у сільській місцевості.  Автори Концепції профільного навчання на підставі вітчизняного та зарубіжного досвіду внесли значні зміни щодо наукових підходів профільного навчання. Загальною тенденцією розвитку профільної школи є її орієнтація на широку диференціацію, варіативність, багатопрофільність, інтеграцію загальної і професійної освіти.</w:t>
      </w:r>
    </w:p>
    <w:p>
      <w:pPr>
        <w:pStyle w:val="3"/>
        <w:spacing w:lineRule="auto" w:line="240"/>
        <w:ind w:hanging="0"/>
        <w:rPr/>
      </w:pPr>
      <w:r>
        <w:rPr/>
        <w:t xml:space="preserve">         </w:t>
      </w:r>
      <w:r>
        <w:rPr/>
        <w:t xml:space="preserve">Українське суспільство через реформування старшої школи реально прагне створити систему освіти, яка б відповідала  викликам часу і потребам особистості. </w:t>
      </w:r>
    </w:p>
    <w:p>
      <w:pPr>
        <w:pStyle w:val="3"/>
        <w:spacing w:lineRule="auto" w:line="240"/>
        <w:rPr/>
      </w:pPr>
      <w:r>
        <w:rPr/>
        <w:t>Волинь, як і кожний регіон України, має свої особливості розвитку освітньої галузі і, відповідно, свої шляхи вирішення проблем профільної диференціації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роцес профілізації в області розпочався на початку 90-х років з відкриттям обласних ліцеїв, гімназій, спеціалізованих шкіл.  </w:t>
      </w:r>
      <w:r>
        <w:rPr>
          <w:sz w:val="28"/>
        </w:rPr>
        <w:t xml:space="preserve">Перехід на модель </w:t>
      </w:r>
      <w:r>
        <w:rPr>
          <w:sz w:val="28"/>
          <w:lang w:val="uk-UA"/>
        </w:rPr>
        <w:t>профільного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>навчання в загальноосвітніх школах відбувся з вересня 2003 року.</w:t>
      </w:r>
    </w:p>
    <w:p>
      <w:pPr>
        <w:pStyle w:val="3"/>
        <w:spacing w:lineRule="auto" w:line="240"/>
        <w:rPr/>
      </w:pPr>
      <w:r>
        <w:rPr/>
        <w:t>Водночас слід зазначити, що на сьогодні в області відсутня цілісна науково-педагогічна модель профільного навчання  в загальноосвітніх навчальних закладах. Відповідного оновлення потребує: система підготовки  педагогічних кадрів для роботи в профільній школі (з урахуванням умов сільської школи);  навчально-методичне забезпечення всіх напрямів профілізації; профорієнтаційна робота в системі освіти;  матеріально-технічна база.</w:t>
      </w:r>
    </w:p>
    <w:p>
      <w:pPr>
        <w:pStyle w:val="TextBodyIndent"/>
        <w:spacing w:lineRule="auto" w:line="240"/>
        <w:ind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Існує проблема становлення мережі профільних загальноосвітніх навчальних закладів  сільської місцевості. 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им чином,  досвід організації профільного навчання в загальноосвітніх навчальних закладах області актуалізує розроблення  Програми впровадження профільного навчання.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</w:rPr>
      </w:pPr>
      <w:r>
        <w:rPr>
          <w:b w:val="false"/>
        </w:rPr>
        <w:t>2. Метою Програми є:</w:t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lineRule="auto" w:line="240"/>
        <w:ind w:hanging="0"/>
        <w:rPr/>
      </w:pP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забезпечення організованого переходу шкіл І-ІІІ ступенів на профільне навчання; науково-методичного супроводу цього процесу; створення цілісної моделі профільного навчання в загальноосвітніх навчальних закладах області. </w:t>
      </w:r>
    </w:p>
    <w:p>
      <w:pPr>
        <w:pStyle w:val="2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</w:rPr>
      </w:pPr>
      <w:r>
        <w:rPr>
          <w:b w:val="false"/>
        </w:rPr>
        <w:t>3. Основними завданнями Програми є:</w:t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установлення рівного доступу до повноцінної освіти учнів відповідно до їх індивідуальних нахилів, потреб та запи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забезпечення наступності між допрофільною підготовкою і профільним навчання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забезпечення повною загальною середньою профільною та професійною освітою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значення оптимальних форм організації профільного навчання в загальноосвітніх навчальних  закладах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- удосконалення форм профорієнтаційної роботи зі старшокласниками та створення оптимальних умов для їх професійного  самовизначення  в умовах профільної школи;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створення умов для забезпечення практичної професійної та наукової підготовки, перепідготовки та підвищення кваліфікації педагогічних працівників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сприяння випуску науково-методичних видань з проблеми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координація діяльності місцевих органів виконавчої влади, органів місцевого самоврядування, навчальних закладів, громадських організацій у розвитку профільної школи;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виконання громадського запиту на профілізацію старшої школи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прогнозування фінансових ресурсів для оновлення матеріально-технічної бази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. Учасники реалізації П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я освіти і науки обласної державної адміністрації, Волинський інститут післядипломної педагогічної освіти, навчально-методичний Центр професійно-технічної освіти в  області,  районні (міські) відділи управління освіти, загальноосвітні заклади всіх типів і форм власності, заклади системи загальної середньої освіти (позашкільні навчальні заклади, міжшкільні навчально-виробничі комбінати, професійно-технічні навчальні заклади, вищі навчальні заклади І-ІІ рівнів акредитації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5. Умови реалізації П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грама реалізується на трьох рівнях: обласному, районному (міському) та рівні навчального закладу освіти.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. Напрями реалізації П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рганізаційні заходи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Психолого-педагогічний супровід допрофільної підготовки та профільного навчання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форієнтаційна робота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іжгалузева співпраця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Інформаційно-методичне забезпечення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Експериментальна робота щодо впровадження варіативних форм профільного навчання.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Інноваційні методи забезпечення профільного навчання.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обота з батьками та громадськістю.</w:t>
      </w:r>
    </w:p>
    <w:p>
      <w:pPr>
        <w:pStyle w:val="TextBody"/>
        <w:ind w:left="360" w:hanging="0"/>
        <w:jc w:val="both"/>
        <w:rPr>
          <w:b/>
          <w:b/>
          <w:bCs/>
          <w:sz w:val="24"/>
        </w:rPr>
      </w:pPr>
      <w:r>
        <w:rPr>
          <w:sz w:val="28"/>
        </w:rPr>
        <w:t>9.  Підготовка та перепідготовка кадрі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 Матеріально – технічне забезпечення.</w:t>
      </w:r>
    </w:p>
    <w:p>
      <w:pPr>
        <w:pStyle w:val="TextBody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.1. Організаційний напрям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ня Програми впровадження  профільного навчання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створення тимчасової робочої групи для підготовки обласної Програми щодо впровадження профільного навчання на 2007-2010 роки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інформування загальноосвітніх навчальних закладів та закладів системи загальної середньої освіти про запровадження Програми впровадження профільного навчання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проведення організаційної роботи з установами та організаціями щодо виконання державного замовлення переходу школи ІІІ ступеня на профільне навчання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проведення моніторингу впровадження профільного навчання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- відстеження та аналіз реалізації Програми впровадження профільного навчання. </w:t>
      </w:r>
    </w:p>
    <w:p>
      <w:pPr>
        <w:pStyle w:val="TextBody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6.2. Психолого-педагогічний супровід допрофільної підготовки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а профільного навчанн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Вивчення потреб споживачів освітянських послуг щодо забезпечення профільного та професійного навчання учнів старшої школи  області;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сиходіагностика індивідуальних здібностей та нахилів учнів;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ня педагогічного моніторингу навчальних досягнень учнів                9 класів;</w:t>
      </w:r>
    </w:p>
    <w:p>
      <w:pPr>
        <w:pStyle w:val="TextBody"/>
        <w:ind w:left="36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озвиток мережі психологічної служби області;</w:t>
      </w:r>
    </w:p>
    <w:p>
      <w:pPr>
        <w:pStyle w:val="TextBody"/>
        <w:ind w:left="36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розробка рекомендацій щодо удосконалення форм та методів психолого-діагностичних досліджень вивчення особистості в закладах освіти області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.3. Профорієнтаційна робота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Удосконалення системи профорієнтаційної роботи в умовах допрофільної і профільної підготовки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.4. Міжгалузева співпрац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лагодження зв’язків загальноосвітніх навчальних закладів з вищими навчальними закладами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 з метою сприяння наступності профільного навчання та професійної освіти;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аналіз соціокультурної і виробничої інфраструктури області</w:t>
      </w:r>
      <w:r>
        <w:rPr>
          <w:sz w:val="28"/>
          <w:lang w:val="uk-UA"/>
        </w:rPr>
        <w:t>, підготовка інформаційно-аналітичних матеріалів щодо перспектив розвитку галузей економіки області, стану ринку праці та потреби у професійних кадрах;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активізація діяльності громадської системи управління галуззю, підвищення ролі рад школи у створенні умов профільного навчання старшокласників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налагодження зв’язків з підприємствами та організаціями щодо використання їх бази для проведення літньої навчально-виробничої практики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розширення співробітництва з іншими країнами та міжнародними організаціями з проблеми навчання старшокласників.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.5. Інформаційно-методичне забезпеч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Підготовка науково-методичних матеріалів з питань профільного навчання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підготовка публікацій та створення серії видань з проблеми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проведення науково-методичних семінарів, круглих столів,  конференцій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створення відповідної громадської думки на підтримку ідеї профільного навчання учнів через засоби масової інформації;</w:t>
      </w:r>
    </w:p>
    <w:p>
      <w:pPr>
        <w:pStyle w:val="Normal"/>
        <w:ind w:left="360" w:hanging="0"/>
        <w:jc w:val="both"/>
        <w:rPr>
          <w:i/>
          <w:i/>
          <w:i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вивчення та поширення досвіду роботи загальноосвітніх шкіл  з питань упровадження допрофільного та профільного навчання.</w:t>
      </w:r>
    </w:p>
    <w:p>
      <w:pPr>
        <w:pStyle w:val="Normal"/>
        <w:ind w:left="3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31"/>
        <w:rPr/>
      </w:pPr>
      <w:r>
        <w:rPr/>
        <w:t xml:space="preserve">6.6. Експериментальна робота щодо впровадження </w:t>
      </w:r>
    </w:p>
    <w:p>
      <w:pPr>
        <w:pStyle w:val="31"/>
        <w:rPr/>
      </w:pPr>
      <w:r>
        <w:rPr/>
        <w:t>варіативних форм профільного навч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- Продовження реалізації програми експериментально-дослідної роботи “Науково-методичне забезпечення організації профільного навчання в старшій школі сільської місцевості” лабораторії “Сільська школа” Волинського інституту післядипломної педагогічної освіти;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формування плану-замовлення на проведення науковими установами наукових досліджень з проблеми;</w:t>
      </w:r>
    </w:p>
    <w:p>
      <w:pPr>
        <w:pStyle w:val="21"/>
        <w:ind w:left="360" w:hanging="0"/>
        <w:rPr/>
      </w:pPr>
      <w:r>
        <w:rPr/>
        <w:t xml:space="preserve">    </w:t>
      </w:r>
      <w:r>
        <w:rPr/>
        <w:t>- організація роботи творчих груп щодо впровадження профільного навчання за різними моделями з урахуванням особливостей кожної території району, навчального закладу;</w:t>
      </w:r>
    </w:p>
    <w:p>
      <w:pPr>
        <w:pStyle w:val="21"/>
        <w:ind w:left="360" w:hanging="0"/>
        <w:rPr/>
      </w:pPr>
      <w:r>
        <w:rPr/>
        <w:t xml:space="preserve">    </w:t>
      </w:r>
      <w:r>
        <w:rPr/>
        <w:t>- визначення перспективних напрямів наукових психолого-педагогічних досліджень з проблеми.</w:t>
      </w:r>
    </w:p>
    <w:p>
      <w:pPr>
        <w:pStyle w:val="21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>6.7. Інноваційні технології забезпечення профільного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навч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Активізація інноваційної діяльності в системі післядипломної педагогічної освіти, пов’язаної із запровадженням нового змісту та моделей  підготовки вчителів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моніторингові дослідження  якості профільного навчання у старшій профільній школі та організації профільного навчання загальноосвітніх шкіл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організація роботи творчих груп з питань забезпечення варіативної складової допрофільної підготовки учнів 8-9 класів; поглибленого вивчення окремих предметів профорієнтаційного спрямування у 8-9 класах загальноосвітніх навчальних закладів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використання особистісно-орієнтованих технологій навчання;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використання інноваційних технологій управлінської діяльності;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проведення виставок-ярмарків авторських навчальних програм для забезпечення допрофільної та профільної підготовки.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.8. Робота з батьками та громадськіст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Вивчення та аналіз освітніх запитів батьків щодо побудови освітньої траєкторії їхніми дітьми;</w:t>
      </w:r>
    </w:p>
    <w:p>
      <w:pPr>
        <w:pStyle w:val="Normal"/>
        <w:ind w:left="360" w:hanging="0"/>
        <w:jc w:val="both"/>
        <w:rPr>
          <w:i/>
          <w:i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інформаційно-просвітницька діяльність з батьками та громадськістю  щодо профілізації старшої школи.</w:t>
      </w:r>
    </w:p>
    <w:p>
      <w:pPr>
        <w:pStyle w:val="Normal"/>
        <w:ind w:left="360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</w:t>
      </w:r>
    </w:p>
    <w:p>
      <w:pPr>
        <w:pStyle w:val="31"/>
        <w:rPr/>
      </w:pPr>
      <w:r>
        <w:rPr/>
        <w:t>6.9. Підготовка та перепідготовка кадр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Аналіз забезпечення педагогічними кадрами загальноосвітніх навчальних закладів І-ІІІ ступенів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оновлення змісту підвищення кваліфікації педагогічних кадрів відповідно до завдань профільної освіт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роведення проблемних курсів для керівників загальноосвітніх шкіл області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забезпечення участі педагогів області у Всеукраїнських, обласних, районних конференціях, семінарах щодо питання організації навчально-виховного процесу у профільній школі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сприяння участі наукових та педагогічних працівників у міжнародних програмах, науково-практичних конференція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6.10. Матеріально-технічне забезпеч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Прогнозування та забезпечення  фінансових витрат для поновлення   матеріально-технічної бази загальноосвітніх шкіл з старшою профільною школою та  закладів інших навчальних закладів системи загальної середньої освіти, що забезпечують профільність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здійснення комп’ютеризації навчальних закладів, забезпечення телекомунікаційними засобами доступу до мережі Інтернет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оповнення бібліотечних фондів навчально-методичною, сучасною довідковою літературою відповідно до профілів навчання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аналіз можливостей мережі профтехосвіти, міжшкільних навчально-виробничих комбінатів, позашкільних навчальних закладів щодо забезпечення організації  технологічного профілю для учнів загальноосвітніх навчальних закладів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створення умов для ліцензування нових напрямів професійної підготовки в загальноосвітніх школах, міжшкільних навчально-виробничих комбінатів відповідно до технологічного напряму;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сприяння розвитку мережі закладів інтернатного типу із старшою профільною школою для навчання сільської молод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ind w:left="-67" w:firstLine="871"/>
        <w:rPr>
          <w:b w:val="false"/>
          <w:b w:val="false"/>
          <w:bCs w:val="false"/>
        </w:rPr>
      </w:pPr>
      <w:r>
        <w:rPr>
          <w:b w:val="false"/>
          <w:bCs w:val="false"/>
        </w:rPr>
        <w:t>7. Фінансово-економічне та ресурсне забезпечення</w:t>
      </w:r>
    </w:p>
    <w:p>
      <w:pPr>
        <w:pStyle w:val="Normal"/>
        <w:ind w:left="-67" w:firstLine="87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spacing w:lineRule="auto" w:line="240"/>
        <w:rPr/>
      </w:pPr>
      <w:r>
        <w:rPr/>
        <w:t xml:space="preserve">Фінансово-економічне та ресурсне забезпечення Програми здійснюється в межах реальних можливостей відповідних бюджетів. </w:t>
      </w:r>
    </w:p>
    <w:p>
      <w:pPr>
        <w:pStyle w:val="3"/>
        <w:spacing w:lineRule="auto" w:line="240"/>
        <w:rPr/>
      </w:pPr>
      <w:r>
        <w:rPr/>
        <w:t>Управління освіти і науки облдержадміністрації, управління освіти міськвиконкомів, відділи освіти райдержадміністрацій щороку передбачають у проектах відповідних бюджетів кошти на виконання завдань і заходів, визначених Програмою.</w:t>
      </w:r>
    </w:p>
    <w:p>
      <w:pPr>
        <w:pStyle w:val="3"/>
        <w:spacing w:lineRule="auto" w:line="240"/>
        <w:rPr/>
      </w:pPr>
      <w:r>
        <w:rPr/>
        <w:t>Орієнтовні обсяги та джерела фінансування Програми додаються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Cs/>
          <w:i/>
          <w:i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 xml:space="preserve">8. Координація та контроль за ходом виконання Програми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Координація та контроль за ходом виконання Програми впровадження профільного навчання  покладається на управління освіти і науки облдержадміністрації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конавці заходів Програми впровадження профільного навчання інформують  щороку   управління освіти і науки облдержадміністрації  про  виконання заходів щодо реалізації Програми, яке узагальнену інформацію подає в обласну раду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разі необхідності внесення змін упродовж  терміну виконання  Програми відповідальний виконавець готує розпорядження голови облдержадміністрації про уточнення заходів та вносить їх на розгляд сесії обласної ради в установленому порядк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  <w:lang w:val="uk-UA"/>
        </w:rPr>
        <w:t>9. Очікувані результ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безпечити до 2010 року організований перехід старшої школи на профільне навчання відповідно до індивідуальних потреб, запитів та регіональних умо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новити систему підготовки педагогічних кадрів для роботи в профільній школ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новити матеріально-технічну базу загальноосвітніх навчальних закладів.</w:t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20" w:top="1247" w:footer="0" w:bottom="78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7" w:firstLine="871"/>
      <w:jc w:val="center"/>
      <w:outlineLvl w:val="1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58:00Z</dcterms:created>
  <dc:creator>*</dc:creator>
  <dc:description/>
  <dc:language>en-US</dc:language>
  <cp:lastModifiedBy>Zagal</cp:lastModifiedBy>
  <cp:lastPrinted>2007-11-16T10:20:00Z</cp:lastPrinted>
  <dcterms:modified xsi:type="dcterms:W3CDTF">2007-11-27T13:32:00Z</dcterms:modified>
  <cp:revision>17</cp:revision>
  <dc:subject/>
  <dc:title>Управління освіти і науки облдержадміністрації </dc:title>
</cp:coreProperties>
</file>