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ind w:left="2700" w:firstLine="3060"/>
        <w:jc w:val="left"/>
        <w:rPr/>
      </w:pPr>
      <w:r>
        <w:rPr/>
        <w:t>ЗАТВЕРДЖЕНО</w:t>
      </w:r>
    </w:p>
    <w:p>
      <w:pPr>
        <w:pStyle w:val="Normal"/>
        <w:ind w:left="2700" w:firstLine="3060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left="2700" w:firstLine="3060"/>
        <w:rPr>
          <w:sz w:val="28"/>
          <w:lang w:val="uk-UA"/>
        </w:rPr>
      </w:pPr>
      <w:r>
        <w:rPr>
          <w:sz w:val="28"/>
          <w:lang w:val="uk-UA"/>
        </w:rPr>
        <w:t xml:space="preserve">облдержадміністрації   </w:t>
      </w:r>
    </w:p>
    <w:p>
      <w:pPr>
        <w:pStyle w:val="Normal"/>
        <w:ind w:left="2700" w:firstLine="306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0</w:t>
      </w:r>
      <w:r>
        <w:rPr>
          <w:sz w:val="28"/>
          <w:lang w:val="uk-UA"/>
        </w:rPr>
        <w:t xml:space="preserve"> лютого 2007 року № </w:t>
      </w:r>
      <w:r>
        <w:rPr>
          <w:sz w:val="28"/>
        </w:rPr>
        <w:t>46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відзначення в області Дня вшанування учасників бойов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ій на території інших держав та 18-ї річниці ви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янських військ з Демократичної Республіки Афганістан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 Провести впорядкування пам’ятників, меморіальних дощок, пам’ятних знаків, місць поховань загиблих воїнів – учасників бойових дій на території інших держав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х (міст обласного значення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5 лютого 2007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2. Організувати відвідування керівниками місцевих органів виконавчої влади інвалідів, сімей загиблих воїнів – учасників бойових дій на території інших держав, надати посильну матеріальну допомогу тим з них, хто її потребу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х (міст обласного значення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23 лютого 2007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Спільно з осередками організації Української спілки ветеранів Афганістану організувати в містах, селищах, інших населених пунктах області проведення урочистостей, мітингів-реквіємів з покладанням вінків і квітів, присвячених Дню вшанування учасників бойових дій на території інших держа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х (міст обласного значення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5 лютого 2007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4. Сприяти підготовці та проведенню урочистостей, присвячених Дню вшанування учасників бойових дій на території інших держав та 18-й річниці виведення радянських військ з Афганістану, що відбудуться у м.Луць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, культури і туризму облдержадміністрації, відділ взаємодії з правоохоронними органами та оборонної роботи апарату  облдержадміністрації, виконком Лу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лютого 2007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709"/>
        <w:jc w:val="both"/>
        <w:rPr/>
      </w:pPr>
      <w:r>
        <w:rPr/>
        <w:t xml:space="preserve">  </w:t>
      </w:r>
      <w:r>
        <w:rPr/>
        <w:t>5. У музеях та бібліотеках області організувати тематичні експозиції та виставки літератури, присвячені виведенню радянських військ з Афганістану та участі співвітчизників у бойових діях на території інших держав. Забезпечити їх відвідування студентами, школярами та учнями обласного ліцею з посиленою військово-фізичною підготовко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 і туризму, освіти і науки    облдержадміністрації, райдержадміністрації, виконкоми міських (міст обласного значення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20"/>
                <w:tab w:val="left" w:pos="709" w:leader="none"/>
                <w:tab w:val="left" w:pos="851" w:leader="none"/>
              </w:tabs>
              <w:ind w:left="0" w:hanging="0"/>
              <w:rPr/>
            </w:pPr>
            <w:r>
              <w:rPr/>
              <w:t xml:space="preserve">лютий 2007 року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    Організувати та провести у дитячих бібліотеках зустрічі ветеранів  з читачами, присвячені подіям в Афганістані  та участі у миротворчих місіях  громадян області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 і туризму, освіти і науки  облдержадміністрації, райдержадміністрації, виконкоми міських (міст обласного значення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20"/>
                <w:tab w:val="left" w:pos="709" w:leader="none"/>
                <w:tab w:val="left" w:pos="851" w:leader="none"/>
              </w:tabs>
              <w:ind w:left="0" w:hanging="0"/>
              <w:rPr/>
            </w:pPr>
            <w:r>
              <w:rPr/>
              <w:t xml:space="preserve">лютий 2007 року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Провести тематичні “уроки пам’яті”, бесіди, зустрічі з воїнами – учасниками бойових дій на території інших держав у військових підрозділах, навчальних закладах, трудових колективах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        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заємодії з правоохоронними органами та оборонної роботи апарату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ind w:left="0" w:hanging="0"/>
              <w:rPr/>
            </w:pPr>
            <w:r>
              <w:rPr/>
              <w:t xml:space="preserve">лютий 2007  року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3686" w:leader="none"/>
          <w:tab w:val="left" w:pos="3828" w:leader="none"/>
          <w:tab w:val="left" w:pos="4962" w:leader="none"/>
        </w:tabs>
        <w:ind w:left="5245" w:hanging="5245"/>
        <w:jc w:val="left"/>
        <w:rPr/>
      </w:pPr>
      <w:r>
        <w:rPr/>
        <w:t xml:space="preserve">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8. Провести комплекс фізкультурно-спортивних заходів, присвячених Дню вшанування учасників бойових дій на території інших держав та 18-й річниці виведення радянських військ з Афганістану 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jc w:val="left"/>
        <w:rPr/>
      </w:pPr>
      <w:r>
        <w:rPr/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лютий 2007  року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jc w:val="left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jc w:val="left"/>
        <w:rPr/>
      </w:pPr>
      <w:r>
        <w:rPr/>
      </w:r>
    </w:p>
    <w:p>
      <w:pPr>
        <w:pStyle w:val="TextBody"/>
        <w:tabs>
          <w:tab w:val="clear" w:pos="720"/>
          <w:tab w:val="left" w:pos="-1701" w:leader="none"/>
        </w:tabs>
        <w:rPr/>
      </w:pPr>
      <w:r>
        <w:rPr/>
        <w:tab/>
        <w:t>9. Організувати цикли тематичних публікацій у друкованих та електронних засобах масової інформації, передач на обласному телебаченні й радіо, присвячених 18-й річниці виведення радянських військ з Афганістану, участі співвітчизників у бойових діях на території інших держав</w:t>
      </w:r>
    </w:p>
    <w:p>
      <w:pPr>
        <w:pStyle w:val="TextBody"/>
        <w:tabs>
          <w:tab w:val="clear" w:pos="720"/>
          <w:tab w:val="left" w:pos="-1701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ї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ind w:left="0" w:hanging="0"/>
              <w:rPr/>
            </w:pPr>
            <w:r>
              <w:rPr/>
              <w:t xml:space="preserve">лютий 2007  року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5245" w:hanging="4525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left="5245" w:hanging="4536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41:00Z</dcterms:created>
  <dc:creator>626</dc:creator>
  <dc:description/>
  <dc:language>en-US</dc:language>
  <cp:lastModifiedBy>Zagal</cp:lastModifiedBy>
  <cp:lastPrinted>2007-02-05T13:20:00Z</cp:lastPrinted>
  <dcterms:modified xsi:type="dcterms:W3CDTF">2007-02-13T06:27:00Z</dcterms:modified>
  <cp:revision>43</cp:revision>
  <dc:subject/>
  <dc:title>Затверджую</dc:title>
</cp:coreProperties>
</file>