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3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10 лютого  2007 року                       м. Луцьк                                        № </w:t>
      </w:r>
      <w:r>
        <w:rPr>
          <w:sz w:val="28"/>
          <w:lang w:val="ru-RU"/>
        </w:rPr>
        <w:t>4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ідзначення в області Дня вшанування учасників бойов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ій на території інших держав та 18-ї річниці ви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янських військ з Демократичної Республіки Афганіс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доручення Кабінету Міністрів України від 2 лютого      2007 року № 4827/6/1-07  до плану заходів з підготовки та проведення Дня вшанування учасників бойових дій на території інших держав, затвердженого Віце-прем’єр-міністром України Д.Табачником 1 лютого 2007 року, з метою належного відзначення в області Дня вшанування учасників бойових дій на території інших держав та 18-ї річниці виведення радянських військ з Демократичної Республіки Афганіст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заходи з  відзначення в області  Дня вшанування учасників бойових дій на території інших держав та 18-ї річниці виведення  радянських військ з Демократичної Республіки Афганістан  (додаються). </w:t>
      </w:r>
    </w:p>
    <w:p>
      <w:pPr>
        <w:pStyle w:val="2"/>
        <w:ind w:firstLine="720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</w:t>
      </w:r>
      <w:r>
        <w:rPr>
          <w:szCs w:val="28"/>
        </w:rPr>
        <w:t xml:space="preserve">  відзначення в області  Дня вшанування учасників бойових дій на території інших держав та 18-ї річниці виведення  радянських військ з Демократичної Республіки Афганістан,   </w:t>
      </w:r>
      <w:r>
        <w:rPr/>
        <w:t>про що письмово інформувати управління з питань внутрішньої політики облдержадміністрації до 20 лютого цього року.</w:t>
      </w:r>
    </w:p>
    <w:p>
      <w:pPr>
        <w:pStyle w:val="TextBodyIndent"/>
        <w:rPr/>
      </w:pPr>
      <w:r>
        <w:rPr/>
        <w:t xml:space="preserve">Управлінню з питань внутрішньої політики облдержадміністрації до               25 лютого 2007 року подати узагальнену інформацію в обласну державну адміністрацію.   </w:t>
      </w:r>
    </w:p>
    <w:p>
      <w:pPr>
        <w:pStyle w:val="2"/>
        <w:ind w:firstLine="720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Голова </w:t>
      </w:r>
      <w:r>
        <w:rPr>
          <w:szCs w:val="28"/>
        </w:rPr>
        <w:t>обласної державної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В. БОНДАР                                                              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ойтович  778 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3:00Z</dcterms:created>
  <dc:creator>1</dc:creator>
  <dc:description/>
  <dc:language>en-US</dc:language>
  <cp:lastModifiedBy>Zagal</cp:lastModifiedBy>
  <dcterms:modified xsi:type="dcterms:W3CDTF">2007-02-13T06:27:00Z</dcterms:modified>
  <cp:revision>107</cp:revision>
  <dc:subject/>
  <dc:title>від     серпня 2005 року                       м</dc:title>
</cp:coreProperties>
</file>