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ласної цільової Програми роботи з обдарованою молоддю на 2007 – 2010 ро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2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30"/>
        <w:gridCol w:w="4624"/>
      </w:tblGrid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 освіти і науки облдержадміністрації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 Волинської обласної  ради від                №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ник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 освіти і науки облдержадміністрації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іврозробники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ППО, управління освіти міськвиконкомів, відділи освіти райдержадміністрацій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альний виконавець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 освіти і науки Волинської облдержадміністрації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ники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світи міськвиконкомів, відділи освіти райдержадміністра-цій, навчальні заклади обласного підпорядкування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ін реалізації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 – 2010 рр.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лік місцевих бюджетів, які беруть участь у виконанні програми (для комплексних програм)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ний, районні бюджети та бюджети місцевого самоврядування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ий обсяг фінансових ресурсів, необхідних для реалізації програми всього, у тому числі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ування програми здійснюватиметься в межах асигнувань, які виділяються місцевими органами виконавчої влади та органами місцевого самоврядування на 2007 – 2010 рр. з урахуванням завдань, передбачених програмою, орієнтовний обсяг фінансування  - 15 781,1 тис.грн.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ів місцевих бюджетів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729,6 тис.грн.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ів інших джерел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5 тис.грн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4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13:00Z</dcterms:created>
  <dc:creator>SERGAY</dc:creator>
  <dc:description/>
  <dc:language>en-US</dc:language>
  <cp:lastModifiedBy>*</cp:lastModifiedBy>
  <cp:lastPrinted>2007-11-09T12:57:00Z</cp:lastPrinted>
  <dcterms:modified xsi:type="dcterms:W3CDTF">2007-11-12T07:13:00Z</dcterms:modified>
  <cp:revision>2</cp:revision>
  <dc:subject/>
  <dc:title>ПАСПОРТ ПРОГРАМИ</dc:title>
</cp:coreProperties>
</file>