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Х. ЗАВДАННЯ І ЗАХО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виконання Програм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76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280"/>
        <w:gridCol w:w="3192"/>
        <w:gridCol w:w="2305"/>
        <w:gridCol w:w="2216"/>
        <w:gridCol w:w="1293"/>
        <w:gridCol w:w="798"/>
        <w:gridCol w:w="764"/>
        <w:gridCol w:w="775"/>
        <w:gridCol w:w="969"/>
      </w:tblGrid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ований обсяг фінансових ресурсів для виконання завдань, тис. грн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>
          <w:trHeight w:val="55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>
          <w:trHeight w:val="27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ення обдарованої молоді і створення умов для її розвитку. Забезпечення доступності позашкільної освіти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оведення всеукраїнських олімпіад (у тому числі (Інтернет-олімпіад), конкурсів, конкурсів-захистів, турнірів і фестивалів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 та місцеві бюджет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1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,5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пеці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47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7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Розширення мережі ліцеїв (м. Ківерці), навчальних закладів з поглибленим і профільним вивченням окремих предметів (Ковельський район). Утворення класів та груп з поглибленим вивченням навчальних предметів для обдарованої молоді у загальноосвітніх навчальних закладах,  розташованих в сільській місцевості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 та місцеві бюджет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38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7,4</w:t>
            </w:r>
          </w:p>
        </w:tc>
      </w:tr>
      <w:tr>
        <w:trPr>
          <w:trHeight w:val="27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ворення регіональних консультаційних пунктів для роботи з обдарованою молоддю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 та місцеві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ідпочинку в літніх таборах, проведення зборів за участю обдарованої молод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 та місцеві бюджет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7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,5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,6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кількості гуртків та інших творчих об'єднань у загальноосвітніх навчальних закладах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 та місцеві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функціонування Малої академії наук учнівської молоді та філій МАН (Камінь-Каширський,  Ковельський, Луцький, Маневицький райо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та місцеві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02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роботи шкіл для обдарованих дітей (Камінь-Каширський, Локачинський, Любомльський, Маневицький райони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та місцеві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>
          <w:trHeight w:val="27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рнізація матеріально-технічної бази навчальних закладів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агальноосвітніх навчальних закладів навчально-методичними матеріалами, необхідними для роботи з обдарованою молоддю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йонні та місцеві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рнізація обладнання загальноосвітніх і позашкільних навчальних закладів з метою створення умов для роботи з обдарованою молоддю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та місцеві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86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пеці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пеці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цнення спортивної бази загальноосвітніх навчальних закладі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та місцеві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54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,2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рове забезпечення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кваліфікації педагогічних і наукових працівників, вивчення, узагальнення та впровадження передового досвіду з питання розвитку обдарованої особис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та місцеві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5</w:t>
            </w:r>
          </w:p>
        </w:tc>
      </w:tr>
      <w:tr>
        <w:trPr>
          <w:trHeight w:val="1511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34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24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лення соціального захисту обдарованої молоді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вадження механізму адресної підтримки обдарованої молоді, зокрема шляхом призначення і  виплати відповідних стипенд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та місцеві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,4</w:t>
            </w:r>
          </w:p>
        </w:tc>
      </w:tr>
      <w:tr>
        <w:trPr>
          <w:trHeight w:val="9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оздоровлення обдарованої молоді під час каніку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освіти міськвиконкомів, відділи освіти райдержадміністр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та місцеві бюдж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держ</w:t>
              <w:softHyphen/>
              <w:t>адмініст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ий фонд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10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сього обсяг фінансуванн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8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82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62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2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14,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До розділу VІ 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роекту Програми</w:t>
      </w:r>
    </w:p>
    <w:p>
      <w:pPr>
        <w:pStyle w:val="Heading7"/>
        <w:rPr/>
      </w:pPr>
      <w:r>
        <w:rPr/>
        <w:t xml:space="preserve">                                                     </w:t>
      </w:r>
    </w:p>
    <w:p>
      <w:pPr>
        <w:pStyle w:val="Heading7"/>
        <w:rPr/>
      </w:pPr>
      <w:r>
        <w:rPr/>
        <w:t xml:space="preserve">                                                         </w:t>
      </w:r>
      <w:r>
        <w:rPr/>
        <w:t>ПРОГНОЗОВАНІ ОБСЯГИ ФІНАНСОВИХ РЕСУР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ля виконання завдань Програм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50" w:type="pct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1238"/>
        <w:gridCol w:w="1235"/>
        <w:gridCol w:w="1235"/>
        <w:gridCol w:w="1238"/>
        <w:gridCol w:w="3408"/>
      </w:tblGrid>
      <w:tr>
        <w:trPr>
          <w:trHeight w:val="1150" w:hRule="atLeast"/>
          <w:cantSplit w:val="true"/>
        </w:trPr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необхідно  залучити на виконання Програми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 (тис.грн.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окам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 (тис.грн.)</w:t>
            </w:r>
          </w:p>
        </w:tc>
      </w:tr>
      <w:tr>
        <w:trPr>
          <w:trHeight w:val="264" w:hRule="atLeast"/>
          <w:cantSplit w:val="true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19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8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6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2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14,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=SUM(LEFT) </w:instrText>
            </w:r>
            <w:r>
              <w:rPr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15781,1</w:t>
            </w:r>
            <w:r/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46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4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4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21,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=SUM(LEFT) </w:instrText>
            </w:r>
            <w:r>
              <w:rPr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285,1</w:t>
            </w:r>
            <w:r/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йонні, міські (міст обласного підпорядкування) бюдже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79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51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712,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=SUM(LEFT) </w:instrText>
            </w:r>
            <w:r>
              <w:rPr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963,1</w:t>
            </w:r>
            <w:r/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=SUM(LEFT) </w:instrText>
            </w:r>
            <w:r>
              <w:rPr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481,4</w:t>
            </w:r>
            <w:r/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ошти небюджетних джерел (спеціальний фонд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,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=SUM(LEFT) </w:instrText>
            </w:r>
            <w:r>
              <w:rPr>
                <w:sz w:val="26"/>
                <w:szCs w:val="26"/>
                <w:lang w:val="uk-UA"/>
              </w:rPr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51,5</w:t>
            </w:r>
            <w:r/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0"/>
      <w:jc w:val="center"/>
      <w:outlineLvl w:val="0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00:00Z</dcterms:created>
  <dc:creator>1</dc:creator>
  <dc:description/>
  <cp:keywords/>
  <dc:language>en-US</dc:language>
  <cp:lastModifiedBy>Nadiya</cp:lastModifiedBy>
  <dcterms:modified xsi:type="dcterms:W3CDTF">2007-11-16T06:38:00Z</dcterms:modified>
  <cp:revision>16</cp:revision>
  <dc:subject/>
  <dc:title>ІХ</dc:title>
</cp:coreProperties>
</file>