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озділу IV проекту Програми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ієнтовні обсяги фінансування для забезпечення виконання Програми в потребі апаратури й обладнання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азва пріоритетного заходу:                                      1. Діагностика патології шийки матки                                                        тис.грн.</w:t>
      </w:r>
    </w:p>
    <w:tbl>
      <w:tblPr>
        <w:tblW w:w="1566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604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</w:tblGrid>
      <w:tr>
        <w:trPr>
          <w:trHeight w:val="637" w:hRule="atLeast"/>
        </w:trPr>
        <w:tc>
          <w:tcPr>
            <w:tcW w:w="2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обладнання</w:t>
            </w:r>
          </w:p>
        </w:tc>
        <w:tc>
          <w:tcPr>
            <w:tcW w:w="65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 xml:space="preserve">Кольпоскоп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вартість – 25 тис. грн. за од.</w:t>
            </w:r>
          </w:p>
        </w:tc>
        <w:tc>
          <w:tcPr>
            <w:tcW w:w="65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іатермокоагуля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тість - 13 тис.грн. за  од.</w:t>
            </w:r>
          </w:p>
        </w:tc>
      </w:tr>
      <w:tr>
        <w:trPr>
          <w:trHeight w:val="188" w:hRule="atLeast"/>
        </w:trPr>
        <w:tc>
          <w:tcPr>
            <w:tcW w:w="2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а / райони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0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1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1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1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1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1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1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0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1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1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1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1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1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2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орохівськ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2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ваничівськ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2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.Каширськ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</w:tr>
      <w:tr>
        <w:trPr>
          <w:trHeight w:val="315" w:hRule="atLeast"/>
        </w:trPr>
        <w:tc>
          <w:tcPr>
            <w:tcW w:w="2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Ківерцівський 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2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окачинськ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2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уцьк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</w:tr>
      <w:tr>
        <w:trPr>
          <w:trHeight w:val="315" w:hRule="atLeast"/>
        </w:trPr>
        <w:tc>
          <w:tcPr>
            <w:tcW w:w="2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юбешівськ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2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юбомльськ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2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аневицьк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2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тнівськ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2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жищенськ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2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. Вижівськ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2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урійськ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2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ацьк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2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.Ковель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2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.Нововолинськ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</w:tr>
      <w:tr>
        <w:trPr>
          <w:trHeight w:val="315" w:hRule="atLeast"/>
        </w:trPr>
        <w:tc>
          <w:tcPr>
            <w:tcW w:w="2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м.Вол.-Волинський 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2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.Луцьк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2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Волинський облонко- диспансер 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Волинська обласна клінічна лікарня 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Усього 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-сть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а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2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Примітка. Передбачається придбати за кошти місцевих бюджетів</w:t>
      </w:r>
    </w:p>
    <w:p>
      <w:pPr>
        <w:pStyle w:val="Style15"/>
        <w:ind w:right="535" w:hanging="0"/>
        <w:jc w:val="right"/>
        <w:rPr/>
      </w:pPr>
      <w:r>
        <w:rPr/>
        <w:t>тис.грн.</w:t>
      </w:r>
    </w:p>
    <w:tbl>
      <w:tblPr>
        <w:tblW w:w="1569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483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</w:tblGrid>
      <w:tr>
        <w:trPr>
          <w:trHeight w:val="645" w:hRule="atLeast"/>
        </w:trPr>
        <w:tc>
          <w:tcPr>
            <w:tcW w:w="2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ладнання</w:t>
            </w:r>
          </w:p>
        </w:tc>
        <w:tc>
          <w:tcPr>
            <w:tcW w:w="65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Мікроскоп бінокулярн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вартість - 6 тис. грн.  за  од.</w:t>
            </w:r>
          </w:p>
        </w:tc>
        <w:tc>
          <w:tcPr>
            <w:tcW w:w="65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Мікроскоп монокулярн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вартість - 5 тис. грн.  за  од.</w:t>
            </w:r>
          </w:p>
        </w:tc>
      </w:tr>
      <w:tr>
        <w:trPr>
          <w:trHeight w:val="300" w:hRule="atLeast"/>
        </w:trPr>
        <w:tc>
          <w:tcPr>
            <w:tcW w:w="2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Міста / райони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lang w:val="uk-UA" w:eastAsia="ru-RU"/>
              </w:rPr>
              <w:t>200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lang w:val="uk-UA" w:eastAsia="ru-RU"/>
              </w:rPr>
              <w:t>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lang w:val="uk-UA" w:eastAsia="ru-RU"/>
              </w:rPr>
              <w:t>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lang w:val="uk-UA" w:eastAsia="ru-RU"/>
              </w:rPr>
              <w:t>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lang w:val="uk-UA" w:eastAsia="ru-RU"/>
              </w:rPr>
              <w:t>201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lang w:val="uk-UA" w:eastAsia="ru-RU"/>
              </w:rPr>
              <w:t>201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lang w:val="uk-UA" w:eastAsia="ru-RU"/>
              </w:rPr>
              <w:t>201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lang w:val="uk-UA" w:eastAsia="ru-RU"/>
              </w:rPr>
              <w:t>201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lang w:val="uk-UA" w:eastAsia="ru-RU"/>
              </w:rPr>
              <w:t>201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lang w:val="uk-UA" w:eastAsia="ru-RU"/>
              </w:rPr>
              <w:t>201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lang w:val="uk-UA" w:eastAsia="ru-RU"/>
              </w:rPr>
              <w:t>200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lang w:val="uk-UA" w:eastAsia="ru-RU"/>
              </w:rPr>
              <w:t>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lang w:val="uk-UA" w:eastAsia="ru-RU"/>
              </w:rPr>
              <w:t>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lang w:val="uk-UA" w:eastAsia="ru-RU"/>
              </w:rPr>
              <w:t>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lang w:val="uk-UA" w:eastAsia="ru-RU"/>
              </w:rPr>
              <w:t>201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lang w:val="uk-UA" w:eastAsia="ru-RU"/>
              </w:rPr>
              <w:t>201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lang w:val="uk-UA" w:eastAsia="ru-RU"/>
              </w:rPr>
              <w:t>201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lang w:val="uk-UA" w:eastAsia="ru-RU"/>
              </w:rPr>
              <w:t>201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lang w:val="uk-UA" w:eastAsia="ru-RU"/>
              </w:rPr>
              <w:t>201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lang w:val="uk-UA" w:eastAsia="ru-RU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2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орохівськ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</w:trPr>
        <w:tc>
          <w:tcPr>
            <w:tcW w:w="2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ваничівськ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</w:trPr>
        <w:tc>
          <w:tcPr>
            <w:tcW w:w="2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.Каширськ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</w:trPr>
        <w:tc>
          <w:tcPr>
            <w:tcW w:w="2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Ківерцівський 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</w:trPr>
        <w:tc>
          <w:tcPr>
            <w:tcW w:w="2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окачинськ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2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уцьк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</w:trPr>
        <w:tc>
          <w:tcPr>
            <w:tcW w:w="2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юбешівськ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</w:trPr>
        <w:tc>
          <w:tcPr>
            <w:tcW w:w="2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юбомльськ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</w:trPr>
        <w:tc>
          <w:tcPr>
            <w:tcW w:w="2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аневицьк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</w:trPr>
        <w:tc>
          <w:tcPr>
            <w:tcW w:w="2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тнівськ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</w:tr>
      <w:tr>
        <w:trPr>
          <w:trHeight w:val="300" w:hRule="atLeast"/>
        </w:trPr>
        <w:tc>
          <w:tcPr>
            <w:tcW w:w="2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жищенськ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</w:trPr>
        <w:tc>
          <w:tcPr>
            <w:tcW w:w="2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. Вижівськ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</w:tr>
      <w:tr>
        <w:trPr>
          <w:trHeight w:val="300" w:hRule="atLeast"/>
        </w:trPr>
        <w:tc>
          <w:tcPr>
            <w:tcW w:w="2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урійськ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</w:trPr>
        <w:tc>
          <w:tcPr>
            <w:tcW w:w="2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ацьк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</w:trPr>
        <w:tc>
          <w:tcPr>
            <w:tcW w:w="2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м.Ковель 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</w:trPr>
        <w:tc>
          <w:tcPr>
            <w:tcW w:w="2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.Нововолинськ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</w:trPr>
        <w:tc>
          <w:tcPr>
            <w:tcW w:w="2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м.Вол.-Волинський 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2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.Луцьк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2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олинський облонко- диспансер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всього 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-сть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а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Примітка. Передбачається придбати за кошти місцевих бюджеті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5"/>
        <w:ind w:right="-31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right="-31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right="-31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іагностика молочної залози</w:t>
      </w:r>
    </w:p>
    <w:p>
      <w:pPr>
        <w:pStyle w:val="Style15"/>
        <w:ind w:right="3654" w:hanging="0"/>
        <w:jc w:val="right"/>
        <w:rPr/>
      </w:pPr>
      <w:r>
        <w:rPr/>
        <w:t>тис.грн.</w:t>
      </w:r>
    </w:p>
    <w:tbl>
      <w:tblPr>
        <w:tblW w:w="10005" w:type="dxa"/>
        <w:jc w:val="left"/>
        <w:tblInd w:w="2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235"/>
        <w:gridCol w:w="656"/>
        <w:gridCol w:w="696"/>
        <w:gridCol w:w="696"/>
        <w:gridCol w:w="696"/>
        <w:gridCol w:w="656"/>
        <w:gridCol w:w="656"/>
        <w:gridCol w:w="656"/>
        <w:gridCol w:w="656"/>
        <w:gridCol w:w="656"/>
        <w:gridCol w:w="656"/>
      </w:tblGrid>
      <w:tr>
        <w:trPr>
          <w:trHeight w:val="776" w:hRule="atLeast"/>
        </w:trPr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ладнання</w:t>
            </w:r>
          </w:p>
        </w:tc>
        <w:tc>
          <w:tcPr>
            <w:tcW w:w="668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мограф з приставкою</w:t>
            </w:r>
          </w:p>
          <w:p>
            <w:pPr>
              <w:pStyle w:val="Style15"/>
              <w:jc w:val="center"/>
              <w:rPr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мограф стаціонарний (цифровий)</w:t>
            </w:r>
          </w:p>
          <w:p>
            <w:pPr>
              <w:pStyle w:val="Normal"/>
              <w:spacing w:before="0" w:after="200"/>
              <w:jc w:val="center"/>
              <w:rPr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артість - 750 тис. грн. за од. (цифровий – 350 тис. грн. за од.)</w:t>
            </w:r>
          </w:p>
        </w:tc>
      </w:tr>
      <w:tr>
        <w:trPr>
          <w:trHeight w:val="75" w:hRule="atLeast"/>
        </w:trPr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Міста / райони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07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08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09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1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1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1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1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1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орохівськ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ваничівськ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.Каширськ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Ківерцівський 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окачинськ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уцьк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юбешівськ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юбомльськ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аневицьк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тнівськ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жищенськ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. Вижівськ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урійськ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ацьк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.Ковель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.Нововолинськ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м.Вол.-Волинський 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.Луцьк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олинський облонкодиспансер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Усього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-сть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а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150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00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0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5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5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5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Style15"/>
        <w:ind w:left="72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бачається придбати за кошти державного бюджету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*Примітка. Мамограф з приставкою передбачається придбати за кошти місцевого (обласного) бюджету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3. Діагностика шлунково-кишкового тракту                                                                </w:t>
      </w:r>
      <w:r>
        <w:rPr/>
        <w:t>тис.грн.</w:t>
      </w:r>
    </w:p>
    <w:tbl>
      <w:tblPr>
        <w:tblW w:w="155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435"/>
        <w:gridCol w:w="574"/>
        <w:gridCol w:w="706"/>
        <w:gridCol w:w="656"/>
        <w:gridCol w:w="656"/>
        <w:gridCol w:w="656"/>
        <w:gridCol w:w="656"/>
        <w:gridCol w:w="656"/>
        <w:gridCol w:w="656"/>
        <w:gridCol w:w="656"/>
        <w:gridCol w:w="656"/>
        <w:gridCol w:w="706"/>
        <w:gridCol w:w="709"/>
        <w:gridCol w:w="656"/>
        <w:gridCol w:w="656"/>
        <w:gridCol w:w="656"/>
        <w:gridCol w:w="656"/>
        <w:gridCol w:w="656"/>
        <w:gridCol w:w="656"/>
        <w:gridCol w:w="656"/>
        <w:gridCol w:w="656"/>
      </w:tblGrid>
      <w:tr>
        <w:trPr>
          <w:trHeight w:val="597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ладнання</w:t>
            </w:r>
          </w:p>
        </w:tc>
        <w:tc>
          <w:tcPr>
            <w:tcW w:w="6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Фіброгастроскоп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артість - 60 тис. грн. за  од.</w:t>
            </w:r>
          </w:p>
        </w:tc>
        <w:tc>
          <w:tcPr>
            <w:tcW w:w="6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Фіброколоноскоп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артість - 70 тис. грн. за  од.</w:t>
            </w:r>
          </w:p>
        </w:tc>
      </w:tr>
      <w:tr>
        <w:trPr>
          <w:trHeight w:val="315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Міста / район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3" w:hanging="0"/>
              <w:jc w:val="center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" w:right="-118" w:hanging="0"/>
              <w:jc w:val="center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0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0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8" w:right="-93" w:hanging="0"/>
              <w:jc w:val="center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19" w:hanging="0"/>
              <w:jc w:val="center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0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0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Горохівськ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Іваничівськ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К.Каширськ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Ківерцівськ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Локачинськ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Луцьк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Любешівськ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Любомльськ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Маневицьк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Ратнівськ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Рожищенськ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т. Вижівськ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Турійськ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Шацьк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м.Ковел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</w:tr>
      <w:tr>
        <w:trPr>
          <w:trHeight w:val="315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м.Нововолинсь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м.Вол.-Волинськ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</w:tr>
      <w:tr>
        <w:trPr>
          <w:trHeight w:val="315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м.Луць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Волинський обл-онкодиспансер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Волинська обласна клінічна лікарня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Усьог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к-ст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ум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4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4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4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4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3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4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3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4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4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3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32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1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Примітка. Передбачається придбати за кошти місцевих бюджеті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іагностика шлунково-кишкового тракту</w:t>
      </w:r>
    </w:p>
    <w:p>
      <w:pPr>
        <w:pStyle w:val="Style15"/>
        <w:ind w:right="1386" w:hanging="0"/>
        <w:jc w:val="right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     </w:t>
      </w:r>
      <w:r>
        <w:rPr/>
        <w:t>тис.грн.</w:t>
      </w:r>
    </w:p>
    <w:tbl>
      <w:tblPr>
        <w:tblW w:w="13883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280"/>
        <w:gridCol w:w="880"/>
        <w:gridCol w:w="880"/>
        <w:gridCol w:w="880"/>
        <w:gridCol w:w="990"/>
        <w:gridCol w:w="990"/>
        <w:gridCol w:w="956"/>
        <w:gridCol w:w="1032"/>
        <w:gridCol w:w="998"/>
        <w:gridCol w:w="964"/>
        <w:gridCol w:w="930"/>
      </w:tblGrid>
      <w:tr>
        <w:trPr>
          <w:trHeight w:val="827" w:hRule="atLeast"/>
        </w:trPr>
        <w:tc>
          <w:tcPr>
            <w:tcW w:w="4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ладнання</w:t>
            </w:r>
          </w:p>
        </w:tc>
        <w:tc>
          <w:tcPr>
            <w:tcW w:w="950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Ректромоноскопи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артість - 8 тис. грн. за од.</w:t>
            </w:r>
          </w:p>
        </w:tc>
      </w:tr>
      <w:tr>
        <w:trPr>
          <w:trHeight w:val="315" w:hRule="atLeast"/>
        </w:trPr>
        <w:tc>
          <w:tcPr>
            <w:tcW w:w="4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Міста / райони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ind w:right="-6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007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008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19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009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83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01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11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011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152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012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187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01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01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115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0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15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4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орохівський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4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ваничівський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4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.Каширський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4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іверцівський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4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окачинський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4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уцький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4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юбешівський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4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юбомльський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4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аневицький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4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тнівський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4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жищенський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4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. Вижівський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4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урійський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4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ацький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4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.Ковель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</w:tr>
      <w:tr>
        <w:trPr>
          <w:trHeight w:val="315" w:hRule="atLeast"/>
        </w:trPr>
        <w:tc>
          <w:tcPr>
            <w:tcW w:w="4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.Нововолинськ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</w:tr>
      <w:tr>
        <w:trPr>
          <w:trHeight w:val="315" w:hRule="atLeast"/>
        </w:trPr>
        <w:tc>
          <w:tcPr>
            <w:tcW w:w="4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.Вол.-Волинський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4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.Луцьк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*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4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Волинський облонкодиспансер 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4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Волинська обласна клінічна лікарня 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сього</w:t>
            </w:r>
          </w:p>
        </w:tc>
        <w:tc>
          <w:tcPr>
            <w:tcW w:w="3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6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-сть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1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62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а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2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8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2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2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Примітка. Передбачається придбати за кошти місцевих бюджетів</w:t>
      </w:r>
    </w:p>
    <w:sectPr>
      <w:headerReference w:type="default" r:id="rId2"/>
      <w:type w:val="nextPage"/>
      <w:pgSz w:orient="landscape" w:w="16838" w:h="11906"/>
      <w:pgMar w:left="567" w:right="568" w:gutter="0" w:header="708" w:top="16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8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53:00Z</dcterms:created>
  <dc:creator>яна</dc:creator>
  <dc:description/>
  <cp:keywords/>
  <dc:language>en-US</dc:language>
  <cp:lastModifiedBy>яна</cp:lastModifiedBy>
  <cp:lastPrinted>2007-11-15T12:05:00Z</cp:lastPrinted>
  <dcterms:modified xsi:type="dcterms:W3CDTF">2007-11-19T11:10:00Z</dcterms:modified>
  <cp:revision>71</cp:revision>
  <dc:subject/>
  <dc:title/>
</cp:coreProperties>
</file>