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spacing w:lineRule="auto" w:line="480"/>
        <w:ind w:left="142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ділу IV проекту Програми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і обсяги фінансування з державного бюджету на придбання дорого вартісної апаратур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будівництво хірургічного корпусу облонкодиспансеру </w:t>
      </w:r>
    </w:p>
    <w:p>
      <w:pPr>
        <w:pStyle w:val="Style16"/>
        <w:ind w:right="141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ис.грн.</w:t>
      </w:r>
    </w:p>
    <w:tbl>
      <w:tblPr>
        <w:tblW w:w="150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621"/>
        <w:gridCol w:w="812"/>
        <w:gridCol w:w="916"/>
        <w:gridCol w:w="964"/>
        <w:gridCol w:w="964"/>
        <w:gridCol w:w="830"/>
        <w:gridCol w:w="771"/>
        <w:gridCol w:w="761"/>
        <w:gridCol w:w="950"/>
        <w:gridCol w:w="950"/>
        <w:gridCol w:w="843"/>
        <w:gridCol w:w="106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-101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-108" w:right="-1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сього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-17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’ютерний спіральний томограф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101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108" w:right="-1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тнгенапарат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101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108" w:right="-1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ЗД з доплером “Філіпс”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101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108" w:right="-1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Терага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101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108" w:right="-1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АГАТ-В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101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108" w:right="-1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ма камера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101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108" w:right="-1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іміопрепарати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-101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-108" w:right="-1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діофармпрепарати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-101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-108" w:right="-1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дівництво хірургічного корпусу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-101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108" w:right="-1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мограф цифров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-101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108" w:right="-1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сього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3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-101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-108" w:right="-1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35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sectPr>
      <w:type w:val="nextPage"/>
      <w:pgSz w:orient="landscape" w:w="16838" w:h="11906"/>
      <w:pgMar w:left="709" w:right="96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и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7:22:00Z</dcterms:created>
  <dc:creator>яна</dc:creator>
  <dc:description/>
  <dc:language>en-US</dc:language>
  <cp:lastModifiedBy>kly</cp:lastModifiedBy>
  <cp:lastPrinted>2007-11-09T10:23:00Z</cp:lastPrinted>
  <dcterms:modified xsi:type="dcterms:W3CDTF">2007-11-15T09:37:00Z</dcterms:modified>
  <cp:revision>10</cp:revision>
  <dc:subject/>
  <dc:title/>
</cp:coreProperties>
</file>