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озділу ІІІ проекту Програми </w:t>
      </w:r>
    </w:p>
    <w:p>
      <w:pPr>
        <w:pStyle w:val="Normal"/>
        <w:ind w:left="720" w:hanging="0"/>
        <w:rPr/>
      </w:pPr>
      <w:r>
        <w:rPr/>
        <w:t>Основні напрями обласної цільової Програми боротьби з онкологічними захворюваннями на 2007 - 2016 роки     тис. грн.</w:t>
      </w:r>
    </w:p>
    <w:tbl>
      <w:tblPr>
        <w:tblW w:w="1600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"/>
        <w:gridCol w:w="2693"/>
        <w:gridCol w:w="28"/>
        <w:gridCol w:w="4234"/>
        <w:gridCol w:w="28"/>
        <w:gridCol w:w="1142"/>
        <w:gridCol w:w="28"/>
        <w:gridCol w:w="1486"/>
        <w:gridCol w:w="28"/>
        <w:gridCol w:w="1106"/>
        <w:gridCol w:w="28"/>
        <w:gridCol w:w="1106"/>
        <w:gridCol w:w="57"/>
        <w:gridCol w:w="28"/>
        <w:gridCol w:w="766"/>
        <w:gridCol w:w="28"/>
        <w:gridCol w:w="2549"/>
        <w:gridCol w:w="28"/>
      </w:tblGrid>
      <w:tr>
        <w:trPr>
          <w:trHeight w:val="41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виконання заходу, роки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 фінансування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-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-20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-20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ліпшення раннього виявлення злоякісних пухлин на рівні первинної мережі закладів охорони здоров'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вперше виявлених хворих на злоякісні новоут-ворення, яких діагностовано на амбулаторному етапі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сучасною медичної апаратурою для ранньої діагностики раку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ається щороку, виходячи з конкретних завдань та наявних коштів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занедбаності на 5-7% та збільшення п’ятирічного виживання на 10-15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безпечення запровадження  та удосконалення скринінгових програ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 діагностика патологій шийки матки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 діагностика виявлення раку шийки матк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ласний, місцевий бюдже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занедбаності на  5-7% та збільшення п'ятирічного виживання на 10-15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 діагностика онкопатологій молочної залози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гностика раку молочної залози</w:t>
              <w:tab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 діагностика патології шлунково-кишкового тракту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обстеження хворих та забезпечення медичною апаратурою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ісцевий,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бласний бюдже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</w:t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кабінетів патологій шийки матки необхідним обладнанням 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еобхідною діагностичною апаратурою</w:t>
            </w:r>
          </w:p>
          <w:p>
            <w:pPr>
              <w:pStyle w:val="Normal"/>
              <w:tabs>
                <w:tab w:val="clear" w:pos="708"/>
                <w:tab w:val="right" w:pos="40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занедбаності на 5-7% та збільшення п'ятиріч-ного виживання на 10-15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чення засобів масової ін-формації, навчальних закладів  з питань профілактики, раннього виявлення онкологічних захворювань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системи інформування населення з актуальних питань, пов’язаних із злоякісними новоутворенням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ний бюджет  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жах асигнувань, передбачених у кошторисах видатків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онкограмотності населен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безпечення надання всім первинним хворим  стаціонарної допомог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хіміопрепаратами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комплексу сучасних методів хірургічного, променевого, хіміотерапевтичного лікування відповідно до стандартів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овноти якості, доступності лікування онкохворих, що змінить показники п’ятирічного виживання на 10-15%</w:t>
            </w:r>
          </w:p>
        </w:tc>
      </w:tr>
      <w:tr>
        <w:trPr>
          <w:trHeight w:val="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оведення про-меневої терапії (імунофермен-тні методи дослідження)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оведення хірургічного лікування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</w:t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21"/>
        <w:gridCol w:w="4262"/>
        <w:gridCol w:w="1170"/>
        <w:gridCol w:w="1514"/>
        <w:gridCol w:w="1039"/>
        <w:gridCol w:w="95"/>
        <w:gridCol w:w="945"/>
        <w:gridCol w:w="246"/>
        <w:gridCol w:w="794"/>
        <w:gridCol w:w="257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хірургічного корпусу обласного онкологічного диспансеру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іцит ліжкового фонду становить 120 ліжок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ржавний, бюджет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ається щороку, виходячи з конкретних завдань та наявних кошт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санітарно-гігієнічних умов перебування в стаціонарі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олинського обласного онкологічного диспансеру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Приведення рівня забезпечення онкохворих медичними препаратами у відповідність до чинних стандартів лікування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іофармпрепарат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повноти лікуванн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повноти якості, доступності ліку-вання онкохворих, що змі-нить показники п’ятиріч-ного виживання на 10-15%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и супроводу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кування онкохворих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хоспісів для паліативного лікування інкрабельних хвори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хоспісних відділень на 5-10 ліж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симпто-матичного лікування некурабельних хворих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якості роботи кабінетів протибольової терапії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виїзних служб при амбулаторно-поліклінічних закладах для надання допомоги онкохворих в амбулаторних умов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жах асигнувань, передбачених у кошторисах видатк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якості лікування онкологічних хворих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системи клінічних досліджень нових вітчизняних та імпортних хіміопрепараті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дії хіміопрепаратів на онкохвор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якості лікування онкохворих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постійного контролю за вмістом канцерогенів та мутагенів у навколишньому середовищі, продуктах харчуванн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и моніторинг вмісту радіонуклідів у питній воді, продуктах харчування, будівельних матеріал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онкологічної захворюваності на 5-7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ширення співпраці в галу-зі онкології з міжнародними онкологічними науково-практичними установ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міжнародними онкологічними науково-практичними установ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жах коштів, передбачених у кошторисах видатків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ровадження сучасних технологій лікування онкохворих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участі фахівців онкологів , спеціалістів загальної мережі в міжнародних науково-практичних конференція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ін фахівцями та стажування в інших науково-медичних заклад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жах асигнувань передбачених в кошторисах видатків, за кошти небюджетних джерел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26:00Z</dcterms:created>
  <dc:creator>яна</dc:creator>
  <dc:description/>
  <dc:language>en-US</dc:language>
  <cp:lastModifiedBy>Zagal</cp:lastModifiedBy>
  <cp:lastPrinted>2007-11-20T12:25:00Z</cp:lastPrinted>
  <dcterms:modified xsi:type="dcterms:W3CDTF">2007-11-20T10:27:00Z</dcterms:modified>
  <cp:revision>44</cp:revision>
  <dc:subject/>
  <dc:title/>
</cp:coreProperties>
</file>