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одаток 1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гальна характеристика програм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ласна цільова програма боротьби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кологічними захворюванням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07-2016 роки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/>
        <w:t>(назва програми)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9"/>
        <w:gridCol w:w="5104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іціатор розробле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робник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іврозробники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инський обласний онкологічний диспансер, обласна санітарно-епідеміолгічна станція, Волинська обласна клінічна лікарня, міське управління охорони здоров'я м.Луцька, центральні районні лікарні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льний виконавець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ники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Районні державні адміністрації, виконкоми міських (міст обласного значення) рад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мін реалізації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ru-RU"/>
              </w:rPr>
            </w:pPr>
            <w:r>
              <w:rPr/>
              <w:t>2007-2016</w:t>
            </w:r>
            <w:r>
              <w:rPr>
                <w:lang w:val="ru-RU"/>
              </w:rPr>
              <w:t xml:space="preserve"> роки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тапи виконання програм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ля довгострокових програм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етап:   2007 -2011роки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етап: 2012-2016 роки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Обласний бюджет, районні бюджети, бюджети міських (міст обласного значення) рад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 </w:t>
            </w:r>
            <w:r>
              <w:rPr>
                <w:color w:val="000000"/>
                <w:spacing w:val="-6"/>
              </w:rPr>
              <w:t>тому числі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6819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ис.гр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ів державного бюджету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Визначається щороку виходячи з конкретних завдань та наявних коштів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ів місцевого бюджету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605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тис.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ів інших джерел ( бюджети районні, міські, міст обласного значення, міст районного значення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6214 </w:t>
            </w:r>
            <w:r>
              <w:rPr>
                <w:color w:val="000000"/>
                <w:lang w:val="en-US"/>
              </w:rPr>
              <w:t xml:space="preserve">.0  </w:t>
            </w:r>
            <w:r>
              <w:rPr>
                <w:color w:val="000000"/>
              </w:rPr>
              <w:t>тис.грн.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58:00Z</dcterms:created>
  <dc:creator>User</dc:creator>
  <dc:description/>
  <dc:language>en-US</dc:language>
  <cp:lastModifiedBy>kly</cp:lastModifiedBy>
  <cp:lastPrinted>2007-11-15T16:40:00Z</cp:lastPrinted>
  <dcterms:modified xsi:type="dcterms:W3CDTF">2007-11-15T14:40:00Z</dcterms:modified>
  <cp:revision>19</cp:revision>
  <dc:subject/>
  <dc:title>Додаток 1</dc:title>
</cp:coreProperties>
</file>