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536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6"/>
        <w:rPr/>
      </w:pPr>
      <w:r>
        <w:rPr/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5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від 15 листопада 2007 року</w:t>
        <w:tab/>
        <w:t xml:space="preserve">          м. Луцьк</w:t>
        <w:tab/>
        <w:tab/>
        <w:t xml:space="preserve">                            № 4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27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Про закриття  навігації на річках та водоймах області у 2007 році</w:t>
              <w:tab/>
            </w:r>
          </w:p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еєстровано в головному управлінні юстиції в області 23 листопада 2007 року за № 64/958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метою упорядкування використання плавзасобів, попередження нещасних випадків з людьми на воді та з урахуванням гідрометеорологічних умов відповідно до підпункту 2 пункту 8  Правил користування маломірними (малими) суднами на водних об`єктах області (далі - Правила),  затверджених рішенням обласної ради від 11 червня 2004 року № 11/9: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крити навігацію для маломірних (малих) суден на водних об`єктах області з 29 листопада  2007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айдержадміністраціям, виконкомам міських (міст обласного значення) рад через  засоби масової інформації попередити всіх власників маломірних (малих) суден про закриття навігації та заборону експлуатації суден у міжнавігаційний період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ерівникам підприємств,  організацій та установ, які мають бази стоянки маломірних (малих) суден на річках, озерах та інших водоймах області, забезпечити організацію збереження маломірних (малих) суден відповідно до вимог Правил.</w:t>
      </w:r>
    </w:p>
    <w:p>
      <w:pPr>
        <w:pStyle w:val="2"/>
        <w:ind w:firstLine="720"/>
        <w:rPr>
          <w:lang w:val="en-US"/>
        </w:rPr>
      </w:pPr>
      <w:r>
        <w:rPr/>
        <w:t>4. Власникам наплавних мостів (Боровичівська, Комарівська і Старо-чорторийська сільські ради Маневицького району) до 1 грудня 2007 року звільнити русло р. Стир для упередження заторів під час  проходу шуги та льод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Відповідно до статті 41 Закону України „Про місцеві державні адміністрації” доручити головному управлінню промисловості та розвитку інфраструктури облдержадміністрації зареєструвати це розпорядження в головному управлінні юстиції в області та оприлюдни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Це розпорядження набирає чинності після його державної реєстрації  з дня  оприлюдн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Перший заступник голови </w:t>
      </w:r>
    </w:p>
    <w:p>
      <w:pPr>
        <w:pStyle w:val="Heading4"/>
        <w:rPr/>
      </w:pPr>
      <w:r>
        <w:rPr/>
        <w:t>обласної державної адміністрації                                                          В. ЗАРЕМБ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Козлов 778 26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едчик 47 460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FFFF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spacing w:val="8"/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/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41:00Z</dcterms:created>
  <dc:creator>1</dc:creator>
  <dc:description/>
  <dc:language>en-US</dc:language>
  <cp:lastModifiedBy>Zagal</cp:lastModifiedBy>
  <cp:lastPrinted>2007-11-15T12:00:00Z</cp:lastPrinted>
  <dcterms:modified xsi:type="dcterms:W3CDTF">2007-11-29T10:53:00Z</dcterms:modified>
  <cp:revision>5</cp:revision>
  <dc:subject/>
  <dc:title> </dc:title>
</cp:coreProperties>
</file>