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І . ЗАХОД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Cs/>
          <w:sz w:val="28"/>
          <w:szCs w:val="48"/>
          <w:lang w:val="uk-UA"/>
        </w:rPr>
      </w:pPr>
      <w:r>
        <w:rPr>
          <w:bCs/>
          <w:sz w:val="28"/>
          <w:szCs w:val="48"/>
          <w:lang w:val="uk-UA"/>
        </w:rPr>
        <w:t>щодо поліпшення репродуктивного здоров’я населення області на період до 2015 року</w:t>
      </w:r>
    </w:p>
    <w:p>
      <w:pPr>
        <w:pStyle w:val="Normal"/>
        <w:jc w:val="center"/>
        <w:rPr>
          <w:bCs/>
          <w:sz w:val="28"/>
          <w:szCs w:val="48"/>
          <w:lang w:val="uk-UA"/>
        </w:rPr>
      </w:pPr>
      <w:r>
        <w:rPr>
          <w:bCs/>
          <w:sz w:val="28"/>
          <w:szCs w:val="48"/>
          <w:lang w:val="uk-UA"/>
        </w:rPr>
      </w:r>
    </w:p>
    <w:tbl>
      <w:tblPr>
        <w:tblW w:w="160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366"/>
        <w:gridCol w:w="3360"/>
        <w:gridCol w:w="142"/>
        <w:gridCol w:w="233"/>
        <w:gridCol w:w="841"/>
        <w:gridCol w:w="132"/>
        <w:gridCol w:w="7"/>
        <w:gridCol w:w="58"/>
        <w:gridCol w:w="1389"/>
        <w:gridCol w:w="2512"/>
        <w:gridCol w:w="57"/>
        <w:gridCol w:w="21"/>
        <w:gridCol w:w="1602"/>
        <w:gridCol w:w="24"/>
        <w:gridCol w:w="25"/>
        <w:gridCol w:w="1289"/>
        <w:gridCol w:w="20"/>
        <w:gridCol w:w="11"/>
        <w:gridCol w:w="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з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Найменування заходу</w:t>
            </w:r>
          </w:p>
        </w:tc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ідповідальні за виконання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Строк виконання, роки</w:t>
            </w:r>
          </w:p>
        </w:tc>
        <w:tc>
          <w:tcPr>
            <w:tcW w:w="1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Орієнтов-ний обсяг фінансу-вання, усьо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Джерела фінансування (тис.грн.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державний бюджет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обласний бюджет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місцевий бюдже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16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48"/>
              </w:rPr>
            </w:pPr>
            <w:r>
              <w:rPr/>
              <w:t>1. Забезпечення умов безпечного материнств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Забезпечення сучасним обладнанням реанімобілів для обласної виїзної акушерської бригади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379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60" w:after="60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акуш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ських відділень препар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тами для надання невід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кладної медичної доп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моги у разі кровотечі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48"/>
                <w:lang w:val="en-US"/>
              </w:rPr>
              <w:t>222</w:t>
            </w:r>
            <w:r>
              <w:rPr>
                <w:bCs/>
                <w:sz w:val="28"/>
                <w:szCs w:val="48"/>
                <w:lang w:val="uk-UA"/>
              </w:rPr>
              <w:t>,</w:t>
            </w:r>
            <w:r>
              <w:rPr>
                <w:bCs/>
                <w:sz w:val="28"/>
                <w:szCs w:val="4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2,7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21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езоплатне забезпечення контрацептивами жінок з тяжкими захворювання-ми, внаслідок яких вагіт-ність та пологи загро-жують життю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-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провад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ження в діяльність род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помічних закладів  сис-тему аудиту з материн-ської та перинатальної смертності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акушер-ських стаціонарів  необ-хідним обладнанням (кар-діомоніторами, апаратами УЗД,  апаратами штучної вентиляції, пульсоксиме-трами, сучасним порта-тивним  лабораторним обладнанням для забезпе-чення цілодобової набо-раторної діагностики) з метою впровадження клі-нічних протоколів із  су-часних перинатальних технологій відповідно до рекомендацій ВООЗ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92,62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6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безпечити акушерські стаціонари необхідним витратними матеріалами (одноразовими вакуум-екстракторами) для впро-вадьження сучасних пе-ринатальних технологій відповідно до рекомен-дацій ВОО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,2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,3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7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родопоміч-них закладів комп’юте-рами для здійснення мо-ніторингу за вагітними, роділлями та породіллями високого ступеня акушер-ського та перинаталь-ного ризику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 xml:space="preserve"> 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8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впровад-ження клінічних прото-колів з питань акушер-ства, гінекології, сексопа-тології, неонатології та педіатрії у відповідності до рекомендацій ВООЗ та висновків науководока-зової медицини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2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30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9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провад-ження системи інфекцій-ного контролю в акушер-ських стаціонарах.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251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0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 закупівлі препаратів для лікування тяжких форм анемії вагітних 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3,6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,6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26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1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Реорганізація акушерсь-ких та дитячих відділеннь для впровадження сучас-них перинатальних техно-логій (індивідуальні/сі-мейні пологові зали, пала-ти для спільного пере-бування матері та дитини, теплового ланцюжка), будівництво обласного перинатального центру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2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безпечення закупівлі сучасного обладнання (апарати для штучної вентиляції легень, інкуба-тори, нейросонографи, лампи для фототерапії, пульсоксиметри, лабора-торне обладнання) для неонатологічних від-ділень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ії, райдержадміністрації, ви-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</w:t>
            </w:r>
            <w:r>
              <w:rPr>
                <w:bCs/>
                <w:sz w:val="28"/>
                <w:szCs w:val="48"/>
                <w:lang w:val="uk-UA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роблення та пілотне впровадження системи фінансування і кадрового забезпечення  родопоміч-них закладів у розрахунку на медичну послугу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4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ивчення механізму зни-ження перинатальних втрат при різних видах екстрагенітальної пато-логії в області на основі розроблення та впровад-ження сучасних стан-дартів надання спеці-алізованої медичної до-помоги вагітним (наукова робота)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ії, райдержадміністрації, ви-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5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ивчення ролі перина-тальних факторів у фор-муванні інвалідності ді-тей та розроблення ефек-тивної системи про-філактики та медико-соціальної реабілітації (наукова робот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6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вчення перинатальних аспектів репродуктивного здоров'я жінок як фактору зменшення перинаталь-них втрат в умовах пси-хосоціальної дезадапта-ції (наукова робот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7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безпечення закупівлі антирезусного імуногло-буліну для запобігання гемолітичній хворобі новонародже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8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Забезпечення закупівлі препаратів для лікування дихальних розладів ново-народжених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4,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19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Розроблення  галузевої програми “Підтримка грудного вигодовування дітей в Україні" від-повідно до рекомендацій ВООЗ щодо діяльності “Лікарень, доброзичли-вих  до дитини”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20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Організація  норматив-ного забезпечення ходу спостереження за здо-ровими вагітними  для впровадження в практику сімейного лікаря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21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ренінгів для сімейних лікарів/лікарів загальної практики з питань спостереження за здоровими вагітними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1,7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,7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22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Проведення тренінгів з питань сучасних техно-логій в акушерській практиці для лікарів та середнього медперсоналу  родопомічних закладів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23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8,56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23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творення у кожному родопомічному лікуваль-ному закладі пунктів профілактики соціального сирітства та забезпечення соціального супроводу породіль, що належать до  груп ризи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ії, райдержадміністрації, ви-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1.</w:t>
            </w:r>
            <w:r>
              <w:rPr>
                <w:bCs/>
                <w:sz w:val="28"/>
                <w:szCs w:val="48"/>
                <w:lang w:val="en-US"/>
              </w:rPr>
              <w:t>24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Запровадження шкіл від-повідального батьківства у кожному закладі, що надає антенатальну допо-могу,  забезпечення їх необхідним обладнанням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</w:t>
            </w:r>
            <w:r>
              <w:rPr>
                <w:bCs/>
                <w:sz w:val="28"/>
                <w:szCs w:val="48"/>
              </w:rPr>
              <w:t>-</w:t>
            </w:r>
            <w:r>
              <w:rPr>
                <w:bCs/>
                <w:sz w:val="28"/>
                <w:szCs w:val="48"/>
                <w:lang w:val="uk-UA"/>
              </w:rPr>
              <w:t>ров’я облдержадміністра</w:t>
            </w:r>
            <w:r>
              <w:rPr>
                <w:bCs/>
                <w:sz w:val="28"/>
                <w:szCs w:val="48"/>
              </w:rPr>
              <w:t>-</w:t>
            </w:r>
            <w:r>
              <w:rPr>
                <w:bCs/>
                <w:sz w:val="28"/>
                <w:szCs w:val="48"/>
                <w:lang w:val="uk-UA"/>
              </w:rPr>
              <w:t>ції, райдержадміністрації, виконкоми міських (міст обласного значення) ра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22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,4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6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en-US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16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Формування репродуктивного здоров'я у дітей та молоді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ювання внесення змін до статті 22 Сі-мейного кодексу України щодо встановлення єди-ного шлюбного віку для жінки та для чоловіка – 18 ро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</w:t>
            </w:r>
            <w:r>
              <w:rPr>
                <w:bCs/>
                <w:sz w:val="28"/>
                <w:szCs w:val="48"/>
              </w:rPr>
              <w:t>-</w:t>
            </w:r>
            <w:r>
              <w:rPr>
                <w:bCs/>
                <w:sz w:val="28"/>
                <w:szCs w:val="48"/>
                <w:lang w:val="uk-UA"/>
              </w:rPr>
              <w:t>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модульно-інформаційного блокміні-муму  з проблем здоро-вого способу життя та статевого виховання з урахуванням вікових осо-бливостей  для дошкіль-них, загальноосвітніх, професійно-технічних закладів освіти, вищих навчальних закладів усіх рівнів акредитації для здійснення санітарно-просвітницької діяльнос-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2.</w:t>
            </w:r>
            <w:r>
              <w:rPr>
                <w:bCs/>
                <w:sz w:val="28"/>
                <w:szCs w:val="48"/>
                <w:lang w:val="en-US"/>
              </w:rPr>
              <w:t>3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Розроблення та видання інформаційно-методич-них  матеріалів для дітей, учнівської та студент-ської молоді з питань здорового способу життя та збереження репродук-тивного здоров’я  (листів-ки, буклети, плакати тощо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48"/>
                <w:lang w:val="uk-UA"/>
              </w:rPr>
              <w:t>2.</w:t>
            </w:r>
            <w:r>
              <w:rPr>
                <w:bCs/>
                <w:sz w:val="28"/>
                <w:szCs w:val="48"/>
                <w:lang w:val="en-US"/>
              </w:rPr>
              <w:t>4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sz w:val="28"/>
                <w:szCs w:val="28"/>
                <w:lang w:val="uk-UA"/>
              </w:rPr>
              <w:t>Розроблення  методичних рекомендацій з питань організації діяльності  амбулаторно-поліклініч-них педіатричних закла-дів за системою надання послуг “Клінік,  дружніх до молоді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48"/>
                <w:lang w:val="uk-UA"/>
              </w:rPr>
              <w:t>2.</w:t>
            </w:r>
            <w:r>
              <w:rPr>
                <w:bCs/>
                <w:sz w:val="28"/>
                <w:szCs w:val="48"/>
                <w:lang w:val="en-US"/>
              </w:rPr>
              <w:t>5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ювання внесення змін до  законодавства про охорону здоров’я щодо   застосування засо- бів та методів  поперед-ження непланованої ва-гітності та добровільного обстеження на ВІЛ інфек-цію для осіб віком стар-ших 14 років щодо приве-дення її у відповідність до  статті 284 Цивільного кодексу Україн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2.</w:t>
            </w:r>
            <w:r>
              <w:rPr>
                <w:bCs/>
                <w:sz w:val="28"/>
                <w:szCs w:val="48"/>
                <w:lang w:val="en-US"/>
              </w:rPr>
              <w:t>6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системи просвітницьких заходів для дітей, підлітків, мо-лоді  з питань здорового способу життя, плануван-ня сім`ї та профілактики інфекцій, які передаються статевим шляхом, і ВІЛ: видання відповідної лі-тератури, створення ра-діопередач, телесеріалів, соціальної реклами, за-провадження скриньок за-питань-відповідей у нав-чальних заклада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2.</w:t>
            </w:r>
            <w:r>
              <w:rPr>
                <w:bCs/>
                <w:sz w:val="28"/>
                <w:szCs w:val="48"/>
                <w:lang w:val="en-US"/>
              </w:rPr>
              <w:t>7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ворення в мережі інтерн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йту   для бать-ків,  дітей  та молоді за тематикою статевого ви-ховання з постійною ін- формаційною підтрим-ко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en-US"/>
              </w:rPr>
            </w:pPr>
            <w:r>
              <w:rPr>
                <w:bCs/>
                <w:sz w:val="28"/>
                <w:szCs w:val="48"/>
                <w:lang w:val="uk-UA"/>
              </w:rPr>
              <w:t>2.</w:t>
            </w:r>
            <w:r>
              <w:rPr>
                <w:bCs/>
                <w:sz w:val="28"/>
                <w:szCs w:val="48"/>
                <w:lang w:val="en-US"/>
              </w:rPr>
              <w:t>8</w:t>
            </w:r>
            <w:r>
              <w:rPr>
                <w:bCs/>
                <w:sz w:val="28"/>
                <w:szCs w:val="48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ведення досліджень з вивчення сучасного стану здоров`я підлітків для визначення факторів ри-зику формування  пору-шень жіночої та чоловічої статевої системи, розро-блення  стандартів щодо їх  діагностики та лікування (наукова робота)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-ції, райдержадміністрації, виконкоми міських (міст обласного значення) рад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16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>Удосконалення системи планування сім'ї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іціювання внесення змін до переліку речовин,   продуктів,  виробничих  процесів,  побутових  та природних факторів, кан-церогенних для людини, затвердженого наказом МОЗ, щодо естроген-вмісних оральних контра-цептивів та зазначення дозування естрогену як компонента або назви препарату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>
          <w:trHeight w:val="45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іціювання внесення змін до спільного наказу Міністерства охорони здоров'я та Міністерства економіки України від 1 серпня 1997 року № 265/101 щодо включення певних видів контрацеп-тивів до Переліку вітчиз-няних та імпортних лікар-ських засобів і виробів медичного призначення, ціни на які підлягають державному регулюван-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упівлі контрацептивів для виз-начених категорій насе-лення (молодь у віці 18-20 років; жінки з малозабезпечених сімей)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-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5,6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55,33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22,84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22,3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48,45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75,88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04,67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34,9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25,6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55,33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22,847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22,34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48,45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75,88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04,67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34,90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ювання внесення змін до постанови Кабіне-ту Міністрів України “Про впровадження без оплатного та пільгового відпуску лікарських за-собів за рецептами ліка-рів у разі амбулаторного лікування окремих груп населення та за певними категоріями захворю-вань” щодо  перегляду цільових категорій насе-лення та визначення їх такими:- молодь у віці 18-20 років, жінки з тяжкими захворюваннями, внаслі-док яких вагітність та пологи загрожують жит-тю; ВІЛ-інфіковані жінки; жінки з малозабезпечених  сімей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провад-ження  в усіх центрах планування сім’ї та реп-родукції людини ком-п’ютерної інформаційної системи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68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мате-ріально-технічного забез-печення центрів плану-вання сім’ї та репродукції людини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ення національного центру планування сім’ї та репродуктивного здо-ров’я, розроблення поло-ження про його діяльність та забезпечення його від-повідним  матеріально-технічним обладнанням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провад-ження стандартів/прото-колів  забезпечення пос-луг з планування сім’ї для первинної ланки медич-ної допомоги (сімейних лікарів/лікарів загальної практики), лікарів жіно- чих консультацій і цен-трів планування сім’ї та репродукції людини від-повідно до рекомендацій ВОО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9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провад-ження  протоколу  з пи-тань використання  доб-ровільної стерилізації  як методу запобігання не-планованій вагітності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1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озроблен-ня та оптимізації планів і програм післядипломної підготовки лікарів аку-шер-гінекологів, сімей-них лікарів та лікарів за-гальної практики, а також фельдшерів, акушерок, медсестер  з питань реп-родуктивного здоров`я та планування сім`ї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1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та впровад-ження щорічного прове-дення інформаційно-про-світницьких кампаній для населення з питань здо-рового способу життя, ре-продуктивного здоров'я та запобігання неплано-ваній вагітності за до-помогою тематичних те-лерадіопередач та со-ціальної реклами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1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провад-ження щорічного прове-дення інформаційно-просвітницьких кампаній для населення з  питань здорового способу життя, репродуктивного здоро-в’я та запобігання не-планованій вагітності за допомогою  видання бро-шур, листівок, буклетів та рекламних плакатів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.1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клінінікоепі-деміологічного дослід-ження впливу штучного переривання вагітності на репродуктивні втрати  з метою поліпшення демо-графічної ситуації  (на-укова робота)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16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Збереження репродуктивного здоров'я населення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та впровад-ження протоколу з діаг-ностики та лікування інфекцій, що передаються статевим шляхом відпо-відно до рекомендацій ВООЗ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упівлі  тест-систем для обсте-ження груп ризику на-селення на TORCH-ін-фекції та інші інфекції, що передаються статевим шляхом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упівлі лабораторного обладнан- ня для обстеження груп ризику населення на TORCH-інфекції та інші інфекції, що передаються статевим шляхом, а також для забезпечення інфек-ційного контролю у поло-гових стаціонарах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аукового дослідження основних факторів жіночого та чо-ловічого безпліддя і роз-роблення оптимальних підходів щодо профілак-тики та лікування (на- укова робота)                                 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 стандар-тів профілактичного обстеження та  виявлення захворювань чоловічої репродуктивної системи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осліджень стану репродуктивного здоров`я чоловіків та розроблення  галузевої звітності щодо захворю-вань репродуктивної сфе-ри чоловіків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 матеріально-технічного забезпечення родопомічних закладів охорони здоров'я для впровадження скринінгу патології шийки матки, спрямованого на  діагно-стику передракових ста-нів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89,5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,0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,57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ження соціаль-ної реклами на теле-баченні з питань здоро-вого способу життя та збереження репродуктив-ного здоров`я.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9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протоколу заходів щодо профілак-тики та раннього вияв-лення  раку молочної за-лози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1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центрів ре-продуктивного здо-ров’я/жіночих консуль-тацій мамографами для діагностики захворювань молочної залози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1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забезпе-чення інформаційних ма-теріалів з питань профі-лактики онкогінеколо-гічних захворювань жінок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.1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і показ що-місяця циклу телепередач «Репродуктивне здоров'я української нації»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16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Забезпечення ефективного управління з питань реалізації Програми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затвер-дження плану моніто-рингу та оцінки здій-снення заходів Програми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е проведення ана-лізу  здійснення  заходів Програми для контролю виконання визначених завдань за розробленими показниками оцінки (кін-цевими та проміжними) незалежними експертами з широким обговоренням громадськості для внесен-ня необхідних змін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-ко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 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5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  видання   «Вісника репродуктив-ного здоров’я»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правління охорони здо-ров’я облдержадміністрації, райдержадміністрації, вико-нкоми міських (міст обласного значення) ра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Визначається щороку, виходячи з конкретних зав-дань та наявних кошті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сього за роками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7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98,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,58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790,9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8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634,35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19,52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14,83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09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700,58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07,52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493,05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760,2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08,20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48"/>
                <w:lang w:val="uk-UA"/>
              </w:rPr>
              <w:t>1552,07</w:t>
            </w:r>
            <w:r>
              <w:rPr>
                <w:bCs/>
                <w:sz w:val="28"/>
                <w:szCs w:val="48"/>
                <w:lang w:val="en-US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1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844,7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03,20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41,56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2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870,8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03,20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67,68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3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898,3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03,20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695,10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927,1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03,20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23,89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015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957,33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203,205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754,12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Усього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23392,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9658,86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48"/>
                <w:lang w:val="uk-UA"/>
              </w:rPr>
            </w:pPr>
            <w:r>
              <w:rPr>
                <w:bCs/>
                <w:sz w:val="28"/>
                <w:szCs w:val="48"/>
                <w:lang w:val="uk-UA"/>
              </w:rPr>
              <w:t>13733,25</w:t>
            </w:r>
          </w:p>
        </w:tc>
      </w:tr>
    </w:tbl>
    <w:p>
      <w:pPr>
        <w:pStyle w:val="Normal"/>
        <w:jc w:val="both"/>
        <w:rPr>
          <w:bCs/>
          <w:sz w:val="28"/>
          <w:szCs w:val="48"/>
          <w:lang w:val="uk-UA"/>
        </w:rPr>
      </w:pPr>
      <w:r>
        <w:rPr>
          <w:bCs/>
          <w:sz w:val="28"/>
          <w:szCs w:val="48"/>
          <w:lang w:val="uk-UA"/>
        </w:rPr>
      </w:r>
    </w:p>
    <w:p>
      <w:pPr>
        <w:pStyle w:val="Normal"/>
        <w:jc w:val="center"/>
        <w:rPr>
          <w:bCs/>
          <w:sz w:val="28"/>
          <w:szCs w:val="48"/>
          <w:lang w:val="uk-UA"/>
        </w:rPr>
      </w:pPr>
      <w:r>
        <w:rPr>
          <w:bCs/>
          <w:sz w:val="28"/>
          <w:szCs w:val="4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021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252720</wp:posOffset>
              </wp:positionH>
              <wp:positionV relativeFrom="paragraph">
                <wp:posOffset>2419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9.05pt;mso-position-vertical-relative:text;margin-left:41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rFonts w:eastAsia="PMingLiU;新細明體"/>
      <w:lang w:eastAsia="zh-T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16:00Z</dcterms:created>
  <dc:creator>User</dc:creator>
  <dc:description/>
  <dc:language>en-US</dc:language>
  <cp:lastModifiedBy>Zagal</cp:lastModifiedBy>
  <cp:lastPrinted>2007-11-19T17:25:00Z</cp:lastPrinted>
  <dcterms:modified xsi:type="dcterms:W3CDTF">2007-11-20T06:47:00Z</dcterms:modified>
  <cp:revision>131</cp:revision>
  <dc:subject/>
  <dc:title>VІ</dc:title>
</cp:coreProperties>
</file>