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м першого                                                                        заступника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15</w:t>
            </w:r>
            <w:r>
              <w:rPr/>
              <w:t xml:space="preserve"> листопада 2007 року № </w:t>
            </w:r>
            <w:r>
              <w:rPr>
                <w:lang w:val="en-US"/>
              </w:rPr>
              <w:t>4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ПЛАН</w:t>
      </w:r>
    </w:p>
    <w:p>
      <w:pPr>
        <w:pStyle w:val="Normal"/>
        <w:jc w:val="center"/>
        <w:rPr>
          <w:b/>
          <w:b/>
        </w:rPr>
      </w:pPr>
      <w:r>
        <w:rPr/>
        <w:t xml:space="preserve">заходів з відзначення в області 90-ї річниці подвигу Героїв Кру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Організувати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управління з питань внутрішньої політики облдержадміністрації, виконком Луцької міської рад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9 січня 2008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2. </w:t>
      </w:r>
      <w:r>
        <w:rPr>
          <w:bCs/>
        </w:rPr>
        <w:t xml:space="preserve">Провести в містах обласного значення, районних центрах, інших населених пунктах області заходи з покладанням квітів до пам’ятних знаків борцям за незалежність України доби Української революції 1917-1921 років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січня 2008 року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3. Порушити перед релігійними організаціями клопотання щодо проведення поминальних панахид за загиблими у бою під Крутам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з питань внутрішньої політики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січня 2008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4. </w:t>
      </w:r>
      <w:r>
        <w:rPr>
          <w:bCs/>
        </w:rPr>
        <w:t xml:space="preserve">У державному архіві області організувати виставку на тему: “Крути – історична пам’ять народу”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державний архів області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ічень – березень 2008 року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5. Сприяти виданню наукових праць, збірників документів та матеріалів з історії Української революції 1917-1921 років, зокрема, пов’язаних з подіями біля станції Крути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ї та зв’язків з громадськістю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8 рік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6. Провести у військових частинах, дислокованих на території області, дні інформування особового складу, присвячені 90-й річниці подвигу Героїв Крут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08 року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7. Організувати проведення у навчальних закладах області тематичних уроків, семінарів, інших заходів, присвячених 90-й річниці подвигу Героїв Крут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освіти і науки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08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8. У закладах культури області організувати проведення вечорів, лекцій, виступів науковців на теми українського державотворення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08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9. </w:t>
      </w:r>
      <w:r>
        <w:rPr>
          <w:bCs/>
        </w:rPr>
        <w:t xml:space="preserve">Організувати у бібліотеках області книжкові виставки, тематичні полиці, у музеях – експозиції, виставки, які висвітлюватимуть історичні події, пов’язані з боротьбою українського народу за свою державність, проведення конференцій, присвячених 90-й річниці подвигу Героїв Крут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ічень 2008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  <w:t>10. Забезпечити висвітлення у засобах масової інформації заходів у зв’язку з 90-ю річницею подвигу Героїв Крут.  Організувати цикли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</w:t>
      </w:r>
      <w:r>
        <w:rPr>
          <w:bCs/>
        </w:rPr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ї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8 рі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198" w:firstLine="680"/>
      <w:jc w:val="both"/>
    </w:pPr>
    <w:rPr/>
  </w:style>
  <w:style w:type="paragraph" w:styleId="3">
    <w:name w:val="Основной текст с отступом 3"/>
    <w:basedOn w:val="Normal"/>
    <w:qFormat/>
    <w:pPr>
      <w:ind w:right="198" w:firstLine="90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1:00Z</dcterms:created>
  <dc:creator>1</dc:creator>
  <dc:description/>
  <dc:language>en-US</dc:language>
  <cp:lastModifiedBy>Zagal</cp:lastModifiedBy>
  <cp:lastPrinted>2007-11-15T14:30:00Z</cp:lastPrinted>
  <dcterms:modified xsi:type="dcterms:W3CDTF">2007-11-15T12:30:00Z</dcterms:modified>
  <cp:revision>4</cp:revision>
  <dc:subject/>
  <dc:title>07-zah</dc:title>
</cp:coreProperties>
</file>