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ділу 6 проекту Регіональної програми будівництва, облаштування та утримання місцевих пунктів пропуску </w:t>
      </w:r>
    </w:p>
    <w:p>
      <w:pPr>
        <w:pStyle w:val="Normal"/>
        <w:ind w:left="111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до 2015 року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 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виконання Регіональної програми будівництва, облаштування та утримання місцевих пунктів пропус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іод до 2015 року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9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0"/>
        <w:gridCol w:w="539"/>
        <w:gridCol w:w="539"/>
        <w:gridCol w:w="540"/>
        <w:gridCol w:w="540"/>
        <w:gridCol w:w="540"/>
        <w:gridCol w:w="540"/>
        <w:gridCol w:w="540"/>
        <w:gridCol w:w="540"/>
        <w:gridCol w:w="540"/>
        <w:gridCol w:w="544"/>
        <w:gridCol w:w="1801"/>
        <w:gridCol w:w="964"/>
        <w:gridCol w:w="969"/>
        <w:gridCol w:w="570"/>
        <w:gridCol w:w="456"/>
        <w:gridCol w:w="513"/>
        <w:gridCol w:w="513"/>
        <w:gridCol w:w="513"/>
        <w:gridCol w:w="513"/>
        <w:gridCol w:w="513"/>
        <w:gridCol w:w="456"/>
        <w:gridCol w:w="513"/>
        <w:gridCol w:w="456"/>
      </w:tblGrid>
      <w:tr>
        <w:trPr>
          <w:trHeight w:val="142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йменування завда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/>
              </w:rPr>
              <w:t>Наймену-вання показ-ник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/>
              </w:rPr>
              <w:t>Усьо-го</w:t>
            </w:r>
          </w:p>
        </w:tc>
        <w:tc>
          <w:tcPr>
            <w:tcW w:w="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 тому числі за рок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йменування заходу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/>
              </w:rPr>
              <w:t>Головний розпорядник коштів (співвико-навці заходів Програми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/>
              </w:rPr>
              <w:t>Джерела фінансування (державний, місцевий бюджет, інші)</w:t>
            </w:r>
          </w:p>
        </w:tc>
        <w:tc>
          <w:tcPr>
            <w:tcW w:w="5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огнозний обсяг фінансових ресурсів для виконання завдань, млн. гривень</w:t>
            </w:r>
          </w:p>
        </w:tc>
      </w:tr>
      <w:tr>
        <w:trPr>
          <w:trHeight w:val="142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0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0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0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4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5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сьо-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го</w:t>
            </w:r>
          </w:p>
        </w:tc>
        <w:tc>
          <w:tcPr>
            <w:tcW w:w="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 тому числі за роками</w:t>
            </w:r>
          </w:p>
        </w:tc>
      </w:tr>
      <w:tr>
        <w:trPr>
          <w:trHeight w:val="142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0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5</w:t>
            </w:r>
          </w:p>
        </w:tc>
      </w:tr>
      <w:tr>
        <w:trPr>
          <w:trHeight w:val="142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</w:tr>
      <w:tr>
        <w:trPr>
          <w:trHeight w:val="1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1. Проведення демакрації  українсько-білоруського державного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рд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г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 відшкодування втрат сільськогосподарського і лісогосподарського виробництва внаслідок вилучення (викупу) земельних ділянок під прикордонну смугу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- відшкодування збитків власникам землі та землекористувачам, заподіяних вилученням (викупом) земельних ділянок під прикордонну смугу.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головне фінансове управління облдержадмі-ністрац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головне фінансове  управління облдержадмі-ністраці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убвенція державного бюджету місцевим бюджетам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убвенція державного бюджету місцевим бюджет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. Розроблення  і впровадження  нормативно-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авових а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дин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розроблення проектно-кошторисної документації місцевих пунктів пропуск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головне управління містобудува-ння, архітектури та житлово-комунального господарства облдержадмі-ністраці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бласни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5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.1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3. Будівництво пунктів пропуску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для місцевого автомобільного сполу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дин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ункту пропуску „Гута”;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облаштування пункту пропуску „Гута”;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ункту пропуску „Хрипськ”;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облаштування пункту пропуску „Хрипськ”;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ункту пропуску „Тур”;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облаштування пункту пропуску „Тур”;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ункту пропуску „Гірки”;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облаштування пункту пропуску „Гірки”;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ункту пропуску „Ветли”;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облаштування пункту пропуску „Ветли”;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ункту пропуску „Кошари”;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облаштування пункту пропуску „Кошари”;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ункту пропуску „Щитинська Воля”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 облаштування пункту пропуску „Щитинська Воля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головне управління містобудува-ння, архітектури та житлово-комунального господарства облдержадмі-ністрації, Ратнівська, Любешівська, Шацька райдержадмі-ністраці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ісцевий бюджет обласний бюджет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ісцевий бюджет обласний бюджет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ісцевий бюджет обласний бюджет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ісцевий бюджет обласний бюджет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ісцевий бюджет обласний бюджет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ісцевий бюджет обласний бюджет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ісцеви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5</w:t>
            </w:r>
          </w:p>
        </w:tc>
      </w:tr>
      <w:tr>
        <w:trPr>
          <w:trHeight w:val="31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4. Будівництво дорожньої інфраструктури  місцевих пунктів пропус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7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,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7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,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ід’їзної дороги до пункту пропуску ”Гута” протяжністю 4,75 км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ід’їзної дороги до пункту пропуску ”Тур” протяжністю 5,5 км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ід’їзної дороги до пункту пропуску ”Воля Щитинська” протяжністю 1,3 км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ід’їзної дороги до пункту пропуску ”Ветли” протяжністю 9,3 км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ід’їзної дороги до пункту пропуску ”Гірки” протяжністю 7,8 км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ід’їзної дороги до пункту пропуску ”Хрипськ” протяжністю 4,6 км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- будівництво під’їзної дороги до пункту пропуску ”Кошари” протяжністю 0,22 к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головне управління промисловос-ті та розвитку інфраструкту-ри облдержадмі-ністраці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держ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6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,4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,6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5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27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52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67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57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77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87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82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8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6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5</w:t>
            </w:r>
          </w:p>
        </w:tc>
      </w:tr>
      <w:tr>
        <w:trPr>
          <w:trHeight w:val="47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5. Забезпечення місцевих пунктів пропуску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електро-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остачанням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9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,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9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,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4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- спорудження трансформаторної  підстанції і лінії електропередач 10 кВ 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отяжністю 4,95 км до пункту пропуску „Гута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- спорудження трансформаторної  підстанції і лінії електропередач 10 кВ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отяжністю 5,6 км до пункту пропуску „Тур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- спорудження трансформаторної  підстанції і лінії електропередач 10 кВ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отяжністю 2,1 км до пункту пропуску „Воля Щитинська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- спорудження трансформаторної  підстанції і лінії електропередач 10 кВ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отяжністю 6,5 км до пункту пропуску „Ветли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- спорудження трансформаторної  підстанції і лінії електропередач 10 кВ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протяжністю 4,8 км до пункту пропуску „Гірки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- спорудження трансформаторної  підстанції і лінії електропередач 10 кВ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отяжністю 1,3 км до пункту пропуску „Хрипськ”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- спорудження трансформаторної  підстанції і лінії електропередач 10 кВ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отяжністю 0,25 км до пункту пропуску „Кошари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головне управління промисловос-ті та розвитку інфраструкту-ри облдержадмі-ністраці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держбюджет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2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8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3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2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2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9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2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8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9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32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2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1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,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,6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,44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,43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,6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,7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,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0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40" w:right="289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6411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11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2.4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  <w:tbl>
    <w:tblPr>
      <w:tblW w:w="16065" w:type="dxa"/>
      <w:jc w:val="left"/>
      <w:tblInd w:w="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1"/>
      <w:gridCol w:w="721"/>
      <w:gridCol w:w="540"/>
      <w:gridCol w:w="540"/>
      <w:gridCol w:w="541"/>
      <w:gridCol w:w="541"/>
      <w:gridCol w:w="541"/>
      <w:gridCol w:w="540"/>
      <w:gridCol w:w="540"/>
      <w:gridCol w:w="540"/>
      <w:gridCol w:w="540"/>
      <w:gridCol w:w="544"/>
      <w:gridCol w:w="1802"/>
      <w:gridCol w:w="955"/>
      <w:gridCol w:w="969"/>
      <w:gridCol w:w="570"/>
      <w:gridCol w:w="456"/>
      <w:gridCol w:w="570"/>
      <w:gridCol w:w="513"/>
      <w:gridCol w:w="570"/>
      <w:gridCol w:w="513"/>
      <w:gridCol w:w="513"/>
      <w:gridCol w:w="491"/>
      <w:gridCol w:w="478"/>
      <w:gridCol w:w="456"/>
    </w:tblGrid>
    <w:tr>
      <w:trPr>
        <w:trHeight w:val="142" w:hRule="atLeast"/>
        <w:cantSplit w:val="true"/>
      </w:trPr>
      <w:tc>
        <w:tcPr>
          <w:tcW w:w="1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uk-UA"/>
            </w:rPr>
            <w:t xml:space="preserve">   </w:t>
          </w:r>
          <w:r>
            <w:rPr>
              <w:sz w:val="12"/>
              <w:szCs w:val="12"/>
              <w:lang w:val="uk-UA"/>
            </w:rPr>
            <w:t>1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3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4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5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6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7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8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9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0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1</w:t>
          </w:r>
        </w:p>
      </w:tc>
      <w:tc>
        <w:tcPr>
          <w:tcW w:w="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2</w:t>
          </w:r>
        </w:p>
      </w:tc>
      <w:tc>
        <w:tcPr>
          <w:tcW w:w="1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3</w:t>
          </w:r>
        </w:p>
      </w:tc>
      <w:tc>
        <w:tcPr>
          <w:tcW w:w="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4</w:t>
          </w:r>
        </w:p>
      </w:tc>
      <w:tc>
        <w:tcPr>
          <w:tcW w:w="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5</w:t>
          </w:r>
        </w:p>
      </w:tc>
      <w:tc>
        <w:tcPr>
          <w:tcW w:w="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6</w:t>
          </w:r>
        </w:p>
      </w:tc>
      <w:tc>
        <w:tcPr>
          <w:tcW w:w="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7</w:t>
          </w:r>
        </w:p>
      </w:tc>
      <w:tc>
        <w:tcPr>
          <w:tcW w:w="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8</w:t>
          </w:r>
        </w:p>
      </w:tc>
      <w:tc>
        <w:tcPr>
          <w:tcW w:w="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19</w:t>
          </w:r>
        </w:p>
      </w:tc>
      <w:tc>
        <w:tcPr>
          <w:tcW w:w="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20</w:t>
          </w:r>
        </w:p>
      </w:tc>
      <w:tc>
        <w:tcPr>
          <w:tcW w:w="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21</w:t>
          </w:r>
        </w:p>
      </w:tc>
      <w:tc>
        <w:tcPr>
          <w:tcW w:w="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22</w:t>
          </w:r>
        </w:p>
      </w:tc>
      <w:tc>
        <w:tcPr>
          <w:tcW w:w="4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23</w:t>
          </w:r>
        </w:p>
      </w:tc>
      <w:tc>
        <w:tcPr>
          <w:tcW w:w="4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24</w:t>
          </w:r>
        </w:p>
      </w:tc>
      <w:tc>
        <w:tcPr>
          <w:tcW w:w="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2"/>
              <w:szCs w:val="12"/>
              <w:lang w:val="uk-UA"/>
            </w:rPr>
          </w:pPr>
          <w:r>
            <w:rPr>
              <w:sz w:val="12"/>
              <w:szCs w:val="12"/>
              <w:lang w:val="uk-UA"/>
            </w:rPr>
            <w:t>25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5:22:00Z</dcterms:created>
  <dc:creator>User</dc:creator>
  <dc:description/>
  <dc:language>en-US</dc:language>
  <cp:lastModifiedBy>User</cp:lastModifiedBy>
  <cp:lastPrinted>2007-11-08T10:53:00Z</cp:lastPrinted>
  <dcterms:modified xsi:type="dcterms:W3CDTF">2007-11-08T10:54:00Z</dcterms:modified>
  <cp:revision>50</cp:revision>
  <dc:subject/>
  <dc:title>Додаток 1 </dc:title>
</cp:coreProperties>
</file>