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ділу 7 проекту Регіональної програми будівництва, облаштування та </w:t>
      </w:r>
    </w:p>
    <w:p>
      <w:pPr>
        <w:pStyle w:val="Normal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місцевих пунктів пропуску на період до 2015 року</w:t>
      </w:r>
    </w:p>
    <w:p>
      <w:pPr>
        <w:pStyle w:val="Normal"/>
        <w:ind w:left="113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ІНАНСОВО-ЕКОНОМІЧНІ РОЗРАХУ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их прогнозних обсягів фінансування за Регіональною програмою будівництва, облаштування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місцевих пунктів пропуску на період до 2015 року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right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1080"/>
        <w:gridCol w:w="540"/>
        <w:gridCol w:w="720"/>
      </w:tblGrid>
      <w:tr>
        <w:trPr>
          <w:trHeight w:val="17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йменування заходу, придбаного (модернізованого) обладнання, техніки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Відповідаль-ні за викона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гальна кількість за Програмою, штук, одиниць, техніко-дн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рієнтовна вартість за одиницю придбаної або модернізованої техніки, техніко-д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гальний обсяг видатків</w:t>
            </w:r>
          </w:p>
        </w:tc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 тому числі за рокам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Джерела фінансування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державний бюджет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ласний бюдж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сцеві бюджети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придбаних (модернізованих) 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сяг видат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придбаних (модернізованих) 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сяг видат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придбаних (модернізованих) 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сяг видат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придбаних (модернізованих) 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сяг видат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придбаних (модернізованих) 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сяг видат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придбаних (модернізованих) 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сяг видат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придбаних (модернізованих) 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сяг видат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придбаних (модернізованих) одиниц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сяг видат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ількість придбаних (модернізованих) одиниц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сяг видатк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 Проведення демаркації українсько-білоруського державного кордону: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) відшкодування втрат сільськогосподарського і лісогосподарського виробництва внаслідок вилучення (викупу) земельних ділянок під прикордонну смугу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) відшкодування землевласникам та землекористувачам збитків, заподіяних вилученням (викупом) земельних ділянок під прикордонну сму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головне управління земельних ресурсів  в області, Луцький прикордон-ний загін, головне управління агропромис-лового розвитку  облдержад-міністрації, обласне управління лісового та мисливсько-го господар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 Будівництво та облаштування місцевих пунктів пропуску: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) будівництво (службове та санітарне приміщення, кабіни паспортного контролю, оглядові ями та містки, навіс, асфальтування, огородження тощо)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) облаштування, у тому числі: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забезпечення електропостачання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водозабезпечення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забезпечення санітарно-гігієнічних умов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обладнання смуг руху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встановлення шлагбаумів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встановлення електронних інформаційних табло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встановлення пристроїв примусового зниження (обмеження) швидкості руху та зупинення транспортних засоб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головне управління містобудування, архітектури та  житлово-комунально-го господарства облдержад-міністрації, Луцький  прикордон-ний загін, Волинська  митниця, райдержад-міністрації та сільські ради Ратнівсько-го, Любешівсь-кого, Шацького район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0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4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0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7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3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9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706755</wp:posOffset>
                      </wp:positionV>
                      <wp:extent cx="2286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-55.65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4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0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4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0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7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3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9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3. Забезпечення пунктів пропуску дорожньою інфраструктурою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Гута” протяжністю 4,75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Тур” протяжністю 5,5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Воля Щитинська” протяжністю 1,3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Ветли” протяжністю 9,3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Гірки” протяжністю 7,8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Хрипськ” протяжністю 4,6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Кошари” протяжністю 0,22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 xml:space="preserve">головне управління промисло-вості та розвитку інфраструк-тури облдержад-міністрації, служба автомобіль-них доріг в області, райдержад-міністрації та сільські ради Ратнівсько-го, Любешівсь-кого, Шацького районі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7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,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5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50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46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6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46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3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6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4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6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5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7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2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52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6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57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77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82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8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6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4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6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5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26180</wp:posOffset>
                      </wp:positionH>
                      <wp:positionV relativeFrom="paragraph">
                        <wp:posOffset>-706755</wp:posOffset>
                      </wp:positionV>
                      <wp:extent cx="2286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-55.65pt;mso-position-vertical-relative:text;margin-left:-29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4. Забезпечення місцевих пунктів пропуску електропоста-чанням: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4,95 км до пункту пропуску „Гута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5,6 км до пункту пропуску „Тур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2,1 км до пункту пропуску „Воля Щитинська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6,5 км до пункту пропуску „Ветли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протяжністю 4,8 км до пункту пропуску „Гірки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1,3 км до пункту пропуску „Хрипськ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 xml:space="preserve">протяжністю 0,25 </w:t>
            </w:r>
            <w:r>
              <w:rPr>
                <w:sz w:val="12"/>
                <w:szCs w:val="12"/>
                <w:lang w:val="uk-UA"/>
              </w:rPr>
              <w:t>км до пункту пропуску „Кошари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76825</wp:posOffset>
                      </wp:positionH>
                      <wp:positionV relativeFrom="paragraph">
                        <wp:posOffset>-706755</wp:posOffset>
                      </wp:positionV>
                      <wp:extent cx="3429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-55.65pt;mso-position-vertical-relative:text;margin-left:39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головне управління промисло-вості та розвитку інфраструк-тури облдержад-міністрації, ВАТ «Волиньобл-енерг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9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4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64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0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4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74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6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8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3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9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8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 xml:space="preserve">            </w:t>
            </w:r>
            <w:r>
              <w:rPr>
                <w:sz w:val="12"/>
                <w:szCs w:val="12"/>
                <w:lang w:val="uk-UA"/>
              </w:rPr>
              <w:t>0,13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4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5. Проектні роботи: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облаштування пункту пропуску „Гута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облаштування пункту пропуску „Тур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облаштування пункту пропуску „Воля Щитинська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облаштування пункту пропуску „Ветли”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облаштування пункту пропуску „Гірки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облаштування пункту пропуску „Хрипськ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облаштування пункту пропуску „Кошари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головне управління містобуду-вання, архітектури та житлово-комунально-го господарства облдержад-міністр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8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8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7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8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8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8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8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7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25,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6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4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7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,8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05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9" w:right="289" w:gutter="0" w:header="1616" w:top="1701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900"/>
      <w:gridCol w:w="540"/>
      <w:gridCol w:w="72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720"/>
      <w:gridCol w:w="1080"/>
      <w:gridCol w:w="540"/>
      <w:gridCol w:w="720"/>
    </w:tblGrid>
    <w:tr>
      <w:trPr>
        <w:trHeight w:val="172" w:hRule="atLeast"/>
        <w:cantSplit w:val="true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3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4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7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9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0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4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7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9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0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2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3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4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5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6</w:t>
          </w:r>
        </w:p>
      </w:tc>
    </w:tr>
  </w:tbl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22:00Z</dcterms:created>
  <dc:creator>User</dc:creator>
  <dc:description/>
  <dc:language>en-US</dc:language>
  <cp:lastModifiedBy>User</cp:lastModifiedBy>
  <cp:lastPrinted>2007-11-08T10:49:00Z</cp:lastPrinted>
  <dcterms:modified xsi:type="dcterms:W3CDTF">2007-11-08T10:53:00Z</dcterms:modified>
  <cp:revision>93</cp:revision>
  <dc:subject/>
  <dc:title>Найменування заходу, придбаного (модернізованого) обладнання, техніки</dc:title>
</cp:coreProperties>
</file>