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536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 w:val="28"/>
          <w:szCs w:val="28"/>
        </w:rPr>
        <w:t>ВОЛИНСЬКА</w:t>
      </w:r>
      <w:r>
        <w:rPr>
          <w:b/>
          <w:spacing w:val="14"/>
          <w:szCs w:val="28"/>
        </w:rPr>
        <w:t xml:space="preserve"> </w:t>
      </w:r>
      <w:r>
        <w:rPr>
          <w:b/>
          <w:spacing w:val="14"/>
          <w:sz w:val="28"/>
          <w:szCs w:val="28"/>
        </w:rPr>
        <w:t>ОБЛАСНА</w:t>
      </w:r>
      <w:r>
        <w:rPr>
          <w:b/>
          <w:spacing w:val="14"/>
          <w:szCs w:val="28"/>
        </w:rPr>
        <w:t xml:space="preserve"> </w:t>
      </w:r>
      <w:r>
        <w:rPr>
          <w:b/>
          <w:spacing w:val="14"/>
          <w:sz w:val="28"/>
          <w:szCs w:val="28"/>
        </w:rPr>
        <w:t>ДЕРЖАВНА</w:t>
      </w:r>
      <w:r>
        <w:rPr>
          <w:b/>
          <w:spacing w:val="14"/>
          <w:szCs w:val="28"/>
        </w:rPr>
        <w:t xml:space="preserve"> </w:t>
      </w:r>
      <w:r>
        <w:rPr>
          <w:b/>
          <w:spacing w:val="14"/>
          <w:sz w:val="28"/>
          <w:szCs w:val="28"/>
        </w:rPr>
        <w:t>АДМІНІСТРАЦІЯ</w:t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листопада 2007 року              м. Луцьк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en-US"/>
        </w:rPr>
        <w:t>4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від 10 серпня  2007 року № 30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ункту 6 постанови Кабінету Міністрів України від            20 січня 1997 року № 44 “Про затвердження такс на деревину лісових порід, що відпускається на пні, і на живицю” зі змінами, внесеними постановою Кабінету Міністрів України від 21 лютого 2006 року № 174, подання обласного управління лісового та мисливського господарства  від  2 листопада 2007 року № 409, враховуючи те, що на ліквідацію стихії для лісового господарства області з державного і місцевих бюджетів кошти не виділені, внести  до розпорядження голови облдержадміністрації від 10 серпня 2007 року № 301 “Про зниження такс на деревину, яка пошкоджена внаслідок бурелому і вітровалу” такі зміни і доповн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Пункт 1 після слів “мисливського господарства” доповнити словами “та  всіх спецлісопідприємств  системи Міністерства аграрної політики України”.</w:t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нкт 2 викласти у такій редакції: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ерівництву обласного управління лісового та мисливського господарства, керівникам спеціалізованих лісопідприємств Міністерства аграрної політики України забезпечити відокремлене ведення бухгалтерського обліку по суцільних санітарних рубках пошкоджених стихією насаджень.”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</w:t>
        <w:tab/>
        <w:tab/>
        <w:tab/>
        <w:t xml:space="preserve">    В. БОНДАР</w:t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існик  40 07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шулік   49 993</w:t>
      </w:r>
    </w:p>
    <w:sectPr>
      <w:type w:val="nextPage"/>
      <w:pgSz w:w="11906" w:h="16838"/>
      <w:pgMar w:left="1701" w:right="6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outlineLvl w:val="2"/>
    </w:pPr>
    <w:rPr>
      <w:rFonts w:eastAsia="Arial Unicode MS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46:00Z</dcterms:created>
  <dc:creator>user</dc:creator>
  <dc:description/>
  <dc:language>en-US</dc:language>
  <cp:lastModifiedBy>Нина</cp:lastModifiedBy>
  <cp:lastPrinted>2007-11-05T08:59:00Z</cp:lastPrinted>
  <dcterms:modified xsi:type="dcterms:W3CDTF">2007-11-13T13:29:00Z</dcterms:modified>
  <cp:revision>13</cp:revision>
  <dc:subject/>
  <dc:title>Від «____»__________2007 року                                                                  №____</dc:title>
</cp:coreProperties>
</file>