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4536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3"/>
        <w:rPr>
          <w:b/>
          <w:b/>
          <w:spacing w:val="14"/>
          <w:sz w:val="28"/>
          <w:szCs w:val="28"/>
          <w:lang w:val="en-US"/>
        </w:rPr>
      </w:pPr>
      <w:r>
        <w:rPr>
          <w:b/>
          <w:spacing w:val="14"/>
          <w:sz w:val="28"/>
          <w:szCs w:val="28"/>
        </w:rPr>
        <w:t>ВОЛИНСЬКА</w:t>
      </w:r>
      <w:r>
        <w:rPr>
          <w:b/>
          <w:spacing w:val="14"/>
          <w:szCs w:val="28"/>
        </w:rPr>
        <w:t xml:space="preserve"> </w:t>
      </w:r>
      <w:r>
        <w:rPr>
          <w:b/>
          <w:spacing w:val="14"/>
          <w:sz w:val="28"/>
          <w:szCs w:val="28"/>
        </w:rPr>
        <w:t>ОБЛАСНА</w:t>
      </w:r>
      <w:r>
        <w:rPr>
          <w:b/>
          <w:spacing w:val="14"/>
          <w:szCs w:val="28"/>
        </w:rPr>
        <w:t xml:space="preserve"> </w:t>
      </w:r>
      <w:r>
        <w:rPr>
          <w:b/>
          <w:spacing w:val="14"/>
          <w:sz w:val="28"/>
          <w:szCs w:val="28"/>
        </w:rPr>
        <w:t>ДЕРЖАВНА</w:t>
      </w:r>
      <w:r>
        <w:rPr>
          <w:b/>
          <w:spacing w:val="14"/>
          <w:szCs w:val="28"/>
        </w:rPr>
        <w:t xml:space="preserve"> </w:t>
      </w:r>
      <w:r>
        <w:rPr>
          <w:b/>
          <w:spacing w:val="14"/>
          <w:sz w:val="28"/>
          <w:szCs w:val="28"/>
        </w:rPr>
        <w:t>АДМІНІСТРАЦІЯ</w:t>
      </w:r>
    </w:p>
    <w:p>
      <w:pPr>
        <w:pStyle w:val="Normal"/>
        <w:rPr>
          <w:rFonts w:eastAsia="Arial Unicode MS"/>
          <w:b/>
          <w:b/>
          <w:spacing w:val="14"/>
          <w:sz w:val="28"/>
          <w:szCs w:val="28"/>
          <w:lang w:val="en-US"/>
        </w:rPr>
      </w:pPr>
      <w:r>
        <w:rPr>
          <w:rFonts w:eastAsia="Arial Unicode MS"/>
          <w:b/>
          <w:spacing w:val="14"/>
          <w:sz w:val="28"/>
          <w:szCs w:val="28"/>
          <w:lang w:val="en-US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 листопада 2007 року                 м. Луцьк    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 xml:space="preserve">   №</w:t>
      </w:r>
      <w:r>
        <w:rPr>
          <w:sz w:val="28"/>
          <w:lang w:val="en-US"/>
        </w:rPr>
        <w:t xml:space="preserve"> 4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Про стан використання в області субвенцій з державного бюджету </w:t>
      </w:r>
    </w:p>
    <w:p>
      <w:pPr>
        <w:pStyle w:val="TextBody"/>
        <w:rPr/>
      </w:pPr>
      <w:r>
        <w:rPr/>
        <w:t>місцевим бюджетам, розпорядником яких є Міністерство регіонального розвитку та будівництва Украї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З метою підвищення ефективності роботи, забезпечення дотримання вимог Порядку використання у 2007 році субвенцій з державного бюджету місцевим бюджетам на соціально-економічний розвиток та розвиток інфраструктури регіонів, затвердженого постановою Кабінету Міністрів України від 14 лютого 2007 року № 218, Порядку надання та використання у 2007 році субвенції з державного бюджету місцевим бюджетам для збереження історичної забудови міст, об’єктів історико-культурної спадщини, впорядкування історичних населених місць, затвердженого постановою Кабінету Міністрів України від 31 січня 2007 року № 102, враховуючи рішення колегії облдержадміністрації від 1 листопада 2007 року № 27/3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Головному управлінню містобудування, архітектури та житлово-комунального господарства облдержадміністрації спільно з райдержадміністраціями та органами місцевого самоврядування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1. Забезпечити повне освоєння коштів державного бюджету, що виділяються області у 2007 році на будівництво вищезазначених об’єкт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2. Протягом року чітко дотримуватись порядку використання коштів державного бюджету, затвердженого відповідними постановами Кабінету Міністрів України, зокрема вимог щодо забезпечення співфінансування з місцевих бюджетів будівництва запланованих об’єкт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3. Забезпечити систематичний контроль і технічний нагляд за будівництвом об’єктів та якістю будівельно-монтажних робі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Головному управлінню містобудування, архітектури та житлово-комунального господарства облдержадміністрації про стан освоєння виділених коштів та виконання робіт на об’єктах інформувати облдержадміністрацію для надання узагальненої інформації Мінрегіонбуду та Мінекономіки щомісяця до 10 числа звітного період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В. Дмитрука.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      В. 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ривицький 778 130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outlineLvl w:val="2"/>
    </w:pPr>
    <w:rPr>
      <w:rFonts w:eastAsia="Arial Unicode MS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45:00Z</dcterms:created>
  <dc:creator>Amigo2000</dc:creator>
  <dc:description/>
  <dc:language>en-US</dc:language>
  <cp:lastModifiedBy>Amigo2000</cp:lastModifiedBy>
  <cp:lastPrinted>2007-11-09T12:08:00Z</cp:lastPrinted>
  <dcterms:modified xsi:type="dcterms:W3CDTF">2007-11-13T13:26:00Z</dcterms:modified>
  <cp:revision>4</cp:revision>
  <dc:subject/>
  <dc:title>від     листопада 2007 року                        м</dc:title>
</cp:coreProperties>
</file>