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firstLine="4536"/>
        <w:textAlignment w:val="auto"/>
        <w:rPr>
          <w:b/>
          <w:b/>
          <w:bCs/>
          <w:spacing w:val="8"/>
          <w:sz w:val="24"/>
          <w:szCs w:val="24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3"/>
        <w:rPr>
          <w:rFonts w:eastAsia="Arial Unicode MS"/>
          <w:b/>
          <w:b/>
          <w:spacing w:val="14"/>
          <w:szCs w:val="28"/>
        </w:rPr>
      </w:pPr>
      <w:r>
        <w:rPr>
          <w:b/>
          <w:spacing w:val="14"/>
          <w:sz w:val="28"/>
          <w:szCs w:val="28"/>
        </w:rPr>
        <w:t>ВОЛИНСЬК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ОБЛАСН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ДЕРЖАВНА</w:t>
      </w:r>
      <w:r>
        <w:rPr>
          <w:b/>
          <w:spacing w:val="14"/>
          <w:szCs w:val="28"/>
        </w:rPr>
        <w:t xml:space="preserve"> </w:t>
      </w:r>
      <w:r>
        <w:rPr>
          <w:b/>
          <w:spacing w:val="14"/>
          <w:sz w:val="28"/>
          <w:szCs w:val="28"/>
        </w:rPr>
        <w:t>АДМІНІСТРАЦІЯ</w:t>
      </w:r>
    </w:p>
    <w:p>
      <w:pPr>
        <w:pStyle w:val="Heading1"/>
        <w:tabs>
          <w:tab w:val="clear" w:pos="720"/>
          <w:tab w:val="left" w:pos="9537" w:leader="none"/>
        </w:tabs>
        <w:ind w:right="-86" w:hanging="0"/>
        <w:jc w:val="center"/>
        <w:rPr>
          <w:rFonts w:eastAsia="Arial Unicode M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left="5760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uk-UA"/>
        </w:rPr>
        <w:t xml:space="preserve">      </w:t>
        <w:tab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8"/>
          <w:szCs w:val="28"/>
          <w:lang w:val="uk-UA"/>
        </w:rPr>
        <w:t xml:space="preserve">від 9 листопада 2007 року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м. Луцьк</w:t>
        <w:tab/>
        <w:tab/>
        <w:t xml:space="preserve">                              № </w:t>
      </w:r>
      <w:r>
        <w:rPr>
          <w:sz w:val="28"/>
          <w:szCs w:val="28"/>
          <w:lang w:val="en-US"/>
        </w:rPr>
        <w:t>43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сумки викон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області за  9 місяців 200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 9 місяців цього року до бюджетів усіх рівнів надійшло                         1671,1 млн. гривень (114,4 відсотка). Місцевими бюджетами додатково отримано 31,9 млн. грн., державним – 178,5 млн. гривень.</w:t>
      </w:r>
      <w:r>
        <w:rPr>
          <w:color w:val="33996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бласний бюджет за доходами загального фонду (без  урахування трансфертів) виконано на          103 відсотки,  додатково одержано 2,7 млн.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конано бюджети всіх районів та міст обласного значення. З бюджетів територіальних громад не виконано бюджет Мар’янівської селищної ради Горохівського району (недобір – 15,7 тис. гривень). Виконано 18 </w:t>
      </w:r>
      <w:r>
        <w:rPr>
          <w:sz w:val="28"/>
          <w:szCs w:val="28"/>
          <w:lang w:val="uk-UA"/>
        </w:rPr>
        <w:t>з 19  видів доходів, запланованих у загаль</w:t>
      </w:r>
      <w:r>
        <w:rPr>
          <w:sz w:val="28"/>
          <w:lang w:val="uk-UA"/>
        </w:rPr>
        <w:t xml:space="preserve">ному фонді  місцевих бюджет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рахунку 1/365 середньоденних надходжень нижче норми                      (75 відсотків) виконані 99 місцевих бюджетів. У Горохівському районі таких бюджетів 30, у Луцькому – 14, Іваничівському – 9, Турійському – 8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Через недоліки в роботі податкових органів недоїмка з платежів до загального фонду місцевих бюджетів з початку року зросла на 401,9 тис. грн. і становить 7,4 млн. гривень, а  </w:t>
      </w:r>
      <w:r>
        <w:rPr>
          <w:sz w:val="28"/>
          <w:szCs w:val="28"/>
          <w:lang w:val="uk-UA"/>
        </w:rPr>
        <w:t>виконання загальнодержавних податків і           зборів – 99,8 відсотк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Бюджети територіальних громад втрачають доходи через зволікання органів місцевого самоврядування та райдержадміністрацій з укладанням угод оренди на земельні ділянки.</w:t>
      </w:r>
      <w:r>
        <w:rPr>
          <w:color w:val="000000"/>
          <w:sz w:val="32"/>
          <w:szCs w:val="32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В області 55 юридичних осіб використовують 576,1 га земельних ділянок без документального оформлення права користування земле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фінансування запланованих у  загальному фонді видатків спрямовано 1247 млн. грн., що на 393,5 млн. грн. більше, ніж за відповідний період минулого року. Разом з тим, через зволікання з використанням коштів місцеві бюджети за видатками виконані на 67,1 відсотка, що на 7,9 відсоткового пункту менше від розрахункової нор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едостатньо ефективною була робота структурних підрозділів облдержадміністрації, райдержадміністрацій  з упорядкування та приведення у відповідність до фінансових можливостей витрат на утримання мережі бюджетних установ та їх штатної чисельності, що становить  67543 одиниці і збільшилась порівняно з відповідним періодом минулого року на 800,5 пос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ж стосується і використання коштів на розрахунки за енергоносії у бюджетних галузях та в частині запровадження енергозберігаючих заходів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ab/>
        <w:t>В області н</w:t>
      </w:r>
      <w:r>
        <w:rPr>
          <w:sz w:val="28"/>
          <w:szCs w:val="28"/>
          <w:lang w:val="uk-UA"/>
        </w:rPr>
        <w:t>изькими темпами здійснюється використання коштів субвенції з державного бюджету на реалізацію інвестиційних проектів. Оплату виконаних робіт розпочато лише по 30 об’єктах із 73, визначених переліками. Не освоєно жодної гривні коштів державного бюджету у містах Луцьку та Нововолинську, Луц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забезпечення органами виконавчої влади та місцевого самоврядування усіх рівнів успішного виконання місцевих бюджетів за              2007 рік, враховуючи рішення колегії обласної державної адміністрації від       1 листопада 2007 року № 27/2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Головам райдержадміністрацій, міським (міст обласного значення) головам: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z w:val="28"/>
          <w:lang w:val="uk-UA"/>
        </w:rPr>
        <w:t>1.1. Проаналізувати стан виконання місцевих бюджетів за 9 місяців          2007 року та вжити вичерпні заходи щодо повного надходження у IV кварталі цього року платежів до бюджетів усіх рівн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2. Продовжити роботу з </w:t>
      </w:r>
      <w:r>
        <w:rPr>
          <w:color w:val="000000"/>
          <w:sz w:val="28"/>
          <w:szCs w:val="28"/>
          <w:lang w:val="uk-UA"/>
        </w:rPr>
        <w:t xml:space="preserve">погашення заборгованості сільськогосподарських виробників з податку з доходів  фізичних осіб, що утворилася у минулі роки і податковими органами в податковому обліку не обліковуєть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ному фінансовому управлінню облдержадміністрації (І. Никитюк)  у тижневий строк підготувати  проект звернення до Державної податкової адміністрації України  щодо сприяння  в організації  взяття місцевими податковими органами зазначеної заборгованості на податковий облік.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2. Голові Горохівської райдержадміністрації Л.Андрійчуку спільно з  державною податковою інспекцією у районі, органами місцевого самоврядування виявити причини одних з найнижчих темпів приросту  доходів загального фонду, невиконання бюджету району за доходами з розрахунку 1/365 середньоденних надходжень і невиконання бюджету Мар’янівської селищної ради  та  </w:t>
      </w:r>
      <w:r>
        <w:rPr>
          <w:color w:val="000000"/>
          <w:sz w:val="28"/>
          <w:szCs w:val="28"/>
          <w:lang w:val="uk-UA"/>
        </w:rPr>
        <w:t>вжити вичерпні заходи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забезпечення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 кінця року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ходжень платежів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запланованих  обсягах. 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роведену роботу інформувати обласну державну адміністрацію до                 20 листопада 2007 рок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Першому заступникові голови Маневицької райдержадміністрації               С. Рейкіну проаналізувати причини невиконання за 9 місяців цього року призначень з надходжень податку з доходів фізичних осіб та  вжити  невідкладні заходи щодо забезпечення  виконання  цього податку  до кінця року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лові державної податкової адміністрації в області  А. Діхтяруку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1. Забезпечити  виконання до кінця  року встановленого Міністерством фінансів України обсягу загальнодержавних податків і зборів, за рахунок яких формуються дотації вирівнювання місцевим бюджетам області, що адмініструються  податковими органами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2.  Вивчити причини наявності недоїмки з окремих видів податків,  що обліковується більше  двох  років, та вжити дієві заходи щодо максимального її скорочення.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езультати проведеної роботи інформувати облдержадміністрацію до 20 листопада 2007 ро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color w:val="0000FF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ержавній податковій адміністрації в області, контрольно-ревізійному управлінню в області (А. Омельчук) у тижневий термін надати за належністю управлінню з контролю за використанням та охороною земель в області та відповідним райдержадміністраціям наявні дані про виявлені факти використання господарюючими суб’єктами земельних ділянок за відсутності договорів орен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ові  управління з контролю за використанням та охороною земель в області В.Копетюку, головам райдержадміністрацій вжити відповідно до чинного законодавства вичерпні заходи для наведення порядку у використанні земельних ресурс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 результати проведеної роботи інформувати облдержадміністрацію до 29 грудня 2007 року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 w:val="28"/>
          <w:lang w:val="uk-UA"/>
        </w:rPr>
        <w:t>6</w:t>
      </w:r>
      <w:r>
        <w:rPr>
          <w:sz w:val="28"/>
          <w:szCs w:val="28"/>
          <w:lang w:val="uk-UA"/>
        </w:rPr>
        <w:t>. Головам райдержадміністрацій, міським (міст обласного значення) головам, головним розпорядникам коштів обласного бюджету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Ужити заходи щодо посилення контролю за цільовим та своєчасним використанням бюджетних коштів та недопущення зростання обсягу невикористаних коштів на рахунках бюджетних установ, що фінансуються з місцевих бюджетів. </w:t>
      </w:r>
    </w:p>
    <w:p>
      <w:pPr>
        <w:pStyle w:val="Normal"/>
        <w:tabs>
          <w:tab w:val="clear" w:pos="720"/>
          <w:tab w:val="left" w:pos="1080" w:leader="none"/>
        </w:tabs>
        <w:overflowPunct w:val="true"/>
        <w:autoSpaceDE w:val="true"/>
        <w:ind w:firstLine="708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Відповідно до статті 53 Закону України „Про Державний бюджет України на 2007 рік” забезпечити виплату заробітної плати працівникам бюджетних установ та оплату спожитих енергоносіїв і комунальних послуг, не допускати будь-якої простроченої заборгованості з цих видатків, у тому числі за рахунок спрямування на здійснення цих видатків 50 відсотків від сум перевищення власних надходжень бюджетних установ над бюджетними призначеннями, установленими рішеннями місцевих рад про місцеві бюджети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Для своєчасного введення в експлуатацію об’єктів соціально-культурного та житлово-комунального призначення невідкладно забезпечити   повне використання коштів інвестиційних субвенцій до кінця цього року та забезпечити відповідне співфінансування з місцевих бюджет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4. Для недопущення збільшення боргів у бюджетних розрахунках ужити заходи до припинення безпідставного відволікання коштів загального та спеціального фондів місцевих бюджетів у дебіторську заборгованість і забезпечення своєчасної оплати наданих бюджетним установам послуг та виконаних робіт з капітального ремонту приміщень, придбання матеріалів та обладнання. 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 Здійснити детальний аналіз використання коштів місцевих бюджетів на заходи з енергозбереження кожною бюджетною установою з урахуванням динаміки фактичного споживання енергоносіїв у натуральних показниках за період 2005 – 2007 рок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 ефективність використання бюджетних асигнувань подати головному фінансовому управлінню облдержадміністрації до 15 січня 2008 ро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ля забезпечення виконання Закону України „Про реструктуризацію заборгованості з виплат, передбачених статтею 57 Закону України „Про освіту”, педагогічним, науково-педагогічним та іншим категоріям працівників навчальних закладів”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Начальникам управлінь освіти і науки облдержадміністрації                М. Поповичу, охорони здоров’я – І. Ващенюку, культури і туризму –                      В. Лисюку, головам райдержадміністрацій, міським (міст обласного значення) головам провести суцільну інвентаризацію кредиторської заборгованості з виплат, передбачених статтею 57 Закону України „Про освіту”, педагогічним, науково-педагогічним та іншим категоріям працівників навчальних закладів станом на 1 листопада 2007 ро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зультати інформувати облдержадміністрацію до 1 грудня          200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Голові Локачинської райдержадміністрації О.Александруку встановити причини завищення обсягів заборгованості із зазначених виплат, ужити заходи щодо притягнення до відповідальності винних осіб, про що інформувати облдержадміністрацію до 1 грудня 2007 ро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цього розпорядження 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709" w:right="-1050" w:hanging="0"/>
      <w:jc w:val="center"/>
      <w:textAlignment w:val="auto"/>
    </w:pPr>
    <w:rPr>
      <w:rFonts w:eastAsia="Batang;바탕"/>
      <w:i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56:00Z</dcterms:created>
  <dc:creator>??????</dc:creator>
  <dc:description/>
  <dc:language>en-US</dc:language>
  <cp:lastModifiedBy>Zagal</cp:lastModifiedBy>
  <cp:lastPrinted>2007-11-02T15:30:00Z</cp:lastPrinted>
  <dcterms:modified xsi:type="dcterms:W3CDTF">2007-11-13T14:10:00Z</dcterms:modified>
  <cp:revision>116</cp:revision>
  <dc:subject/>
  <dc:title>                                                        </dc:title>
</cp:coreProperties>
</file>