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. 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збереження, відродження і розвитку народн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удожніх промислів в області на період до 2010 рок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7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63"/>
        <w:gridCol w:w="3958"/>
        <w:gridCol w:w="1441"/>
        <w:gridCol w:w="1681"/>
        <w:gridCol w:w="1561"/>
        <w:gridCol w:w="1321"/>
        <w:gridCol w:w="1321"/>
      </w:tblGrid>
      <w:tr>
        <w:trPr>
          <w:trHeight w:val="48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заходу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ні за виконанн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к виконан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я, рок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ієнтов-ний обсяг фінансу-вання, усього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ис.грн.)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цевий бюджет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157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. Організаційно-правове  та матеріально-технічне забезпечення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збереження, відродження і розвитку народних художніх промислів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перепис народних майстрів, створити обласний реєстр майстрів народного мистецтва  та народних художніх промислів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орити обласну художньо-експертну раду з питань традиційного народного  мистецтва та народних художніх промислів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-ції, обласний осередок Національної спілки майстрів народного мистецтва Україн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сти до штатних розписів районних та міських будинків культури, народних домів “Просвіта” методистів з питань народної творчості 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Управління культури і туризму облдержадміністра-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1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рішити питання про надання приміщення для обласного осередку Національної спілки майстрів народного мистецтва України </w:t>
            </w:r>
          </w:p>
        </w:tc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конком Луцької міської ради, обласний осередок Національної спілки майстрів народного мистецтва України 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ти приміщення та організувати облаштування майстерень членів обласного осередку Національної спілки майстрів народного мистецтва України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держадміністрації, викон-коми міських (міст обласного значення) рад, обласний осередок Національної спілки майстрів народного мистецтва Україн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Heading1"/>
              <w:rPr/>
            </w:pPr>
            <w:r>
              <w:rPr/>
              <w:t>6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міцнити матеріально-технічну базу відділу декоративно-прикладного мистецтва Волинського державного училища культури і мистецтв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</w:t>
            </w:r>
          </w:p>
        </w:tc>
        <w:tc>
          <w:tcPr>
            <w:tcW w:w="1441" w:type="dxa"/>
            <w:tcBorders/>
          </w:tcPr>
          <w:p>
            <w:pPr>
              <w:pStyle w:val="Heading1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681" w:type="dxa"/>
            <w:tcBorders/>
          </w:tcPr>
          <w:p>
            <w:pPr>
              <w:pStyle w:val="Heading1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Heading1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1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125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ІІ. Відродження і розвиток народних художніх промислів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Heading1"/>
              <w:rPr/>
            </w:pPr>
            <w:r>
              <w:rPr/>
              <w:t>7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орити постійно діючі школи-студії з таких видів народних художніх промислі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омоплетіння в с. Купичів Турій-ського району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, освіти і науки обл- держадміністрації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рійська райдержадміністра-ці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80</w:t>
            </w:r>
          </w:p>
        </w:tc>
        <w:tc>
          <w:tcPr>
            <w:tcW w:w="15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чарства в с. Кульчин Ківерцівського району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іверцівська райдержадміністрація</w:t>
            </w:r>
          </w:p>
        </w:tc>
        <w:tc>
          <w:tcPr>
            <w:tcW w:w="1441" w:type="dxa"/>
            <w:tcBorders/>
          </w:tcPr>
          <w:p>
            <w:pPr>
              <w:pStyle w:val="Heading1"/>
              <w:rPr/>
            </w:pPr>
            <w:r>
              <w:rPr/>
              <w:t>2008</w:t>
            </w:r>
          </w:p>
        </w:tc>
        <w:tc>
          <w:tcPr>
            <w:tcW w:w="1681" w:type="dxa"/>
            <w:tcBorders/>
          </w:tcPr>
          <w:p>
            <w:pPr>
              <w:pStyle w:val="Heading1"/>
              <w:rPr/>
            </w:pPr>
            <w:r>
              <w:rPr/>
              <w:t>80</w:t>
            </w:r>
          </w:p>
        </w:tc>
        <w:tc>
          <w:tcPr>
            <w:tcW w:w="1561" w:type="dxa"/>
            <w:tcBorders/>
          </w:tcPr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</w:tcPr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чарства в с. Дубечне Старови-жівського району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овижівська райдержадміністрація</w:t>
            </w:r>
          </w:p>
        </w:tc>
        <w:tc>
          <w:tcPr>
            <w:tcW w:w="1441" w:type="dxa"/>
            <w:tcBorders/>
          </w:tcPr>
          <w:p>
            <w:pPr>
              <w:pStyle w:val="Heading1"/>
              <w:rPr/>
            </w:pPr>
            <w:r>
              <w:rPr/>
              <w:t>2009</w:t>
            </w:r>
          </w:p>
        </w:tc>
        <w:tc>
          <w:tcPr>
            <w:tcW w:w="1681" w:type="dxa"/>
            <w:tcBorders/>
          </w:tcPr>
          <w:p>
            <w:pPr>
              <w:pStyle w:val="Heading1"/>
              <w:rPr/>
            </w:pPr>
            <w:r>
              <w:rPr/>
              <w:t>80</w:t>
            </w:r>
          </w:p>
        </w:tc>
        <w:tc>
          <w:tcPr>
            <w:tcW w:w="1561" w:type="dxa"/>
            <w:tcBorders/>
          </w:tcPr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</w:tcPr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9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родного малярства у с. Журавники Горохівського району  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хівська райдержадміністрація</w:t>
            </w:r>
          </w:p>
        </w:tc>
        <w:tc>
          <w:tcPr>
            <w:tcW w:w="1441" w:type="dxa"/>
            <w:tcBorders/>
          </w:tcPr>
          <w:p>
            <w:pPr>
              <w:pStyle w:val="Heading1"/>
              <w:rPr/>
            </w:pPr>
            <w:r>
              <w:rPr/>
              <w:t>2008</w:t>
            </w:r>
          </w:p>
        </w:tc>
        <w:tc>
          <w:tcPr>
            <w:tcW w:w="1681" w:type="dxa"/>
            <w:tcBorders/>
          </w:tcPr>
          <w:p>
            <w:pPr>
              <w:pStyle w:val="Heading1"/>
              <w:rPr/>
            </w:pPr>
            <w:r>
              <w:rPr/>
              <w:t>80</w:t>
            </w:r>
          </w:p>
        </w:tc>
        <w:tc>
          <w:tcPr>
            <w:tcW w:w="1561" w:type="dxa"/>
            <w:tcBorders/>
          </w:tcPr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</w:tcPr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758" w:type="dxa"/>
            <w:gridSpan w:val="2"/>
            <w:vMerge w:val="restart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8.      Провести організаційну роботу зі  </w:t>
            </w:r>
          </w:p>
          <w:p>
            <w:pPr>
              <w:pStyle w:val="Heading1"/>
              <w:ind w:left="360" w:hanging="0"/>
              <w:jc w:val="left"/>
              <w:rPr/>
            </w:pPr>
            <w:r>
              <w:rPr/>
              <w:t xml:space="preserve">   </w:t>
            </w:r>
            <w:r>
              <w:rPr/>
              <w:t>створення навчально-показових майсте-</w:t>
            </w:r>
          </w:p>
          <w:p>
            <w:pPr>
              <w:pStyle w:val="Heading1"/>
              <w:ind w:left="360" w:hanging="0"/>
              <w:jc w:val="left"/>
              <w:rPr/>
            </w:pPr>
            <w:r>
              <w:rPr/>
              <w:t xml:space="preserve">   </w:t>
            </w:r>
            <w:r>
              <w:rPr/>
              <w:t>рень народних художніх промислів на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, культури і туризму облдерж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</w:tc>
        <w:tc>
          <w:tcPr>
            <w:tcW w:w="7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7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зі загальноосвітніх шкіл, професійно-технічних училищ та закладів позашкільної освіти:  </w:t>
            </w:r>
          </w:p>
        </w:tc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нчарства - Старовижівський район, міста Ковель, Луцьк;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овижівська райдержад-міністрація, виконкоми Кове-льської, Луцької міських р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шивки і ткацтва – у селах Прилісне Маневицького, Велимче Ратнівського та інших районах;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евицька, Ратнівська рай-держадміністраці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ізьби по дереву – Горохівський, Ківерцівський, Любешівський,  Мане-вицький, Ратнівський, Шацький райони, м. Ковель;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хівська, Ківерцівська, Любешівська,  Маневицька, Ратнівська, Шацька райдерж-адміністрації, виконком Ковельської міської рад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кераміки – Локачинський район, міста Ковель, Луцьк ;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качинська райдержадміні-страція, виконкоми Ковель-ської, Луцької міських р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исанкарства – Володимир-Волинський, Іваничівський, Любомльський, Шацький райони, м. Луцьк;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-Волинська, Івани-чівська, Любомльська, Шацька райдержадміністрації, викон-ком Луцької міської рад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летіння з бісеру – Горохівський, Іваничівський райони, міста Володимир-Волинський, Луцьк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хівська, Іваничівська райдержадміністрації, викон-коми Володимир-Волинської, Луцької міських р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5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І. Дослідження та популяризація народних художніх промислів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крити в м. Луцьку музей етнографії та народних промислів.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цією метою:    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-му, головне управління місто-будування, архітектури та житлово-комунального госпо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обити проект художнього оформлення експозиції музею;</w:t>
            </w:r>
          </w:p>
        </w:tc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арства 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реконструкцію і ремонт приміщення на вул. Шопена, 20а в м. Луцьку;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ити художнє оформлення експозиції музею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ворити та доповнити розділи експозиції, що висвітлюють давні та сучасні народні художні промисли, в народних історичних музеях районів і міст області 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-му облдержадміністрації, рай-держадміністрації, виконкоми міських (міст обласного значення) р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закупівлю кращих зразків робіт майстрів народного мистецтва та художніх промислів для фондів Волинського краєзнавчого музею, передбачати для цього кошти в бюджеті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-му облдержадміністрації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ідготувати і видати інформаційні матеріали про</w:t>
            </w:r>
            <w:r>
              <w:rPr>
                <w:sz w:val="28"/>
                <w:lang w:val="ru-RU"/>
              </w:rPr>
              <w:t xml:space="preserve"> народні художні ремесла та</w:t>
            </w:r>
            <w:r>
              <w:rPr>
                <w:sz w:val="28"/>
              </w:rPr>
              <w:t xml:space="preserve"> народних майстрів Волині: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-му облдержадміністрації, об-ласний осередок Націона-льної спілки майстрів народ-ного мистецтва Україн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т брошур “Етнографічні колекції Волинського краєзнавчого музею”;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чальний посібник для художників–початківців;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оальбом “Волинська вишивка”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ник–довідник “Народні майстри Волині”;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97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люстрований каталог гончарних виробів майстрів Волині</w:t>
            </w:r>
          </w:p>
        </w:tc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овувати свята народної творчості та народних ремесел, ярмарки народного мистецтва у районах і містах області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держадміністрації, викон-коми міських (міст обласного значення) р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1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5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ияти відкриттю крамниць з продажу виробів народних майстрів Волині в обласному центрі, містах обласного значе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коми Володимир-Волинської, Ковельської, Луцької, Нововолинської міських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ього за роками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7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Усього                                 16</w:t>
      </w:r>
      <w:r>
        <w:rPr>
          <w:sz w:val="28"/>
          <w:lang w:val="en-US"/>
        </w:rPr>
        <w:t>9</w:t>
      </w:r>
      <w:r>
        <w:rPr>
          <w:sz w:val="28"/>
        </w:rPr>
        <w:t>2,5            1</w:t>
      </w:r>
      <w:r>
        <w:rPr>
          <w:sz w:val="28"/>
          <w:lang w:val="en-US"/>
        </w:rPr>
        <w:t>25</w:t>
      </w:r>
      <w:r>
        <w:rPr>
          <w:sz w:val="28"/>
        </w:rPr>
        <w:t>7,5           4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05:00Z</dcterms:created>
  <dc:creator>Оля</dc:creator>
  <dc:description/>
  <dc:language>en-US</dc:language>
  <cp:lastModifiedBy>Zagal</cp:lastModifiedBy>
  <cp:lastPrinted>2007-10-29T16:25:00Z</cp:lastPrinted>
  <dcterms:modified xsi:type="dcterms:W3CDTF">2007-11-05T14:26:00Z</dcterms:modified>
  <cp:revision>6</cp:revision>
  <dc:subject/>
  <dc:title>ЗАХОДИ</dc:title>
</cp:coreProperties>
</file>