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"/>
        <w:tabs>
          <w:tab w:val="clear" w:pos="709"/>
          <w:tab w:val="left" w:pos="3349" w:leader="none"/>
        </w:tabs>
        <w:rPr>
          <w:b/>
          <w:b/>
          <w:sz w:val="28"/>
          <w:szCs w:val="28"/>
        </w:rPr>
      </w:pPr>
      <w:r>
        <w:rPr>
          <w:b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лютого  2007 року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м. Луцьк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науково-техніч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інформатизації при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>1</w:t>
      </w:r>
      <w:r>
        <w:rPr>
          <w:spacing w:val="80"/>
          <w:szCs w:val="28"/>
        </w:rPr>
        <w:t>.</w:t>
      </w:r>
      <w:r>
        <w:rPr>
          <w:szCs w:val="28"/>
        </w:rPr>
        <w:t xml:space="preserve"> У зв’язку з кадровими змінами затвердити новий склад науково-технічної ради з питань інформатизації при облдержадміністрації, затверджений розпорядженням першого заступника голови обласної державної адміністрації від 14 серпня 2001 року № 430 “Про розробку Програми інформатизації області на 2001-2003 роки” зі змінами, внесеними розпорядженнями першого заступника голови обласної державної адміністрації від 24 січня 2003 року № 31 “Про внесення змін до розпорядження голови облдержадміністрації від 14 серпня 2001 року № 430” та від 14 грудня 2005 року № 432 “Про новий склад науково-технічної ради з питань інформатизації при облдержадміністрації” (додається)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pacing w:val="8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Призначити керівником Програми інформатизації області </w:t>
        <w:br/>
        <w:t>Максим’яка Віталія Євгеновича – керівника апарату облдержадміністрації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Indent"/>
        <w:ind w:right="98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 В. БОНДАР</w:t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right="98" w:hanging="0"/>
        <w:rPr/>
      </w:pPr>
      <w:r>
        <w:rPr>
          <w:szCs w:val="28"/>
        </w:rPr>
        <w:t>Матвійчук 778 </w:t>
      </w:r>
      <w:r>
        <w:rPr/>
        <w:t>155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66"/>
        <w:gridCol w:w="4860"/>
      </w:tblGrid>
      <w:tr>
        <w:trPr>
          <w:trHeight w:val="1482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2"/>
              <w:keepNext w:val="true"/>
              <w:ind w:left="5580" w:right="-10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ТВЕРДЖЕНО</w:t>
            </w:r>
          </w:p>
          <w:p>
            <w:pPr>
              <w:pStyle w:val="2"/>
              <w:keepNext w:val="true"/>
              <w:ind w:left="5580" w:right="-10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озпорядженням голови облдержадміністрації</w:t>
            </w:r>
          </w:p>
          <w:p>
            <w:pPr>
              <w:pStyle w:val="FR1"/>
              <w:keepNext w:val="true"/>
              <w:ind w:left="5580" w:right="-108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того  2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43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Heading4"/>
              <w:widowControl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ЛАД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технічної ради з питань інформатизації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облдержадміністрації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олова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’ЯК</w:t>
              <w:br/>
              <w:t>Віталій Євгенович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д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идо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</w:t>
            </w:r>
            <w:r>
              <w:rPr>
                <w:sz w:val="28"/>
                <w:szCs w:val="28"/>
                <w:lang w:val="uk-UA" w:eastAsia="en-US"/>
              </w:rPr>
              <w:t xml:space="preserve">організаційного відділу </w:t>
            </w:r>
            <w:r>
              <w:rPr>
                <w:bCs/>
                <w:sz w:val="28"/>
                <w:szCs w:val="28"/>
                <w:lang w:val="uk-UA" w:eastAsia="en-US"/>
              </w:rPr>
              <w:t>виконавчого апарату облас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інформаційно-комп’ютерного забезпечення апарату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</w:t>
            </w:r>
          </w:p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pacing w:val="-2"/>
                <w:sz w:val="28"/>
                <w:szCs w:val="28"/>
                <w:lang w:val="uk-UA"/>
              </w:rPr>
              <w:t>директор МПП "Медіа"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ТКО </w:t>
            </w:r>
          </w:p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Василь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иректор інформаційно-аналітичного центру "Волиньсофт"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ЛАТИЙ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директор Волинської філії ВАТ </w:t>
            </w:r>
            <w:r>
              <w:rPr>
                <w:spacing w:val="-2"/>
                <w:sz w:val="28"/>
                <w:szCs w:val="28"/>
                <w:lang w:val="uk-UA"/>
              </w:rPr>
              <w:t>"Укртелеком"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БРИК</w:t>
            </w:r>
          </w:p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Анатол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Волинської філії СП "Інфоком" (за згодою)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hd w:fill="FFFFFF" w:val="clear"/>
              <w:rPr>
                <w:caps/>
                <w:spacing w:val="-3"/>
                <w:sz w:val="28"/>
                <w:szCs w:val="28"/>
                <w:lang w:val="uk-UA"/>
              </w:rPr>
            </w:pPr>
            <w:r>
              <w:rPr>
                <w:caps/>
                <w:spacing w:val="-3"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Анастасій Панасович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52" w:leader="none"/>
              </w:tabs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- директор ТзОВ "Фотаком" (за згодою)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ХАЙЛЮК </w:t>
            </w:r>
          </w:p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 Олекс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- завідувач кафедри прикладної математики математичного факультету Волинського державного університету імені Лесі Українки, доцент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Микола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ТзОВ “Інком-Луцьк”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Ч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Георг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"Сталкер ІТК"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УСТЮЛЬГА </w:t>
            </w:r>
          </w:p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кан машинобудівного факультету Луцького державного технічного університету, доцент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ЮК</w:t>
            </w:r>
          </w:p>
          <w:p>
            <w:pPr>
              <w:pStyle w:val="Heading2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авної служби спеціального зв’язку та захисту інформації України в області</w:t>
              <w:br/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ЯСЬКИЙ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заступник начальника головного управління статистики в області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КО</w:t>
            </w:r>
          </w:p>
          <w:p>
            <w:pPr>
              <w:pStyle w:val="Heading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а Іван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інформатизації державної податкової адміністрації в області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ХРІЙ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підприємства "Візор"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ind w:left="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odd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3366FF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ind w:right="4778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98" w:firstLine="708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ind w:left="5720" w:hanging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5812" w:hanging="0"/>
      <w:jc w:val="center"/>
    </w:pPr>
    <w:rPr>
      <w:b/>
      <w:bCs/>
      <w:sz w:val="22"/>
      <w:szCs w:val="22"/>
      <w:lang w:val="uk-UA"/>
    </w:rPr>
  </w:style>
  <w:style w:type="paragraph" w:styleId="3">
    <w:name w:val="Основной текст с отступом 3"/>
    <w:basedOn w:val="Normal"/>
    <w:qFormat/>
    <w:pPr>
      <w:ind w:right="98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96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keepNext w:val="true"/>
      <w:widowControl w:val="fals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59:00Z</dcterms:created>
  <dc:creator>mammoth</dc:creator>
  <dc:description/>
  <cp:keywords/>
  <dc:language>en-US</dc:language>
  <cp:lastModifiedBy>Zagal</cp:lastModifiedBy>
  <cp:lastPrinted>2007-02-05T13:48:00Z</cp:lastPrinted>
  <dcterms:modified xsi:type="dcterms:W3CDTF">2007-02-06T09:18:00Z</dcterms:modified>
  <cp:revision>19</cp:revision>
  <dc:subject/>
  <dc:title>від  22 січня 2003 року №</dc:title>
</cp:coreProperties>
</file>