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uk-UA"/>
              </w:rPr>
              <w:t xml:space="preserve">  </w:t>
            </w: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розпорядженням голови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ід </w:t>
            </w:r>
            <w:r>
              <w:rPr>
                <w:lang w:val="en-US"/>
              </w:rPr>
              <w:t>6</w:t>
            </w:r>
            <w:r>
              <w:rPr/>
              <w:t xml:space="preserve"> листопада 2007 року № </w:t>
            </w:r>
            <w:r>
              <w:rPr>
                <w:lang w:val="en-US"/>
              </w:rPr>
              <w:t>42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>ПЛАН</w:t>
      </w:r>
    </w:p>
    <w:p>
      <w:pPr>
        <w:pStyle w:val="Normal"/>
        <w:jc w:val="center"/>
        <w:rPr/>
      </w:pPr>
      <w:r>
        <w:rPr/>
        <w:t>заходів з відзначення в області 90-річчя подій Української</w:t>
      </w:r>
    </w:p>
    <w:p>
      <w:pPr>
        <w:pStyle w:val="Normal"/>
        <w:jc w:val="center"/>
        <w:rPr/>
      </w:pPr>
      <w:r>
        <w:rPr/>
        <w:t xml:space="preserve">революції 1917 - 1921 років та вшанування пам’яті її учасникі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1. </w:t>
      </w:r>
      <w:r>
        <w:rPr>
          <w:bCs/>
        </w:rPr>
        <w:t xml:space="preserve">Провести в обласному академічному українському музично-драматичному театрі імені Т.Г.Шевченка урочисті збори та святковий концерт з нагоди 90-ї річниці проголошення Акта злуки Української Народної Республіки і Західно-Української Народної Республіки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культури і туризму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09 року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2. Організувати в обласному центрі покладання квітів до пам’ятників першому Президентові України Михайлу Грушевському, борцям за волю і незалежність України, пам’ятних знаків генералу Алмазову та літунам УНР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з питань внутрішньої політики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, 1 листопада 2008 – 2011 років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  <w:t xml:space="preserve">3. </w:t>
      </w:r>
      <w:r>
        <w:rPr>
          <w:bCs/>
        </w:rPr>
        <w:t xml:space="preserve">Провести в містах обласного значення, районних центрах, інших населених пунктах області заходи з покладанням квітів до пам’ятників, пам’ятних знаків видатним державним, політичним, громадським діячам з нагоди 90-ї річниці створення Західно-Української Народної Республіки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листопада 2008 року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4. </w:t>
      </w:r>
      <w:r>
        <w:rPr>
          <w:bCs/>
        </w:rPr>
        <w:t xml:space="preserve">Порушити клопотання перед органами місцевого самоврядування щодо найменування чи перейменування вулиць, площ, парків та скверів у населених пунктах області на честь видатних діячів Української революції    1917 - 1921 років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управління з питань внутрішньої політики облдержадміністрації,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7 – 2011 ро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5. Організувати проведення у навчальних закладах області тематичних уроків, семінарів, вечорів, інших заходів, присвячених 90-річчю подій Української революції 1917 - 1921 років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топад 2007 – 2011 рокі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6. У закладах культури області організувати проведення вечорів, лекцій, виступів науковців на теми українського державотворення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стопад 2007 – 2011 рокі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7. </w:t>
      </w:r>
      <w:r>
        <w:rPr>
          <w:bCs/>
        </w:rPr>
        <w:t xml:space="preserve">Організувати у бібліотеках області книжкові виставки, тематичні полиці, у музеях, державному архіві області – експозиції, виставки, які висвітлюватимуть історичні події, пов’язані з боротьбою українського народу за свою державність, проведення конференцій, присвячених 90-річчю подій Української революції 1917 - 1921 років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rPr/>
            </w:pPr>
            <w:r>
              <w:rPr/>
              <w:t xml:space="preserve">управління культури і туризму облдержадміністрації, державний архів області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истопад 2007 – 2011 років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8. Забезпечити висвітлення у засобах масової інформації заходів у зв’язку з 90-річчям подій Української революції 1917 - 1921 років.  Органі-зувати цикли тематичних теле- та радіопередач, публікацій документів і матеріалів, що висвітлюють історичні події, пов’язані з боротьбою українського народу за свою державність</w:t>
      </w:r>
      <w:r>
        <w:rPr>
          <w:bCs/>
        </w:rPr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ї та зв’язків з громадськістю облдержадміністрації, 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 – 2011 ро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198" w:firstLine="680"/>
      <w:jc w:val="both"/>
    </w:pPr>
    <w:rPr/>
  </w:style>
  <w:style w:type="paragraph" w:styleId="3">
    <w:name w:val="Основной текст с отступом 3"/>
    <w:basedOn w:val="Normal"/>
    <w:qFormat/>
    <w:pPr>
      <w:ind w:right="198" w:firstLine="900"/>
      <w:jc w:val="both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02:00Z</dcterms:created>
  <dc:creator>1</dc:creator>
  <dc:description/>
  <dc:language>en-US</dc:language>
  <cp:lastModifiedBy>Zagal</cp:lastModifiedBy>
  <cp:lastPrinted>2007-10-31T12:36:00Z</cp:lastPrinted>
  <dcterms:modified xsi:type="dcterms:W3CDTF">2007-11-06T07:28:00Z</dcterms:modified>
  <cp:revision>3</cp:revision>
  <dc:subject/>
  <dc:title>07-zah</dc:title>
</cp:coreProperties>
</file>