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1 листопада 2007  року</w:t>
        <w:tab/>
        <w:tab/>
        <w:t>м. Луцьк</w:t>
        <w:tab/>
        <w:tab/>
        <w:t xml:space="preserve">                                № 4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 внесення змін до розпорядження</w:t>
      </w:r>
      <w:r>
        <w:rPr>
          <w:sz w:val="28"/>
          <w:lang w:val="en-US"/>
        </w:rPr>
        <w:tab/>
        <w:tab/>
      </w:r>
      <w:r>
        <w:rPr>
          <w:sz w:val="28"/>
        </w:rPr>
        <w:t>Зареєстровано в головн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и облдержадміністрації від</w:t>
        <w:tab/>
        <w:tab/>
        <w:tab/>
        <w:t>управлінні юстиції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9 травня 2007 року № 195 </w:t>
        <w:tab/>
        <w:tab/>
        <w:tab/>
        <w:tab/>
        <w:t xml:space="preserve">12 листопада 2007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за № 60/95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З метою оновлення техніки і обладнання сільськогосподарського призначення, впровадження енергозберігаючих технологій та інновацій в агропромисловий комплекс області: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Внести до Порядку використання коштів, передбачених в обласному бюджеті для здійснення фінансової підтримки  підприємств агропромислового комплексу через механізм здешевлення довгострокових кредитів, затвердженого розпорядженням голови облдержадміністрації від 29 травня 2007 року № 195, зареєстрованого в головному управлінні юстиції в області 6 червня 2007 року за № 33/928  (далі – Порядок), такі зміни:</w:t>
      </w:r>
    </w:p>
    <w:p>
      <w:pPr>
        <w:pStyle w:val="2"/>
        <w:numPr>
          <w:ilvl w:val="1"/>
          <w:numId w:val="2"/>
        </w:numPr>
        <w:jc w:val="both"/>
        <w:rPr/>
      </w:pPr>
      <w:r>
        <w:rPr/>
        <w:t>Підпункт 1.4  пункту 1 Порядку викласти в новій редакції:</w:t>
      </w:r>
    </w:p>
    <w:p>
      <w:pPr>
        <w:pStyle w:val="2"/>
        <w:jc w:val="both"/>
        <w:rPr/>
      </w:pPr>
      <w:r>
        <w:rPr/>
        <w:t>”</w:t>
      </w:r>
      <w:r>
        <w:rPr/>
        <w:t>1.4. Довгостроковим вважається кредит, залучений з 1 січня 2007 року на термін від 24 до 60 календарних місяців”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2. Доповнити перше речення підпункту 2.3 пункту 2 Порядку після слів “відсотків річних” словом “включно”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2. Відповідно до статті 41 Закону України “Про місцеві  державні адміністрації” доручити головному управлінню агропромислового розвитку облдержадміністрації зареєструвати це розпорядження в головному управлінні юстиції в області та оприлюднити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иканин 44 2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29:00Z</dcterms:created>
  <dc:creator>Надежда</dc:creator>
  <dc:description/>
  <dc:language>en-US</dc:language>
  <cp:lastModifiedBy>Zagal</cp:lastModifiedBy>
  <cp:lastPrinted>2007-10-31T14:47:00Z</cp:lastPrinted>
  <dcterms:modified xsi:type="dcterms:W3CDTF">2007-11-16T07:40:00Z</dcterms:modified>
  <cp:revision>18</cp:revision>
  <dc:subject/>
  <dc:title>від                        2006</dc:title>
</cp:coreProperties>
</file>