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  <w:lang w:val="en-US"/>
        </w:rPr>
      </w:pPr>
      <w:r>
        <w:rPr>
          <w:b/>
          <w:bCs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3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32"/>
          <w:szCs w:val="28"/>
        </w:rPr>
      </w:pPr>
      <w:r>
        <w:rPr>
          <w:b/>
          <w:bCs/>
          <w:spacing w:val="14"/>
          <w:sz w:val="32"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Heading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від 30 жовтня 2007 року                        м.</w:t>
      </w:r>
      <w:r>
        <w:rPr>
          <w:lang w:val="ru-RU"/>
        </w:rPr>
        <w:t xml:space="preserve"> </w:t>
      </w:r>
      <w:r>
        <w:rPr/>
        <w:t>Луцьк                                             №</w:t>
      </w:r>
      <w:r>
        <w:rPr>
          <w:lang w:val="ru-RU"/>
        </w:rPr>
        <w:t xml:space="preserve"> 422</w:t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ліквідацію  неповної зайнятост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ацівників культури в сільській місцев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указів Президента України від 21 березня 2000 року          № 485/2000 “Про державну підтримку клубних закладів”, від 22 березня       2000 року № 490/2000 “Про невідкладні заходи щодо розвитку бібліотек України”, з метою забезпечення повноцінного функціонування закладів культури в сільській місцевості, припинення практики безпідставного переведення працівників на неповні посадові окла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айонним державним адміністраціям забезпечити  з 1  січня  2008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іквідацію неповної зайнятості працівників культури в сільській місцевості. При розробленні місцевих бюджетів на 2008  та наступні роки  враховувати необхідні обсяги видатків. 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 виконану   роботу   інформувати   управління   культури  і  туриз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 щороку до 1 лютого та 15 липня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2. Управлінню культури і туризму облдержадміністрації (В. Лисюк) узагальнену інформацію подавати облдержадміністрації щороку до 10 лютого та 25 лип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   за    виконанням    цього   розпорядження    покласти   на  </w:t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а</w:t>
      </w:r>
      <w:r>
        <w:rPr>
          <w:lang w:val="uk-UA"/>
        </w:rPr>
        <w:t xml:space="preserve"> </w:t>
      </w:r>
      <w:r>
        <w:rPr>
          <w:sz w:val="28"/>
          <w:lang w:val="uk-UA"/>
        </w:rPr>
        <w:t>голови обласної державної адміністрації С. Кравч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адміністрації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>Корнилюк 40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26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24:00Z</dcterms:created>
  <dc:creator>galina</dc:creator>
  <dc:description/>
  <dc:language>en-US</dc:language>
  <cp:lastModifiedBy>Zagal</cp:lastModifiedBy>
  <cp:lastPrinted>2007-10-29T16:58:00Z</cp:lastPrinted>
  <dcterms:modified xsi:type="dcterms:W3CDTF">2007-11-01T07:27:00Z</dcterms:modified>
  <cp:revision>8</cp:revision>
  <dc:subject/>
  <dc:title>від      жовтня 2007 року               м</dc:title>
</cp:coreProperties>
</file>