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 xml:space="preserve">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</w:t>
        <w:tab/>
        <w:t xml:space="preserve">    ЗАТВЕРДЖ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 xml:space="preserve">      розпорядженням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 xml:space="preserve"> 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30 жовтня 2007 року №</w:t>
      </w:r>
      <w:r>
        <w:rPr>
          <w:sz w:val="22"/>
          <w:szCs w:val="22"/>
        </w:rPr>
        <w:t xml:space="preserve">  </w:t>
      </w:r>
      <w:r>
        <w:rPr>
          <w:sz w:val="28"/>
          <w:szCs w:val="22"/>
        </w:rPr>
        <w:t>421</w:t>
      </w: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гуманітарної допомоги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94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                      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    Святослав Євгенович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" w:leader="none"/>
              </w:tabs>
              <w:ind w:left="75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ступник голови  </w:t>
            </w:r>
          </w:p>
          <w:p>
            <w:pPr>
              <w:pStyle w:val="Normal"/>
              <w:ind w:left="-105" w:firstLine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держадміністрації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Ц</w:t>
            </w: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Олександрович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начальник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аці, соціальних питань та 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правах захисту  населення ві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слідків Чорноби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тастрофи облдержадміністрації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ЬОЗКО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Миколаївна           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ний спеціаліст відділу у спра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етеранів, персоніфікованого облік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льг та нагляду за призначенням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платою пенсій голо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праці, соціальних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 у справах захисту населення ві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слідків Чорнобильської катастроф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ЮК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Петрович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хорони здоров’я облдержадміністрації</w:t>
            </w:r>
          </w:p>
        </w:tc>
      </w:tr>
      <w:tr>
        <w:trPr>
          <w:trHeight w:val="324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КА           </w:t>
              <w:tab/>
              <w:tab/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ргій Михайлович            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віти і науки облдержадміністрації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ШЕНКО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Ігорович   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ідувач сектору у справах релігі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іння з питань внутрішньої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літи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Федорович         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ний спеціаліст відділу зв’язків з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літичними партіями, громадськими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рганізаціями та у справах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ціональностей управління з питань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нутрішньої політики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ind w:hanging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НЮК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італіївна            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ерівник Волинського представництва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андинавської дитячої місії в Украї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за згодою)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ІЙ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Іванович                       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спеціального відділу п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оротьбі зі злочинами в бюджетній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фері при управлінні Міністерства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нутрішніх справ України в області (за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ШУК                                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Савівна                    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відділу планування та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ординації проведення перевіро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ржавної податкової адміністрації в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ласті (за згодою)                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324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ВКО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Євгеніївна       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ціонального банку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за згодою)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</w:tr>
      <w:tr>
        <w:trPr>
          <w:trHeight w:val="324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БОЛЯЄВА                     –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асилівна            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олова обласного благодійного фонду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„</w:t>
            </w:r>
            <w:r>
              <w:rPr>
                <w:sz w:val="28"/>
                <w:szCs w:val="28"/>
              </w:rPr>
              <w:t>Діти Чорнобиля”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КОВЕЦЬ                          –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Борисович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митного пост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„</w:t>
            </w:r>
            <w:r>
              <w:rPr>
                <w:sz w:val="28"/>
                <w:szCs w:val="28"/>
              </w:rPr>
              <w:t>Луцьк” Волинської митниц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851" w:top="1134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25:00Z</dcterms:created>
  <dc:creator>Natasha_S</dc:creator>
  <dc:description/>
  <dc:language>en-US</dc:language>
  <cp:lastModifiedBy>Zagal</cp:lastModifiedBy>
  <cp:lastPrinted>2007-10-30T09:16:00Z</cp:lastPrinted>
  <dcterms:modified xsi:type="dcterms:W3CDTF">2007-11-01T07:26:00Z</dcterms:modified>
  <cp:revision>7</cp:revision>
  <dc:subject/>
  <dc:title>                                        </dc:title>
</cp:coreProperties>
</file>