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жовтня 2007 року                          м. Луцьк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lang w:val="en-US"/>
        </w:rPr>
        <w:t>4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Ліцензій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мов провадження господарської 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uk-UA"/>
        </w:rPr>
        <w:t>Зареєстровано в головн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з організації та утримання </w:t>
        <w:tab/>
        <w:tab/>
        <w:tab/>
        <w:t>управлінні юстиції в обла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оталізатор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гральних закладів та </w:t>
        <w:tab/>
        <w:tab/>
        <w:tab/>
        <w:tab/>
        <w:t>14 листопада 200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ку контролю за додержанням </w:t>
        <w:tab/>
        <w:tab/>
        <w:tab/>
        <w:t>за № 61/95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цензійних умов прова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ої діяльності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ї та утрим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талізаторів, гральни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лин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8 Закону України “Про ліцензування певних видів господарської діяльності” та постанови Кабінету Міністрів України від 14 листо-пада 2000 року № 1698 “Про затвердження переліку органів ліцензування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Ліцензійні умови провадження господарської діяльності з організації та утримання тоталізаторів, гральних закладів та Порядок контролю за додержанням Ліцензійних умов провадження господарської діяльності з організації та утримання тоталізаторів, гральних закладів у Волинській області (додаються), погоджені Державним комітетом України з питань регуляторної політики     та    підприємництва      (лист   Держкомпідприємництва   України   від 24 вересня 2007 року №  7184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  головному     управлінню    економіки      облдержадміністрації (Л. Івевакова) зареєструвати це розпорядження в головному управлінні юстиції в області та оприлюдни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Це розпорядження набуває чинності після його державної реєстрації з дня опублікування у „Волинській газеті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 покласти на тимчасово виконуючого  обов’язки   заступника  голови   обласної   державної    адміністрації В. Швид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 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ецька  42 077</w:t>
        <w:tab/>
      </w:r>
    </w:p>
    <w:sectPr>
      <w:type w:val="nextPage"/>
      <w:pgSz w:w="12240" w:h="15840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9:36:00Z</dcterms:created>
  <dc:creator>user</dc:creator>
  <dc:description/>
  <dc:language>en-US</dc:language>
  <cp:lastModifiedBy>User</cp:lastModifiedBy>
  <cp:lastPrinted>2007-10-01T12:27:00Z</cp:lastPrinted>
  <dcterms:modified xsi:type="dcterms:W3CDTF">2007-11-16T09:01:00Z</dcterms:modified>
  <cp:revision>37</cp:revision>
  <dc:subject/>
  <dc:title> </dc:title>
</cp:coreProperties>
</file>