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FF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Додаток 1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пункту 2.1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Ліцензійних умов провадження </w:t>
        <w:tab/>
        <w:tab/>
        <w:tab/>
        <w:tab/>
        <w:tab/>
        <w:tab/>
        <w:tab/>
        <w:t xml:space="preserve">                         господарської діяльності з організації  </w:t>
        <w:tab/>
        <w:tab/>
        <w:tab/>
        <w:tab/>
        <w:tab/>
        <w:tab/>
        <w:t xml:space="preserve">               та утримання тоталізаторів, гральних </w:t>
        <w:tab/>
        <w:tab/>
        <w:tab/>
        <w:tab/>
        <w:tab/>
        <w:tab/>
        <w:tab/>
        <w:tab/>
        <w:t xml:space="preserve">     закладів у Волин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олинська обласна державна адміністрація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дачу ліцензії на провадження господарської діяльності з організації та утримання тоталізаторів, гральних закла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ник ______________________________________________________________________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е найменування суб’єкта господарювання - для юридичної особи;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 та по батькові, паспортні дані (серія, номер паспорта, ким і коли виданий, місце проживання) - для фізичної особи  - підприємця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  <w:lang w:val="uk-UA"/>
        </w:rPr>
        <w:t xml:space="preserve">посада, прізвище, ім’я та по батькові керівника суб’єкта господарювання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суб’єкта господарювання – для юридичної особи 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                                        факс                 адреса електронної пошти 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правова форм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дентифікаційний код (номер) суб’єкта господарю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ківські  реквізити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 поточний рахунок, МФО, найменування відділення банку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сить видати ліцензію на провадження господарської діяльності з організації та утримання тоталізаторів, гральних закладів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                      </w:t>
      </w:r>
      <w:r>
        <w:rPr>
          <w:b/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</w:t>
      </w:r>
      <w:r>
        <w:rPr>
          <w:b/>
          <w:sz w:val="28"/>
          <w:szCs w:val="28"/>
          <w:u w:val="single"/>
        </w:rPr>
        <w:t>__________</w:t>
      </w:r>
      <w:r>
        <w:rPr>
          <w:b/>
          <w:sz w:val="28"/>
          <w:szCs w:val="28"/>
          <w:u w:val="single"/>
          <w:lang w:val="uk-UA"/>
        </w:rPr>
        <w:t>_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</w:tblGrid>
      <w:tr>
        <w:trPr/>
        <w:tc>
          <w:tcPr>
            <w:tcW w:w="101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про відокремлені підрозділи, що провадитимуть діяльність на підставі ліцензії: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39"/>
        <w:gridCol w:w="2565"/>
        <w:gridCol w:w="1610"/>
        <w:gridCol w:w="206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знаход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Ліцензійними  умовами провадження господарської діяльності з організації та утримання тоталізаторів, гральних закладів ознайомлений і зобов’язуюся їх дотримуватис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заявника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_______________________    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підпис                           ініціал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прізвище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М. П.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"___" ____________ 20__  року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Голова представництва                                                   Т.в.о.  заступника голови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Держкомпідприємництва України                                 Волинської обласно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Волинській області                                                      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В.В.Білецька                                       _____________В.В.Швидкий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 пункту 2.2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Ліцензійних умов провадження </w:t>
        <w:tab/>
        <w:tab/>
        <w:tab/>
        <w:tab/>
        <w:tab/>
        <w:tab/>
        <w:tab/>
        <w:t xml:space="preserve">                 господарської діяльності з організ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та  утримання тоталізаторів, гральних </w:t>
        <w:tab/>
        <w:tab/>
        <w:tab/>
        <w:tab/>
        <w:tab/>
        <w:tab/>
        <w:tab/>
        <w:t xml:space="preserve">       закладів у Волин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№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ів, що додаються до заяви про видачу ліцензії на прова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адження _________________________________________________________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суб’єкт господарю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документів, що додаються до заяви про видачу ліцензії на провадження господарської діяльності з організації та утримання тоталізаторів, гральних закла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52"/>
        <w:gridCol w:w="1688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окумен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аркуш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наявн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повнюється органом ліцензуванн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ія свідоцтва про державну реєстрацію суб’єкта підприємницької діяльності або копія довідки про внесення до Єдиного державного реєстру підприємств та організацій України, засвідчена нотаріально або органом, який видав оригінал докумен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відчені в установленому порядку копії установчих документів (для юридичної особи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відчені в установленому порядку копії документів, які підтверджують право власності суб'єкта господарської діяльності або оренди ним обладнання та виробничих приміщень, необхідних для провадження відповідного виду господарської діяльності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68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368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відчена в установленому порядку копія положення про призовий фонд 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Підпис заявника                         _______________                _________________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підпис                          ініціали, прізвище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. П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"___" ____________ 20__  року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 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 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та і номер реєстрації заяви "___" ____________ 20__  р.     № 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        _______      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сада особи органу ліцензування, яка звірила            підпис       ініціали, прізвищ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указаних в описі докумен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Голова представництва                                                   Т.в.о.  заступника голови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Держкомпідприємництва України                                 Волинської обласно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Волинській області                                                      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В.В.Білецька                                       _____________В.В.Швидкий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пункту 2.4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Ліцензійних умов провадження </w:t>
        <w:tab/>
        <w:tab/>
        <w:tab/>
        <w:tab/>
        <w:tab/>
        <w:tab/>
        <w:tab/>
        <w:t xml:space="preserve">                     господарської діяльності з організації  </w:t>
        <w:tab/>
        <w:tab/>
        <w:tab/>
        <w:tab/>
        <w:tab/>
        <w:tab/>
        <w:tab/>
        <w:tab/>
        <w:t xml:space="preserve"> та утримання тоталізаторів, гральних </w:t>
        <w:tab/>
        <w:tab/>
        <w:tab/>
        <w:tab/>
        <w:tab/>
        <w:tab/>
        <w:tab/>
        <w:tab/>
        <w:t xml:space="preserve"> закладів у Волин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дачу копії ліцензії на провадження господарської діяльності з організації та утримання тоталізаторів, гральних закла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явник _______________________________________________________________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е найменування суб'єкта господарювання - для юридичної особ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ізвище, ім'я та по батькові, паспортні дані (серія, номер паспорта, ким і коли     виданий, місце проживання) - для фізичної особи - підприєм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а, прізвище, ім'я та по батькові керівника суб'єкта господарюв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місцезнаходження суб'єкта господарювання - для юридичної особи 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                                        факс                 адреса електронної пошти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правова форм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нтифікаційний код (номер) суб'єкта господарю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ківські  реквізити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 поточний рахунок, МФО, найменування відділення бан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сить видати копію (копії) ліцензії (№ _________ серія ____) на провадження господарської діяльності з організації та утримання тоталізаторів, гральних закладів, видану органом ліцензування:  "____" _____________ 20__ 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та номер рішення про видачу ліцензії: "___" _____________ 20__ р. № 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ок дії ліцензії:   з " ___" ___________ 20__  р.  до   "___" ____________ 20__  </w:t>
      </w:r>
      <w:r>
        <w:rPr/>
        <w:t>р.</w:t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</w:tblGrid>
      <w:tr>
        <w:trPr/>
        <w:tc>
          <w:tcPr>
            <w:tcW w:w="101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 для видачі копії ліцензії 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про нові відокремлені підрозділи, що провадитимуть діяльність на підставі ліцензії: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69"/>
        <w:gridCol w:w="2495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знаход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аяви додаються документ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.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дпис заявника               _____________________       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ідпис                          ініціали, прізвище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М. П.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"___" ____________ 20__ 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Голова представництва                                                   Т.в.о.  заступника голови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Держкомпідприємництва України                                 Волинської обласно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Волинській області                                                      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В.В.Білецька                                       _____________В.В.Швидкий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пункту 2.5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Ліцензійних умов провадження </w:t>
        <w:tab/>
        <w:tab/>
        <w:tab/>
        <w:tab/>
        <w:tab/>
        <w:tab/>
        <w:tab/>
        <w:t xml:space="preserve">                     господарської діяльності з організації  </w:t>
        <w:tab/>
        <w:tab/>
        <w:tab/>
        <w:tab/>
        <w:tab/>
        <w:tab/>
        <w:tab/>
        <w:tab/>
        <w:t xml:space="preserve"> та  утримання тоталізаторів, гральних </w:t>
        <w:tab/>
        <w:tab/>
        <w:tab/>
        <w:tab/>
        <w:tab/>
        <w:tab/>
        <w:tab/>
        <w:tab/>
        <w:t xml:space="preserve"> закладів у Волин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а обласна державна адміністра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ереоформлення ліцензії на провадження господарської діяльності з організації та утримання тоталізаторів, гральних закла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явник _______________________________________________________________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е найменування суб'єкта господарювання - для юридичної особ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ізвище, ім'я та по батькові, паспортні дані (серія, номер паспорта, ким і коли виданий, місце проживання) - для фізичної особи - підприємц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а, прізвище, ім'я та по батькові керівника суб'єкта господарюв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місцезнаходження суб'єкта господарювання - для юридичної особи 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                                        факс                 адреса електронної пошти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правова форм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ідентифікаційний код (номер) суб'єкта господарю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банківські  реквізити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 поточний рахунок, МФО, найменування відділення бан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сить переоформити ліцензію (№ ___________ серія _____) на провадження господарської діяльності з організації та утримання тоталізаторів, гральних закладів, видану органом ліцензування: "___" ____________ 20__ 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ата та номер рішення про видачу ліцензії: "___" ____________ 20___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ок дії ліцензії:  з "___" ____________20__  р.  до    "___" ___________ 20__  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</w:tblGrid>
      <w:tr>
        <w:trPr/>
        <w:tc>
          <w:tcPr>
            <w:tcW w:w="101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 для переоформлення ліцензії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про відокремлені підрозділи, що провадитимуть діяльність на підставі ліцензії: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78"/>
        <w:gridCol w:w="2495"/>
        <w:gridCol w:w="1858"/>
        <w:gridCol w:w="18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знаходження 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аяви додаються документ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.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заявника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      ________________      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підпис                         ініціали, прізвище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М. П.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"___" ____________ 20__  року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Голова представництва                                                   Т.в.о.  заступника голови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Держкомпідприємництва України                                 Волинської обласно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Волинській області                                                      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В.В.Білецька                                       _____________В.В.Швидкий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Додаток 5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пункту 2.6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Ліцензійних умов провадження </w:t>
        <w:tab/>
        <w:tab/>
        <w:tab/>
        <w:tab/>
        <w:tab/>
        <w:tab/>
        <w:tab/>
        <w:t xml:space="preserve">                     господарської діяльності з організ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та утримання тоталізаторів, гральних </w:t>
        <w:tab/>
        <w:tab/>
        <w:tab/>
        <w:tab/>
        <w:tab/>
        <w:tab/>
        <w:tab/>
        <w:tab/>
        <w:t xml:space="preserve"> закладів у Волинській області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а обласна державна адміністра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ачу дубліката ліцензії на провадження 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рганізації та утримання тоталізаторів, гральних закла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явник _______________________________________________________________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е найменування суб'єкта господарювання - для юридичної особ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ізвище, ім'я та по батькові, паспортні дані (серія, номер паспорта, ким і коли виданий, місце проживання) - для фізичної особи - підприємц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ада, прізвище, ім'я та по батькові керівника суб'єкта господарюв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місцезнаходження суб'єкта господарювання - для юридичної особи 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                                        факс                 адреса електронної пошти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правова форм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нтифікаційний код (номер) суб'єкта господарю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банківські  реквізити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 поточний рахунок, МФО, найменування відділення бан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сить видати дублікат ліцензії (№ ___________ серія ________) на провадження господарської діяльності з організації та утримання тоталізаторів, гральних закладів, видану органом ліцензування: "___" ____________ 20__ 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ата та номер рішення про видачу ліцензії: "___" ____________ 20__ р.  № 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ок дії ліцензії: з "___" ____________ 20__  р. до    "___" ____________ 20__ 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 для видачі дубліката ліцензії ______________________________________________________________________</w:t>
      </w:r>
    </w:p>
    <w:p>
      <w:pPr>
        <w:pStyle w:val="Normal"/>
        <w:ind w:left="63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</w:tblGrid>
      <w:tr>
        <w:trPr/>
        <w:tc>
          <w:tcPr>
            <w:tcW w:w="101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ind w:left="63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(місця) провадження діяльності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про відокремлені підрозділи, що провадитимуть діяльність на підставі ліценз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78"/>
        <w:gridCol w:w="2495"/>
        <w:gridCol w:w="1858"/>
        <w:gridCol w:w="18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знаход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аяви додаються документ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.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заявника                  ___________________     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підпис                     ініціали, прізвище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. П.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"___" ____________ 20__  року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Голова представництва                                                   Т.в.о.  заступника голови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Держкомпідприємництва України                                 Волинської обласно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Волинській області                                                      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В.В.Білецька                                       _____________В.В.Швид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8:36:00Z</dcterms:created>
  <dc:creator>user</dc:creator>
  <dc:description/>
  <cp:keywords/>
  <dc:language>en-US</dc:language>
  <cp:lastModifiedBy>boss</cp:lastModifiedBy>
  <cp:lastPrinted>2007-04-23T16:11:00Z</cp:lastPrinted>
  <dcterms:modified xsi:type="dcterms:W3CDTF">2007-08-16T15:12:00Z</dcterms:modified>
  <cp:revision>48</cp:revision>
  <dc:subject/>
  <dc:title> </dc:title>
</cp:coreProperties>
</file>