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Додаток 1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пункту 1.3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Порядку контролю за додержа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Ліцензійних умов прова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сподарської діяльності з організ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та утримання тоталізатор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гральних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Волинській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бланку орга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ий здійснює перевірку)</w:t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ід "___" ____________ 20__  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 </w:t>
      </w:r>
      <w:r>
        <w:rPr>
          <w:sz w:val="28"/>
          <w:lang w:val="uk-UA"/>
        </w:rPr>
        <w:t>_________________</w:t>
      </w:r>
    </w:p>
    <w:p>
      <w:pPr>
        <w:pStyle w:val="Normal"/>
        <w:jc w:val="center"/>
        <w:rPr/>
      </w:pPr>
      <w:r>
        <w:rPr/>
        <w:t xml:space="preserve">ПОСВІДЧЕННЯ </w:t>
      </w:r>
    </w:p>
    <w:tbl>
      <w:tblPr>
        <w:tblW w:w="8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800"/>
      </w:tblGrid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не голові комісії 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членам комісії: 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_______________________________________</w:t>
            </w:r>
            <w:r>
              <w:rPr>
                <w:sz w:val="28"/>
                <w:lang w:val="uk-UA"/>
              </w:rPr>
              <w:t xml:space="preserve">  </w:t>
            </w:r>
            <w:r>
              <w:rPr>
                <w:sz w:val="28"/>
                <w:szCs w:val="28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 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ля проведення перевірки ліцензіата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____________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зва ліцензіата, місцезнаходження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додержання Ліцензійних умов провадження господарської діяльності з організації та утримання тоталізаторів, гральних закладів у Волинській області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 період з "___" ____________ 20__  р.   до "___" ____________ 20__  р. </w:t>
      </w:r>
    </w:p>
    <w:p>
      <w:pPr>
        <w:pStyle w:val="Normal"/>
        <w:jc w:val="both"/>
        <w:rPr/>
      </w:pPr>
      <w:r>
        <w:rPr>
          <w:sz w:val="28"/>
          <w:lang w:val="uk-UA"/>
        </w:rPr>
        <w:t>у строк    з "___" ____________ 20__  р.   до "___" ____________ 20__  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880"/>
        <w:gridCol w:w="2880"/>
      </w:tblGrid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 керівника органу контролю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іціали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прізвище 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П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 представництва                                              Т.в.о.  заступника голови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Держкомпідприємництва України                            Волинської обласно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Волинській області    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lang w:val="uk-UA"/>
        </w:rPr>
      </w:pPr>
      <w:r>
        <w:rPr>
          <w:sz w:val="28"/>
          <w:szCs w:val="28"/>
          <w:lang w:val="uk-UA"/>
        </w:rPr>
        <w:t>______________    В.В.Білецька                              ____________ В.В.Швидки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Додаток 2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пункту 1.4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Порядку контролю за додержа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Ліцензійних умов прова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сподарської діяльності з організ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та утримання тоталізатор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гральних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Волинській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Журн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іку посвідчень про проведення перевірки ліцензіат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2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32"/>
        <w:gridCol w:w="2431"/>
        <w:gridCol w:w="1483"/>
        <w:gridCol w:w="1440"/>
        <w:gridCol w:w="1980"/>
      </w:tblGrid>
      <w:tr>
        <w:trPr>
          <w:trHeight w:val="14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відчення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(прізвище, ім</w:t>
            </w:r>
            <w:r>
              <w:rPr>
                <w:sz w:val="28"/>
                <w:szCs w:val="28"/>
                <w:lang w:val="uk-UA"/>
              </w:rPr>
              <w:t>’я,</w:t>
            </w:r>
            <w:r>
              <w:rPr>
                <w:sz w:val="28"/>
                <w:lang w:val="uk-UA"/>
              </w:rPr>
              <w:t xml:space="preserve">  по батькові) та місцезнаходження ліцензіата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 комісії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трок переві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єстраційний номер розпорядчого документ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його дата 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 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 представництва                                              Т.в.о.  заступника голови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Держкомпідприємництва України                            Волинської обласно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Волинській області    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lang w:val="uk-UA"/>
        </w:rPr>
      </w:pPr>
      <w:r>
        <w:rPr>
          <w:sz w:val="28"/>
          <w:szCs w:val="28"/>
          <w:lang w:val="uk-UA"/>
        </w:rPr>
        <w:t>______________    В.В.Білецька                               ___________  В.В.Швидки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пункту 4.1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Порядку контролю за додержа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Ліцензійних умов прова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сподарської діяльності з організ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та утримання тоталізатор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гральних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Волинській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КТ ПЕРЕВІР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держання ліцензіатом Ліцензійних умо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"___" ____________ 20__  р. №_______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става___________________________________________________________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зва населеного пункту, де проводиться перевірка, номер та дата посвідч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сада, прізвище та ініціали голови та членів комісії)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участю представника(ів) 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(прізвище та ініціали, посада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>з "___" ______________ 20__  р.                     до "___" _____________ 20__  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найменування (прізвище, ім’я, по батькові) ліцензіата, місцезнаходження (місце проживання), телефон, місце здійснення діяльності)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номер, дата видачі ліцензії, назва органу, що її видав, вид господарської діяльності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присутності ________________________________________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                               </w:t>
      </w:r>
      <w:r>
        <w:rPr>
          <w:sz w:val="28"/>
          <w:szCs w:val="28"/>
          <w:lang w:val="uk-UA"/>
        </w:rPr>
        <w:t>(прізвище та ініціали, посада представника ліцензіата) 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дено перевірку діяльності ліцензіат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ою встановлен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орушення, які виявлені під час перевір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  посиланням на конкретні пункти, статті, розділи нормативно-правових актів)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Heading2"/>
        <w:ind w:left="5580" w:firstLine="72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Акт складено у двох примірниках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 комісії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іціали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прізвище  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ініціали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прізвище  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668"/>
        <w:gridCol w:w="3600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 актом ознайомлений, 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 примірник отримав: 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івник або уповноваж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едставник ліцензіата (юридичної особи)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цензіат (фізична особа - підприємець),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исут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ого проведено перевірку    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                                                               </w:t>
            </w: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ли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прізвище</w:t>
            </w:r>
          </w:p>
        </w:tc>
      </w:tr>
      <w:tr>
        <w:trPr/>
        <w:tc>
          <w:tcPr>
            <w:tcW w:w="256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 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</w:t>
            </w:r>
            <w:r>
              <w:rPr>
                <w:sz w:val="28"/>
                <w:lang w:val="uk-UA"/>
              </w:rPr>
              <w:t>М. П.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 представництва                                              Т.в.о.  заступника голови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Держкомпідприємництва України                            Волинської обласно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Волинській області    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lang w:val="uk-UA"/>
        </w:rPr>
      </w:pPr>
      <w:r>
        <w:rPr>
          <w:sz w:val="28"/>
          <w:szCs w:val="28"/>
          <w:lang w:val="uk-UA"/>
        </w:rPr>
        <w:t>______________    В.В.Білецька                               ___________  В.В.Швид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пункту 4.7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Порядку контролю за додержа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Ліцензійних умов прова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сподарської діяльності з організ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та утримання тоталізатор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гральних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азва органу контрол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сунення порушень ліцензійних умо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"___" ____________ 20__  р. № _______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езультатами перевір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йменування (прізвище, ім’я, по батькові) ліцензіата, </w:t>
      </w:r>
      <w:r>
        <w:rPr>
          <w:bCs/>
          <w:sz w:val="28"/>
          <w:szCs w:val="28"/>
          <w:lang w:val="uk-UA"/>
        </w:rPr>
        <w:t>ідентифікаційний код /номер/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місцезнаходження, місце прожива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Ліцензія: серія _________ № ________, видана „____” ____________ 20___ р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на провадження: __________________________________________________________________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sz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иди господарської діяльності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Cs/>
          <w:sz w:val="28"/>
          <w:szCs w:val="28"/>
          <w:lang w:val="uk-UA"/>
        </w:rPr>
        <w:t>Згідно з актом перевірки від __________________________ №__________ були виявлені такі порушення Ліцензійних умов</w:t>
      </w:r>
    </w:p>
    <w:p>
      <w:pPr>
        <w:pStyle w:val="TextBody"/>
        <w:jc w:val="both"/>
        <w:rPr>
          <w:bCs/>
          <w:sz w:val="28"/>
          <w:lang w:val="uk-UA"/>
        </w:rPr>
      </w:pPr>
      <w:r>
        <w:rPr>
          <w:bCs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ено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У строк до “</w:t>
      </w:r>
      <w:r>
        <w:rPr>
          <w:bCs/>
          <w:sz w:val="28"/>
          <w:szCs w:val="28"/>
          <w:lang w:val="uk-UA"/>
        </w:rPr>
        <w:t>____</w:t>
      </w:r>
      <w:r>
        <w:rPr>
          <w:bCs/>
          <w:sz w:val="28"/>
          <w:szCs w:val="28"/>
        </w:rPr>
        <w:t xml:space="preserve">” __________________ 20__ р. усунути вищезазначені порушення </w:t>
      </w:r>
      <w:r>
        <w:rPr>
          <w:bCs/>
          <w:sz w:val="28"/>
          <w:szCs w:val="28"/>
          <w:lang w:val="uk-UA"/>
        </w:rPr>
        <w:t>Л</w:t>
      </w:r>
      <w:r>
        <w:rPr>
          <w:bCs/>
          <w:sz w:val="28"/>
          <w:szCs w:val="28"/>
        </w:rPr>
        <w:t>іцензійних умов та подати в письмовій формі органу контролю  (_______________________) інформацію про усунення порушень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и невиконанні цього розпорядження або в разі встановлення факту повторного аналогічного порушення ліцензію буде анульовано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івник органу контрою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(його заступник)</w:t>
        <w:tab/>
        <w:t xml:space="preserve">____________ </w:t>
        <w:tab/>
        <w:t>_________________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left="456" w:firstLine="4500"/>
        <w:rPr>
          <w:bCs/>
          <w:sz w:val="22"/>
          <w:szCs w:val="22"/>
          <w:lang w:val="uk-UA"/>
        </w:rPr>
      </w:pPr>
      <w:r>
        <w:rPr>
          <w:bCs/>
          <w:sz w:val="28"/>
          <w:szCs w:val="28"/>
          <w:lang w:val="uk-UA"/>
        </w:rPr>
        <w:t>підпис</w:t>
      </w:r>
      <w:r>
        <w:rPr>
          <w:bCs/>
          <w:sz w:val="22"/>
          <w:szCs w:val="22"/>
          <w:lang w:val="uk-UA"/>
        </w:rPr>
        <w:tab/>
        <w:t xml:space="preserve"> </w:t>
      </w:r>
      <w:r>
        <w:rPr>
          <w:bCs/>
          <w:sz w:val="28"/>
          <w:szCs w:val="28"/>
          <w:lang w:val="uk-UA"/>
        </w:rPr>
        <w:t>ініціали, прізвище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                                                                      </w:t>
      </w:r>
      <w:r>
        <w:rPr>
          <w:sz w:val="28"/>
          <w:szCs w:val="20"/>
          <w:lang w:val="uk-UA"/>
        </w:rPr>
        <w:t>М.П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 представництва                                              Т.в.о.  заступника голови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Держкомпідприємництва України                            Волинської обласно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Волинській області    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lang w:val="uk-UA"/>
        </w:rPr>
      </w:pPr>
      <w:r>
        <w:rPr>
          <w:sz w:val="28"/>
          <w:szCs w:val="28"/>
          <w:lang w:val="uk-UA"/>
        </w:rPr>
        <w:t>______________    В.В.Білецька                               ___________  В.В.Швид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пункту 4.14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Порядку контролю за додержа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Ліцензійних умов прова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сподарської діяльності з організ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та утримання тоталізатор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гральних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назва органу контролю)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АКТ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>про_______________________________________________________________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овторне порушення ліцензіатом Ліцензійних умов;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явлення недостовірних відомостей у документах, поданих суб'єктом господарювання для одержання ліцензії;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становлення факту передачі ліцензії або її копії іншій юридичній або фізичній особі для провадження господарської діяльності;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становлення факту неподання в установлений строк повідомлення про зміну даних, зазначених у документах, що додавалися до заяви про видачу ліцензії)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від "___" ____________ 20__  р.  № _______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за результатами перевірки 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йменування (прізвище, ім’я, по батькові) ліцензіата, </w:t>
      </w:r>
      <w:r>
        <w:rPr>
          <w:bCs/>
          <w:sz w:val="28"/>
          <w:szCs w:val="28"/>
          <w:lang w:val="uk-UA"/>
        </w:rPr>
        <w:t>ідентифікаційний код /номер/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місцезнаходження, місце проживання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lang w:val="uk-UA"/>
        </w:rPr>
        <w:t xml:space="preserve">__________________________________________________________________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Ліцензія: серія _________ № ____________, видана „____” ________20__  р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на провадження:        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д господарської діяльності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актом перевірки від ______________________ № _________________ були виявлені такі порушення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акт є підставою для анулювання ліценз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ліцензіата (ліцензіат) або його уповноважений представник запрошуються на засідання комісії органу ліцензування, де буде розглянуто питання щодо анулювання ліцензії (цей запис робиться в акті в разі потреб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олова комісії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іціали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 прізвищ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Члени комісії: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__________________ 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ініціали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різвище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9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1616"/>
        <w:gridCol w:w="3246"/>
      </w:tblGrid>
      <w:tr>
        <w:trPr/>
        <w:tc>
          <w:tcPr>
            <w:tcW w:w="45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 актом ознайомлений, один примірник отримав: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бо уповноважений представник ліцензіата (юридичної особи), ліцензіат (фізична особа - підприємець), у присутності якого проведено перевірку 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ис</w:t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ініціали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  <w:lang w:val="uk-UA"/>
              </w:rPr>
              <w:t xml:space="preserve"> прізвище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П.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 представництва                                              Т.в.о.  заступника голови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Держкомпідприємництва України                            Волинської обласно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Волинській області    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lang w:val="uk-UA"/>
        </w:rPr>
      </w:pPr>
      <w:r>
        <w:rPr>
          <w:sz w:val="28"/>
          <w:szCs w:val="28"/>
          <w:lang w:val="uk-UA"/>
        </w:rPr>
        <w:t>______________    В.В.Білецька                               ___________  В.В.Швид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59:00Z</dcterms:created>
  <dc:creator>user</dc:creator>
  <dc:description/>
  <cp:keywords/>
  <dc:language>en-US</dc:language>
  <cp:lastModifiedBy>boss</cp:lastModifiedBy>
  <cp:lastPrinted>2007-05-07T10:31:00Z</cp:lastPrinted>
  <dcterms:modified xsi:type="dcterms:W3CDTF">2007-08-16T14:48:00Z</dcterms:modified>
  <cp:revision>33</cp:revision>
  <dc:subject/>
  <dc:title> </dc:title>
</cp:coreProperties>
</file>