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Heading4"/>
        <w:rPr/>
      </w:pPr>
      <w:r>
        <w:rPr/>
        <w:t>РОЗПОРЯДЖЕННЯ</w:t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125"/>
      </w:tblGrid>
      <w:tr>
        <w:trPr/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 xml:space="preserve"> жовтня  2007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en-US"/>
              </w:rPr>
              <w:t>417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7" w:leader="none"/>
          <w:tab w:val="left" w:pos="56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робочої групи з аналізу причин збиткової</w:t>
      </w:r>
    </w:p>
    <w:p>
      <w:pPr>
        <w:pStyle w:val="Normal"/>
        <w:tabs>
          <w:tab w:val="clear" w:pos="708"/>
          <w:tab w:val="left" w:pos="2357" w:leader="none"/>
          <w:tab w:val="left" w:pos="56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малоприбуткової діяльності суб’єктів підприєм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ункту 9 частини першої статті 39 Закону України "Про місцеві державні адміністрації"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Утворити робочу групу з аналізу причин збиткової та малоприбуткової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іяльності суб'єктів підприємництва у складі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роводити засідання за рішенням керівника у міру необхідності, але не рідше одного разу на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Здійснювати оперативний розгляд питань, що стосуються причин збиткової та малоприбуткової  діяльності підприємст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Аналізувати результати щоквартального моніторингу за підсумками  роботи малоприбуткових та збиткових підприємств, незалежно від форм власності, та вносити пропозиції щодо вжиття заходів для усунення причин їх безприбуткової діяль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айдержадміністраціям, виконкомам міських (міст обласного значення) рад утворити відповідні робочі групи, забезпечити постійний аналіз причин безприбуткової діяльності суб'єктів підприємництв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зультати проведеної роботи інформувати робочу групу щокварталу до 25 числа другого місяця, що настає за звітним періодом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ржавній податковій адміністрації в області (А. Діхтярук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Щокварталу до 5 числа третього місяця, що настає за звітним періодом, подавати робочій групі переліки підприємств, які за результатами діяльності задекларували низькі прибутки або відсутність прибут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носити  пропозиції щодо заслуховування керівників таких підприємств на засіданнях робочої груп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бочій групі узагальнену інформацію подавати голові облдержадміністрації щокварталу до 15 числа третього місяця, що настає за звітним період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залишаю за собо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хтярук  777 1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жовтня 2007 року № </w:t>
      </w:r>
      <w:r>
        <w:rPr>
          <w:sz w:val="28"/>
          <w:szCs w:val="28"/>
          <w:lang w:val="en-US"/>
        </w:rPr>
        <w:t>4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аналізу причин збиткової та малоприбутк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суб’єктів підприєм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ИЙ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асиль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мчасово виконуючий обов'язки заступника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ХТЯРУ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Борис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ЧУК                                        -      Любов Васил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ку на прибуток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поллон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ИНА    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 Михайл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и безпеки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Андрі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наглядов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 “Луцький автомобільний завод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Юрії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  -        Антон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ндрі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ИЛЬ     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Микола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ШКОВСЬКИЙ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Іван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ТЯНЧУК                                            -        Іван Заха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- керівник апарату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В. Максим'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07:00Z</dcterms:created>
  <dc:creator>1</dc:creator>
  <dc:description/>
  <dc:language>en-US</dc:language>
  <cp:lastModifiedBy>Zagal</cp:lastModifiedBy>
  <cp:lastPrinted>2007-10-22T12:44:00Z</cp:lastPrinted>
  <dcterms:modified xsi:type="dcterms:W3CDTF">2007-10-25T07:21:00Z</dcterms:modified>
  <cp:revision>111</cp:revision>
  <dc:subject/>
  <dc:title>Список учасників</dc:title>
</cp:coreProperties>
</file>