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жовтня 2007 року № </w:t>
      </w:r>
      <w:r>
        <w:rPr>
          <w:sz w:val="28"/>
          <w:szCs w:val="28"/>
          <w:lang w:val="en-US"/>
        </w:rPr>
        <w:t>414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обласну комісію з питань реалізації Закону Україн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недержавне пенсійне забезпечення”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ласна комісія з питань реалізації Закону України „Про недержавне пенсійне забезпечення” (далі – Комісія) утворена з метою підвищення ефективності інформаційно – роз’яснювальної  роботи з питань недержавного пенсійного забезпечення серед населення, роботодавців і для сприяння діяльності державних та інших підприємств, установ і організацій у сфері недержавного пенсійного забезпеченн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своїй діяльності Комісія керується Конституцією та законами України, актами Президента України і Кабінету Міністрів України, розпорядженнями голови обласної державної адміністрації, а також цим Положенн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, заступники голови та члени Комісії здійснюють свої функції на громадських засад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боту Комісії організовує голо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забезпечує виконання доручень голови Комісії та несе відповідальність за підготовку матеріалів для розгляду Комісією.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Основними завданнями Комісії є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1. Сприяння всебічній обізнаності населення з питань ефективного функціонування трирівневої пенсійної системи, передбаченої пенсійним законодавств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2. Зміцнення довіри до пенсійної систе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Проведення інформаційно – роз'яснювальної роботи з питань недержавного пенсійного забезпечення серед населення, роботодавців, профспілок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Визначення  основних  напрямів запровадження  та  розвитку  в області системи недержавного пенсійного забезпеченн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sz w:val="28"/>
          <w:szCs w:val="28"/>
          <w:lang w:val="uk-UA"/>
        </w:rPr>
        <w:t>5.5. По</w:t>
      </w:r>
      <w:r>
        <w:rPr>
          <w:sz w:val="28"/>
          <w:szCs w:val="28"/>
          <w:lang w:val="uk-UA"/>
        </w:rPr>
        <w:t>годження проектів рішень з питань формування в області політики у сфері недержавного пенсійного забезпечення та підготовка проектів відповідних пропозицій від імені голови обласної державної адміністрації Президентові України, Верховній Раді України, Кабінетові Міністрів Україн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Забезпечення взаємодії обласної державної адміністрації, громадських організацій, наукових установ у розгляді питань, пов'язаних зі створенням та діяльністю недержавних пенсійних фондів в област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Розроблення рекомендацій з визначення основних форм і етапів запровадження в області системи недержавного пенсійного забезпеченн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ою формою роботи Комісії є засідання, що проводяться за потребою, але не менше одного разу на півріччя. Повідомлення про дату проведення засідань та порядок денний надсилаються членам Комісії не пізніше ніж за три дні до засіданн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сідання Комісії вважається правоможним, якщо на ньому  присутні не менше половини її склад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Рішення Комісії оформляється протоколом, який підписується головою та всіма членами Комісії, присутніми на засіданні. Рішення Комісії носять рекомендаційний характ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9. Комісія має прав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1. Звертатися до органів виконавчої влади, органів місцевого самоврядування, громадських організацій та наукових установ, підприємств та організацій (незалежно від форми власності) з питань системи недержавного пенсійного забезпечення, одержувати від них у встановленому порядку необхідні матеріал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2. Запрошувати на засідання представників органів виконавчої влади та  органів місцевого самоврядування, громадських організацій і наукових устан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1:00Z</dcterms:created>
  <dc:creator>Natasha_S</dc:creator>
  <dc:description/>
  <dc:language>en-US</dc:language>
  <cp:lastModifiedBy>Zagal</cp:lastModifiedBy>
  <cp:lastPrinted>2007-10-17T12:31:00Z</cp:lastPrinted>
  <dcterms:modified xsi:type="dcterms:W3CDTF">2007-10-18T07:22:00Z</dcterms:modified>
  <cp:revision>14</cp:revision>
  <dc:subject/>
  <dc:title/>
</cp:coreProperties>
</file>