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0" w:right="120" w:hanging="0"/>
        <w:rPr/>
      </w:pPr>
      <w:r>
        <w:rPr>
          <w:lang w:val="ru-RU"/>
        </w:rPr>
        <w:t xml:space="preserve">                                                                        </w:t>
      </w:r>
      <w:r>
        <w:rPr/>
        <w:t>ЗАТВЕРДЖЕНО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           </w:t>
      </w:r>
      <w:r>
        <w:rPr/>
        <w:t xml:space="preserve">розпорядженням голови 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ind w:left="480" w:right="120" w:hanging="0"/>
        <w:rPr/>
      </w:pPr>
      <w:r>
        <w:rPr/>
        <w:t xml:space="preserve">                                                                         </w:t>
      </w:r>
      <w:r>
        <w:rPr/>
        <w:t xml:space="preserve">від 18 жовтня 2007 року № </w:t>
      </w:r>
      <w:r>
        <w:rPr>
          <w:lang w:val="en-US"/>
        </w:rPr>
        <w:t>414</w:t>
      </w:r>
      <w:r>
        <w:rPr/>
        <w:t xml:space="preserve">   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righ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заходів з проведення в області роз'яснювальної роботи з питань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ержавного пенсійного забезпечення на 2007 - 2008 ро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. Створення рубрик з висвітлення питань недержавного пенсійного забезпечення в засобах масової інформації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tbl>
      <w:tblPr>
        <w:tblW w:w="5688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3605" w:hRule="atLeast"/>
        </w:trPr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інформації та зв’язків з громадськістю облдержадміністрації, райдержадміністрації, виконкоми міських (міст обласного значення) рад, територіальне управління Державної комісії з цінних паперів та фондового ринку, регіональне відділення Українського союзу промисловців і підприємців області, обласна державн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радіокомпанія, рада Федерації профспілок області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08 роки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фізичним особам інформації про систему недержавного пенсійного забезпечення шляхом створення на веб-сайтах рубрик, що містять  інформацію про недержавні пенсійні фонд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88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 територіальне управління Державної комісії з цінних паперів та фондового ринку, регіональне відділення Українського союзу промисловців і підприємців області, обласна державн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радіокомпанія, рада Федерації профспілок області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07 – 2008 роки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ктивізувати діяльність консультативних центрів з роз'яснювальної роботи з питань недержавного пенсійного забезпеченн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88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08 роки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рганізовувати семінари, засідання „за круглим столом” з питань недержавного пенсійного забезпечення із залученням представників органів виконавчої влади, роботодавців, профспілок, вищих навчальних закладів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88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 територіальне управління Державної комісії з цінних паперів та фондового ринку, регіональне відділення Українського союзу промисловців і підприємців області, обласна державн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радіокомпанія, рада Федерації профспілок облас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08 роки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проведення цільових семінарів для працівників підприємств, установ та організацій (незалежно від форми власності) з питань недержавного пенсійного забезпечення</w:t>
      </w:r>
    </w:p>
    <w:tbl>
      <w:tblPr>
        <w:tblW w:w="5688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 територіальне управління Державної комісії з цінних паперів та фондового ринку, регіональне відділення Українського союзу промисловців і підприємців області, обласна державн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радіокомпанія, рада Федерації профспілок област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08 роки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овувати брифінги з питань недержавного пенсійного забезпечення</w:t>
      </w:r>
    </w:p>
    <w:p>
      <w:pPr>
        <w:pStyle w:val="Iaui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688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, територіальне управління Державної комісії з цінних паперів та фондового ринку, регіональне відділення Українського союзу промисловців і підприємців області, обласна державн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радіокомпанія, рада Федерації профспілок області</w:t>
            </w:r>
          </w:p>
          <w:p>
            <w:pPr>
              <w:pStyle w:val="Iauiu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– 2008 роки</w:t>
            </w:r>
          </w:p>
        </w:tc>
      </w:tr>
    </w:tbl>
    <w:p>
      <w:pPr>
        <w:pStyle w:val="Iaui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32:00Z</dcterms:created>
  <dc:creator>glma</dc:creator>
  <dc:description/>
  <dc:language>en-US</dc:language>
  <cp:lastModifiedBy>Zagal</cp:lastModifiedBy>
  <cp:lastPrinted>2007-09-13T09:48:00Z</cp:lastPrinted>
  <dcterms:modified xsi:type="dcterms:W3CDTF">2007-10-18T07:24:00Z</dcterms:modified>
  <cp:revision>16</cp:revision>
  <dc:subject/>
  <dc:title>Проект</dc:title>
</cp:coreProperties>
</file>