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ab/>
        <w:tab/>
        <w:tab/>
        <w:t xml:space="preserve">від 17 жовтня  2007 року №  </w:t>
      </w:r>
      <w:r>
        <w:rPr>
          <w:sz w:val="28"/>
          <w:szCs w:val="28"/>
          <w:lang w:val="en-US"/>
        </w:rPr>
        <w:t>412</w:t>
      </w:r>
      <w:r>
        <w:rPr>
          <w:sz w:val="28"/>
          <w:szCs w:val="28"/>
        </w:rPr>
        <w:t xml:space="preserve">      </w:t>
        <w:tab/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8" w:firstLine="708"/>
        <w:rPr/>
      </w:pPr>
      <w:r>
        <w:rPr/>
        <w:t>Зареєстровано в головному управлінні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юстиції в області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24 жовтня 2007 року за № 59/95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дання і використання коштів обласного бюджету на частков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шкодування витрат за технічну документацію для виготовл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ржавних актів на право постійного користування земельни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ілянками лісового фон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гальні положення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 xml:space="preserve">1.1. Цей   Порядок   розроблений   на виконання рішення   обласної ради від 27 липня 2007 року № 14/6 “Про затвердження Програми реформування спеціалізованих міжгосподарських лісопідприємств області на 2007 - 2008 роки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2. Порядок визначає і регулює механізм використання коштів обласного бюджету, передбачених на фінансування заходів з часткового відшкодування витрат спецлісопідприємств системи Міністерства аграрної політики України (далі – лісопідприємств) за технічну документацію для виготовлення державних актів на право постійного користування земельними ділянками лісового фонду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1.3. Головним розпорядником коштів обласного бюджету, передбачених на ці цілі,  є головне управління агропромислового розвитку облдержадміністрації. </w:t>
      </w:r>
    </w:p>
    <w:p>
      <w:pPr>
        <w:pStyle w:val="TextBodyIndent"/>
        <w:ind w:firstLine="60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2. Надання і використання бюджетних коштів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2.1. Кошти обласного бюджету спрямовуються на часткове відшкодування витрат лісопідприємств за технічну документацію для виготовлення державних актів на право постійного користування земельними ділянками лісового фонду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2.2. Розподіл коштів, передбачених в обласному бюджеті,  проводиться на підставі довідок лісопідприємств про витрати за технічну документацію для виготовлення державних актів на право постійного користування земельними ділянками лісового фонду за погодженням з постійною комісією обласної ради з питань сільського господарства, продовольства, інвестування села та земельних відносин, наказом  начальника головного управління агропромислового розвитку облдержадміністрації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2.3. При проведенні оплати рахунків у платіжних і підтверджувальних документах обов’язково зазначається  відповідне рішення обласної ради.</w:t>
      </w:r>
    </w:p>
    <w:p>
      <w:pPr>
        <w:pStyle w:val="3"/>
        <w:spacing w:lineRule="auto" w:line="240"/>
        <w:rPr/>
      </w:pPr>
      <w:r>
        <w:rPr/>
        <w:t xml:space="preserve"> 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3. Проведення розрахунків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3.1. Головне управління агропромислового розвитку облдержадміністрації в межах одержаних коштів подає головному управлінню державного казначейства  в області їх розподіл для зарахування на реєстраційні рахунки   лісопідприємств, відкриті у районних управліннях державного казначейства.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3.2.  Лісопідприємства подають територіальному органу державного казначейства для перерахування коштів відповідно до чинного Порядку касового виконання місцевих бюджетів договір з виконавцем робіт та  акти виконаних робіт за підписом  виконавця робіт і керівника лісопідприємства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4. Звітність і контроль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1. Складання та подання звітності про використання коштів обласного бюджету здійснюється в установленому законодавством порядку і подається головному управлінню агропромислового розвитку облдержадміністрації до  25 грудня звітного періоду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2. Контроль за цільовим використанням коштів здійснює головне управління агропромислового розвитку облдержадміністрації.</w:t>
      </w:r>
    </w:p>
    <w:p>
      <w:pPr>
        <w:pStyle w:val="TextBodyIndent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Начальник головного управлі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гропромислового розвит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держадміністрації </w:t>
        <w:tab/>
        <w:tab/>
        <w:tab/>
        <w:tab/>
        <w:tab/>
        <w:tab/>
        <w:tab/>
        <w:tab/>
        <w:t xml:space="preserve">     А. Аршулік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48" w:firstLine="708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4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259"/>
      <w:ind w:right="-94" w:hanging="0"/>
      <w:jc w:val="both"/>
    </w:pPr>
    <w:rPr>
      <w:bCs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0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37:00Z</dcterms:created>
  <dc:creator>Natasha</dc:creator>
  <dc:description/>
  <dc:language>en-US</dc:language>
  <cp:lastModifiedBy>Zagal</cp:lastModifiedBy>
  <cp:lastPrinted>2007-10-12T08:11:00Z</cp:lastPrinted>
  <dcterms:modified xsi:type="dcterms:W3CDTF">2007-10-31T08:17:00Z</dcterms:modified>
  <cp:revision>21</cp:revision>
  <dc:subject/>
  <dc:title>ЗАТВЕРДЖУЮ</dc:title>
</cp:coreProperties>
</file>