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7 жовтня 2007 року                         м. Луцьк                                            № 4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изнання такими, що втратили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>Зареєстровано в головн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нність, розпоряджень першого </w:t>
        <w:tab/>
        <w:tab/>
        <w:tab/>
        <w:t>управлінні юстиції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голови облдержадміністрації</w:t>
        <w:tab/>
        <w:tab/>
        <w:t xml:space="preserve">22 жовтня 200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 січня 2007 року № 14 </w:t>
        <w:tab/>
        <w:tab/>
        <w:tab/>
        <w:tab/>
        <w:t>за № 58/95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голови облдержадміністрації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січня 2007 року № 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25 грудня      1996 року № 1548 “Про встановлення повноважень органів виконавчої влади та виконавчих органів міських рад щодо регулювання цін (тарифів)”, з метою вдосконалення системи державного регулювання цін (тарифів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такими, що втратили чинність, розпорядження першого заступника голови облдержадміністрації від 18 січня 2007 року № 14 “Про регулювання тарифів на послуги комунального підприємства “Волинське обласне бюро технічної інвентаризації”, зареєстроване в головному управлінні юстиції в області 25 січня 2007 року за № 4/889, та голови облдержадміністрації від 29 січня 2007 року № 25 “Про регулювання тарифів на послуги ринків, які займають монопольне становище”, зареєстроване в головному управлінні юстиції в області 31 січня 2007 року за № 7/90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управлінню економіки облдержадміністрації                      (Л.Івевакова) спільно з обласним територіальним відділенням Антимонопольного комітету України (А.Володін), представництвом Державного комітету України з питань регуляторної політики та підприємництва в області (В. Білецька) та іншими зацікавленими установами і організаціями у місячний термін підготувати проект розпорядження голови облдержадміністрації щодо регулюва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 Тарифів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інвентаризац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рухомого</w:t>
      </w:r>
      <w:r>
        <w:rPr>
          <w:sz w:val="28"/>
          <w:szCs w:val="28"/>
        </w:rPr>
        <w:t xml:space="preserve"> майна, на </w:t>
      </w:r>
      <w:r>
        <w:rPr>
          <w:sz w:val="28"/>
          <w:szCs w:val="28"/>
          <w:lang w:val="uk-UA"/>
        </w:rPr>
        <w:t>оформлення</w:t>
      </w:r>
      <w:r>
        <w:rPr>
          <w:sz w:val="28"/>
          <w:szCs w:val="28"/>
        </w:rPr>
        <w:t xml:space="preserve"> прав </w:t>
      </w:r>
      <w:r>
        <w:rPr>
          <w:sz w:val="28"/>
          <w:szCs w:val="28"/>
          <w:lang w:val="uk-UA"/>
        </w:rPr>
        <w:t>власност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об’є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рухомого</w:t>
      </w:r>
      <w:r>
        <w:rPr>
          <w:sz w:val="28"/>
          <w:szCs w:val="28"/>
        </w:rPr>
        <w:t xml:space="preserve"> майна та </w:t>
      </w:r>
      <w:r>
        <w:rPr>
          <w:sz w:val="28"/>
          <w:szCs w:val="28"/>
          <w:lang w:val="uk-UA"/>
        </w:rPr>
        <w:t>реєстрацію</w:t>
      </w:r>
      <w:r>
        <w:rPr>
          <w:sz w:val="28"/>
          <w:szCs w:val="28"/>
        </w:rPr>
        <w:t xml:space="preserve"> таких пра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 Грани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мірів</w:t>
      </w:r>
      <w:r>
        <w:rPr>
          <w:sz w:val="28"/>
          <w:szCs w:val="28"/>
        </w:rPr>
        <w:t xml:space="preserve"> плати за </w:t>
      </w:r>
      <w:r>
        <w:rPr>
          <w:sz w:val="28"/>
          <w:szCs w:val="28"/>
          <w:lang w:val="uk-UA"/>
        </w:rPr>
        <w:t>послуг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ються</w:t>
      </w:r>
      <w:r>
        <w:rPr>
          <w:sz w:val="28"/>
          <w:szCs w:val="28"/>
        </w:rPr>
        <w:t xml:space="preserve"> ринкам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родажу </w:t>
      </w:r>
      <w:r>
        <w:rPr>
          <w:sz w:val="28"/>
          <w:szCs w:val="28"/>
          <w:lang w:val="uk-UA"/>
        </w:rPr>
        <w:t>продовольчи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непродовольч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і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 Доручити головному управлінню економіки облдержадміністрації зареєструвати це розпорядження в головному управлінні юстиції в області та оприлюднити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2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4. Це розпорядження набирає чинності після його державної реєстрації через місяць з моменту опублікування у “Волинській газеті”, крім цього пункту та пунктів 2, 3, 5 цього розпорядження, які набирають чинності з дня оприлюдн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тимчасово виконуючого обов’язки голови облдержадміністрації В. Швидкого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  В. БОНДА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 1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9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44:00Z</dcterms:created>
  <dc:creator>user</dc:creator>
  <dc:description/>
  <dc:language>en-US</dc:language>
  <cp:lastModifiedBy>Zagal</cp:lastModifiedBy>
  <cp:lastPrinted>2007-10-15T17:22:00Z</cp:lastPrinted>
  <dcterms:modified xsi:type="dcterms:W3CDTF">2007-10-31T08:12:00Z</dcterms:modified>
  <cp:revision>34</cp:revision>
  <dc:subject/>
  <dc:title>ВОЛИНСЬКА ОБЛАСНА ДЕРЖАВНА АДМІНІСТРАЦІЯ</dc:title>
</cp:coreProperties>
</file>