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розпорядженням голови облдержадміністрації                    від 17 жовтня 2007 року № </w:t>
            </w:r>
            <w:r>
              <w:rPr>
                <w:sz w:val="28"/>
                <w:lang w:val="en-US"/>
              </w:rPr>
              <w:t xml:space="preserve"> 41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 ЗА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 підготовки та відзначення в області у 2007 роц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ня працівника соціальної сфер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7"/>
        <w:gridCol w:w="2127"/>
        <w:gridCol w:w="365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зах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повідальні за виконанн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робочу нараду організаційного комітету з  підготовки до відзначення в області Дня працівника соціальної сфери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жовтня</w:t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оргкомітету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равчук, заступник голови оргкомітету В. Кец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проведення “круглих столів”, конференцій, присвячених висвітленню державної політики у сферах зайнятості, соціального захисту населення,  соціально-трудових відносин, пенсійного забезпечення, соціального обслуговування інвалідів, ветеранів війни та праці в районах, містах та установах област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 листопада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, міські (міст обласного значення) голов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увати висвітлення діяльності органів та установ соціальної сфери у засобах масової інформації  з метою привернення уваги суспільства та керівників усіх рівнів до проблем галузі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 листопада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, міські (міст обласного значення) голов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дзначити кращих працівників та ветеранів соціальної сфери з метою їх морального та матеріального заохоченн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– 4 листопада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, міські (міст обласного значення) голови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41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сти урочисті зібрання в трудових колективах за участю представників місцевих органів виконавчої влади, профспілки працівників соціальної сфери, політичних партій, громадських, ветеранських організацій, депутатів усіх рівн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– 4 листопада</w:t>
            </w:r>
          </w:p>
        </w:tc>
        <w:tc>
          <w:tcPr>
            <w:tcW w:w="36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ізаційний комітет, голови райдержадміністрацій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іські (міст обласного значення) голов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Petersburg;Arial" w:hAnsi="Petersburg;Arial" w:cs="Petersburg;Arial"/>
      <w:b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Style15">
    <w:name w:val="тема"/>
    <w:basedOn w:val="Normal"/>
    <w:qFormat/>
    <w:pPr>
      <w:spacing w:before="120" w:after="0"/>
      <w:ind w:right="5812" w:hanging="0"/>
    </w:pPr>
    <w:rPr>
      <w:rFonts w:ascii="Arial" w:hAnsi="Arial" w:cs="Arial"/>
      <w:b/>
      <w:sz w:val="24"/>
    </w:rPr>
  </w:style>
  <w:style w:type="paragraph" w:styleId="Style16">
    <w:name w:val="текст листа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49:00Z</dcterms:created>
  <dc:creator>Vitali Zholob</dc:creator>
  <dc:description>JU$t bEEn CAPuted!</dc:description>
  <dc:language>en-US</dc:language>
  <cp:lastModifiedBy>Zagal</cp:lastModifiedBy>
  <cp:lastPrinted>2007-10-15T14:25:00Z</cp:lastPrinted>
  <dcterms:modified xsi:type="dcterms:W3CDTF">2007-10-17T12:07:00Z</dcterms:modified>
  <cp:revision>10</cp:revision>
  <dc:subject/>
  <dc:title>_______________№	</dc:title>
</cp:coreProperties>
</file>