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spacing w:val="14"/>
          <w:sz w:val="20"/>
          <w:szCs w:val="20"/>
          <w:lang w:val="uk-UA"/>
        </w:rPr>
      </w:pPr>
      <w:r>
        <w:rPr>
          <w:rFonts w:cs="Times New Roman"/>
          <w:bCs/>
          <w:spacing w:val="14"/>
          <w:sz w:val="20"/>
          <w:szCs w:val="20"/>
          <w:lang w:val="uk-UA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36"/>
          <w:lang w:val="ru-RU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ід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 11 жовтня 2007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</w:t>
      </w:r>
      <w:r>
        <w:rPr>
          <w:rFonts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</w:rPr>
        <w:t>403</w:t>
      </w:r>
      <w:r>
        <w:rPr>
          <w:rFonts w:cs="Times New Roman CYR" w:ascii="Times New Roman CYR" w:hAnsi="Times New Roman CYR"/>
          <w:sz w:val="28"/>
          <w:lang w:val="ru-RU"/>
        </w:rPr>
        <w:t xml:space="preserve">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аходів щодо виконання в області пл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 щодо поліпшення життєзабезпечення ветеранів вій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07 – 201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озпорядження Кабінету Міністрів України від 11 вересня 2007 року № 731-р „Про затвердження плану дій щодо поліпшення життєзабезпечення ветеранів війни на 2007 – 2010 роки”, з метою створення належних умов для життєзабезпечення ветеранів війни, шанобливого ставлення до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заходи щодо виконання в області плану дій щодо поліпшення життєзабезпечення ветеранів війни на 2007 – 2010 роки (далі – заходи), що до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ним підрозділам обласної державної адміністрації, райдержадміністраціям, виконкомам міських (міст обласного значення) рад забезпечити виконання заходів та щороку до 1 березня письмово інформувати про проведену роботу головне управління праці, соціальних питань та у справах захисту населення від наслідків Чорнобильської катастрофи облдержадміністрації, якому узагальнену інформацію подавати обласній державній адміністрації для інформування Міністерства праці та соціальної політики України до 1 квітня звітн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тимчасово виконуючого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заступника голови обласної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вид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ц 778 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28:00Z</dcterms:created>
  <dc:creator>glma</dc:creator>
  <dc:description/>
  <dc:language>en-US</dc:language>
  <cp:lastModifiedBy>Zagal</cp:lastModifiedBy>
  <cp:lastPrinted>2007-10-08T16:53:00Z</cp:lastPrinted>
  <dcterms:modified xsi:type="dcterms:W3CDTF">2007-10-11T09:38:00Z</dcterms:modified>
  <cp:revision>34</cp:revision>
  <dc:subject/>
  <dc:title>Проект</dc:title>
</cp:coreProperties>
</file>