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>Додаток  5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/>
        <w:t xml:space="preserve">                   </w:t>
      </w:r>
      <w:r>
        <w:rPr>
          <w:lang w:val="ru-RU"/>
        </w:rPr>
        <w:t xml:space="preserve">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облдержадміністрації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lang w:val="en-US"/>
        </w:rPr>
      </w:pPr>
      <w:r>
        <w:rPr/>
        <w:t xml:space="preserve">                                                                              </w:t>
      </w:r>
      <w:r>
        <w:rPr/>
        <w:t xml:space="preserve">від </w:t>
      </w:r>
      <w:r>
        <w:rPr>
          <w:lang w:val="en-US"/>
        </w:rPr>
        <w:t>5</w:t>
      </w:r>
      <w:r>
        <w:rPr>
          <w:lang w:val="ru-RU"/>
        </w:rPr>
        <w:t xml:space="preserve"> </w:t>
      </w:r>
      <w:r>
        <w:rPr/>
        <w:t xml:space="preserve">лютого 2007 року № </w:t>
      </w:r>
      <w:r>
        <w:rPr>
          <w:lang w:val="en-US"/>
        </w:rPr>
        <w:t>4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</w:rPr>
        <w:t>К І Л Ь К І С Т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едичних комісій райміськвійськкоматів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1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зва  медичного та господарського май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/>
              <w:t>Кількість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дикаїну              0,25%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фурациліну       1:1000                                                     1000 л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атропіну            1:5000        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атропіну            1%  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2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аміаку                10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5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йоду                   5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1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спирту етилового медичного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водного розчину брильянтової зелені 1%                          10 мл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Вата гігроскопічна, серветки стерильні малі в пакетах,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юх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розчин оцтової кислоти 0,5%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чистий винний спирт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розчин цукру   4 -10 на 40%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кухонної солі   2,4-5 і 10%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лимонної кислоти  0,01-0,02 і 0,03%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5 мл                  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Халати медичні, ковпаки лікарські                                 - за кількістю лікарів та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 xml:space="preserve">середнього медичного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персоналу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Рушники, умивальники, щітки для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миття рук, мило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8"/>
        </w:rPr>
        <w:t xml:space="preserve">Тарілки фарфорові                    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4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Кушетки медичні     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Стільці, шафи для зберігання          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8"/>
        </w:rPr>
        <w:t xml:space="preserve">інструментів та медикаментів,     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кабінетів   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rPr/>
      </w:pPr>
      <w:r>
        <w:rPr/>
        <w:t>Керівник апарату обласної</w:t>
      </w:r>
    </w:p>
    <w:p>
      <w:pPr>
        <w:pStyle w:val="Normal"/>
        <w:rPr/>
      </w:pPr>
      <w:r>
        <w:rPr>
          <w:sz w:val="28"/>
        </w:rPr>
        <w:t>державної адміністрації                                                                В. Максим</w:t>
      </w:r>
      <w:r>
        <w:rPr>
          <w:sz w:val="28"/>
          <w:lang w:val="ru-RU"/>
        </w:rPr>
        <w:t>’як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9:09:00Z</dcterms:created>
  <dc:creator>Pluton27</dc:creator>
  <dc:description/>
  <cp:keywords/>
  <dc:language>en-US</dc:language>
  <cp:lastModifiedBy>Zagal</cp:lastModifiedBy>
  <cp:lastPrinted>2005-08-17T17:09:00Z</cp:lastPrinted>
  <dcterms:modified xsi:type="dcterms:W3CDTF">2007-02-05T13:57:00Z</dcterms:modified>
  <cp:revision>69</cp:revision>
  <dc:subject/>
  <dc:title>                                                                            Додаток  5</dc:title>
</cp:coreProperties>
</file>