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жовтня 2007 року №</w:t>
      </w:r>
      <w:r>
        <w:rPr>
          <w:sz w:val="28"/>
          <w:szCs w:val="28"/>
          <w:lang w:val="en-US"/>
        </w:rPr>
        <w:t xml:space="preserve"> 39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мобільної робочої групи  із</w:t>
      </w:r>
      <w:r>
        <w:rPr>
          <w:sz w:val="28"/>
          <w:lang w:val="uk-UA"/>
        </w:rPr>
        <w:t xml:space="preserve"> здійснення контролю у сфері заготівлі другорядних лісових матеріалів і побічних лісових користув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лади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ектору оперативного забезпечення адміністрування податку на додану вартість управління податкової міліції державної податкової адміністрації в області</w:t>
            </w:r>
          </w:p>
        </w:tc>
      </w:tr>
      <w:tr>
        <w:trPr>
          <w:trHeight w:val="62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КАЙ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хорони і захисту лісу обласного управління лісового та мисливського господарства</w:t>
            </w:r>
          </w:p>
        </w:tc>
      </w:tr>
      <w:tr>
        <w:trPr>
          <w:trHeight w:val="71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МАЗ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екологічного контролю за використанням та охороною земель, надр, біоресурсів та природно-заповідного фонду державної екологічної інспек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  <w:br/>
              <w:t>Степан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енеральний директор комунального підприємства „Волинське обласне комунальне спеціалізоване лісогосподарське підприємство  „Волиньоблагроліс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ХОДІ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оловний спеціаліст – державний інспектор державної інспекції з карантину рослин по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відділу екологічного контролю за використанням та охороною земель, надр, біоресурсів та природно-заповідного фонду державної екологічної інспекц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тарший оперуповноважений відділу державної служби боротьби з економічною злочинністю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ЦЮ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Анатолій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економіст відділу доходів, аналізу, контролю і виконання місцевих бюджетів бюджетного управління головного фінансового управління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В. Макси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5:00Z</dcterms:created>
  <dc:creator>mvi</dc:creator>
  <dc:description/>
  <dc:language>en-US</dc:language>
  <cp:lastModifiedBy>kly</cp:lastModifiedBy>
  <cp:lastPrinted>2007-09-28T10:10:00Z</cp:lastPrinted>
  <dcterms:modified xsi:type="dcterms:W3CDTF">2007-10-05T12:55:00Z</dcterms:modified>
  <cp:revision>12</cp:revision>
  <dc:subject/>
  <dc:title>ЗАТВЕРДЖЕНО</dc:title>
</cp:coreProperties>
</file>