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4536"/>
        <w:rPr>
          <w:color w:val="FF0000"/>
          <w:spacing w:val="8"/>
          <w:sz w:val="20"/>
          <w:szCs w:val="20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FF0000"/>
          <w:spacing w:val="8"/>
          <w:sz w:val="16"/>
          <w:szCs w:val="20"/>
        </w:rPr>
      </w:pPr>
      <w:r>
        <w:rPr>
          <w:b/>
          <w:bCs/>
          <w:color w:val="FF0000"/>
          <w:spacing w:val="8"/>
          <w:sz w:val="16"/>
          <w:szCs w:val="20"/>
        </w:rPr>
      </w:r>
    </w:p>
    <w:p>
      <w:pPr>
        <w:pStyle w:val="Heading1"/>
        <w:tabs>
          <w:tab w:val="clear" w:pos="708"/>
          <w:tab w:val="left" w:pos="9537" w:leader="none"/>
        </w:tabs>
        <w:ind w:right="-86" w:hanging="0"/>
        <w:jc w:val="center"/>
        <w:rPr>
          <w:rFonts w:eastAsia="Arial Unicode MS"/>
          <w:sz w:val="28"/>
        </w:rPr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b/>
          <w:b/>
          <w:bCs/>
          <w:spacing w:val="8"/>
          <w:sz w:val="32"/>
          <w:szCs w:val="20"/>
        </w:rPr>
      </w:pPr>
      <w:r>
        <w:rPr>
          <w:rFonts w:eastAsia="Arial Unicode MS"/>
          <w:b/>
          <w:bCs/>
          <w:spacing w:val="8"/>
          <w:sz w:val="32"/>
          <w:szCs w:val="20"/>
        </w:rPr>
      </w:r>
    </w:p>
    <w:p>
      <w:pPr>
        <w:pStyle w:val="Heading2"/>
        <w:rPr>
          <w:szCs w:val="28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5</w:t>
      </w:r>
      <w:r>
        <w:rPr>
          <w:sz w:val="28"/>
        </w:rPr>
        <w:t xml:space="preserve">  жовтня 2007 року</w:t>
        <w:tab/>
        <w:tab/>
        <w:tab/>
        <w:t xml:space="preserve"> м. Луцьк       </w:t>
        <w:tab/>
        <w:tab/>
        <w:t xml:space="preserve">                     № </w:t>
      </w:r>
      <w:r>
        <w:rPr>
          <w:sz w:val="28"/>
          <w:lang w:val="en-US"/>
        </w:rPr>
        <w:t>3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утворення обласної мобільної робочої груп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із здійснення контролю у сфері заготівлі другорядни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ісових матеріалів і побічних лісових користува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 метою забезпечення повного надходження до місцевих бюджетів платежів суб’єктів господарювання з доходів, одержаних від здійснення операцій із заготівлі другорядних лісових матеріалів і побічних лісових користувань, ефективної взаємодії контролюючих та правоохоронних органів при виявленні порушень у цій сфері, відповідно до пункту дев’ятого частини першої статті 39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орити обласну мобільну робочу групу із здійснення контролю у сфері заготівлі другорядних лісових матеріалів і побічних лісових користувань (далі – група)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основним завданням групи узгодження взаємодії контролюючих та правоохоронних органів області при здійсненні ними контрольно-перевірочних заходів щодо установлення законності походження лісових ресурсів та повноти сплати належних місцевим бюджетам платежів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ерівникові групи про результати проведеної роботи щомісяця             до 10 числа інформувати</w:t>
      </w:r>
      <w:r>
        <w:rPr>
          <w:sz w:val="28"/>
          <w:szCs w:val="28"/>
        </w:rPr>
        <w:t xml:space="preserve"> обласну робочу групу з координації роботи із забезпечення надходжень від заготівлі другорядних лісових матеріалів та побічних лісових користувань до відповідних бюджетів, утворену розпорядженням голови облдержадміністрації від 25 липня 2006 року № 249     зі змінами, внесеними розпорядженням голови облдержадміністрації               від 25 червня 2007 року № 22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тимчасово виконуючого обов’язки заступника голови облдержадміністрації В. Швид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китюк 777 20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1:29:00Z</dcterms:created>
  <dc:creator>mammoth</dc:creator>
  <dc:description/>
  <dc:language>en-US</dc:language>
  <cp:lastModifiedBy>kly</cp:lastModifiedBy>
  <cp:lastPrinted>2007-10-02T11:07:00Z</cp:lastPrinted>
  <dcterms:modified xsi:type="dcterms:W3CDTF">2007-10-05T12:55:00Z</dcterms:modified>
  <cp:revision>15</cp:revision>
  <dc:subject/>
  <dc:title> </dc:title>
</cp:coreProperties>
</file>