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color w:val="FF0000"/>
          <w:spacing w:val="8"/>
          <w:sz w:val="20"/>
          <w:szCs w:val="20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  <w:lang w:val="uk-UA"/>
        </w:rPr>
      </w:pPr>
      <w:r>
        <w:rPr>
          <w:b/>
          <w:bCs/>
          <w:color w:val="FF0000"/>
          <w:spacing w:val="8"/>
          <w:sz w:val="16"/>
          <w:szCs w:val="20"/>
          <w:lang w:val="uk-UA"/>
        </w:rPr>
      </w:r>
    </w:p>
    <w:p>
      <w:pPr>
        <w:pStyle w:val="Heading1"/>
        <w:rPr>
          <w:lang w:val="uk-UA"/>
        </w:rPr>
      </w:pPr>
      <w:r>
        <w:rPr/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32"/>
          <w:szCs w:val="20"/>
          <w:lang w:val="uk-UA"/>
        </w:rPr>
      </w:pPr>
      <w:r>
        <w:rPr>
          <w:b/>
          <w:bCs/>
          <w:spacing w:val="8"/>
          <w:sz w:val="32"/>
          <w:szCs w:val="20"/>
          <w:lang w:val="uk-UA"/>
        </w:rPr>
      </w:r>
    </w:p>
    <w:p>
      <w:pPr>
        <w:pStyle w:val="Heading2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жовтня 2007 року                       м. Луцьк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en-US"/>
        </w:rPr>
        <w:t xml:space="preserve"> 3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 голов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 серпня 2004 року № 2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комісії з питань утилізації або знищення неякісних або небезпечних алкогольних напоїв та тютюнових виробів, утвореної розпорядженням першого заступника голови облдержадміністрації від 30 серпня 2004 року № 236 “ Про комісію з питань утилізації або знищення неякісних або небезпечних алкогольних напоїв та тютюнових виробів” зі змінами, внесеними розпорядженням голови облдержадміністрації від 10 серпня 2006 року № 279 «Про внесення змін та доповнень до розпорядження першого заступника голови облдержадміністрації від 30 серпня 2004 року № 236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Пункт 3 розпорядж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3. Контроль за виконанням цього розпорядження покласти на тимчасово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заступника голови облдержадміністрації В.Швидк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10 серпня 2006 року № 279 “Про внесення змін та доповнень до розпорядження першого заступника голови облдержадміністрації від 30 серпня 2004 року № 236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b/>
      <w:bCs/>
      <w:spacing w:val="1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0:22:00Z</dcterms:created>
  <dc:creator>1111</dc:creator>
  <dc:description/>
  <dc:language>en-US</dc:language>
  <cp:lastModifiedBy>Zagal</cp:lastModifiedBy>
  <dcterms:modified xsi:type="dcterms:W3CDTF">2007-10-04T12:07:00Z</dcterms:modified>
  <cp:revision>4</cp:revision>
  <dc:subject/>
  <dc:title>від            листопада 2006 року                       м</dc:title>
</cp:coreProperties>
</file>