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textAlignment w:val="auto"/>
        <w:rPr>
          <w:color w:val="FF0000"/>
          <w:spacing w:val="8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pacing w:val="8"/>
          <w:sz w:val="16"/>
          <w:lang w:val="uk-UA"/>
        </w:rPr>
      </w:pPr>
      <w:r>
        <w:rPr>
          <w:b/>
          <w:bCs/>
          <w:color w:val="FF0000"/>
          <w:spacing w:val="8"/>
          <w:sz w:val="16"/>
          <w:lang w:val="uk-UA"/>
        </w:rPr>
      </w:r>
    </w:p>
    <w:p>
      <w:pPr>
        <w:pStyle w:val="Heading1"/>
        <w:rPr>
          <w:lang w:val="uk-UA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Heading2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жовтня 2007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8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першого заступ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серпня 2007 року № 2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погодженням Міністерством економіки України, Міністерством фінансів України та Міністерством регіонального розвитку та будівництва України уточненого переліку першочергових робіт з подолання наслідків стихії, що сталася в області 22  липня 2007 року, внести до розпорядження першого заступника голови обласної державної адміністрації від 1 серпня 2007 року № 291 „Про розподіл і використання коштів фінансової допомоги на ліквідацію наслідків стихійного лиха за рахунок резервного фонду державного бюджету” зі змінами, внесеними розпорядженням першого заступника голови обласної державної адміністрації від 29 серпня 2007 року        № 328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ідпункти 1.1, 1.2, 1.3, 1.4, 1.5, 1.6  пункту 1 розпорядження виклас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„</w:t>
      </w:r>
      <w:r>
        <w:rPr>
          <w:sz w:val="28"/>
          <w:szCs w:val="28"/>
          <w:lang w:val="uk-UA"/>
        </w:rPr>
        <w:t>1.1. На надання одноразової грошової допомоги населенню для проведення першочергових аварійно-відновлювальних робіт власними силами (КЕКВ 1343) 4436224 гривн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2. На будівництво (придбання) житла (КЕКВ 2121) – 644499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</w:t>
      </w:r>
      <w:r>
        <w:rPr>
          <w:sz w:val="28"/>
          <w:szCs w:val="28"/>
        </w:rPr>
        <w:t>.На</w:t>
      </w:r>
      <w:r>
        <w:rPr>
          <w:sz w:val="28"/>
          <w:szCs w:val="28"/>
          <w:lang w:val="uk-UA"/>
        </w:rPr>
        <w:t xml:space="preserve"> капітальний ремонт житлового фонду (КЕКВ 2131) –            1508616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На капітальний ремонт адміністративних приміщень (КЕКВ 2132) –  113761 гри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На капітальний ремонт інших об’єктів (КЕКВ 2133) – 1638662 грив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На надання капітальних трансфертів підприємствам (установам, організаціям) (КЕКВ 2410) – 558238 гривен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класти в новій редакції розподіл коштів з резервного фонду державного бюджету за розпорядниками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 Уважати такими, що втратили чинність, пункти 2, 3 розпорядження першого заступника голови облдержадміністрації від 29 серпня 2007 року       № 328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      В. 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китюк  777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41:00Z</dcterms:created>
  <dc:creator>tvv</dc:creator>
  <dc:description/>
  <dc:language>en-US</dc:language>
  <cp:lastModifiedBy>Zagal</cp:lastModifiedBy>
  <cp:lastPrinted>2007-10-01T16:49:00Z</cp:lastPrinted>
  <dcterms:modified xsi:type="dcterms:W3CDTF">2007-10-03T05:53:00Z</dcterms:modified>
  <cp:revision>8</cp:revision>
  <dc:subject/>
  <dc:title>від      вересня 2007 року</dc:title>
</cp:coreProperties>
</file>