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  <w:lang w:val="uk-UA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0000"/>
          <w:spacing w:val="8"/>
          <w:sz w:val="16"/>
          <w:lang w:val="uk-UA"/>
        </w:rPr>
      </w:pPr>
      <w:r>
        <w:rPr>
          <w:b/>
          <w:bCs/>
          <w:color w:val="FF0000"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32"/>
          <w:lang w:val="uk-UA"/>
        </w:rPr>
      </w:pPr>
      <w:r>
        <w:rPr>
          <w:b/>
          <w:bCs/>
          <w:spacing w:val="8"/>
          <w:sz w:val="32"/>
          <w:lang w:val="uk-UA"/>
        </w:rPr>
      </w:r>
    </w:p>
    <w:p>
      <w:pPr>
        <w:pStyle w:val="Heading2"/>
        <w:rPr>
          <w:sz w:val="36"/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1"/>
        <w:gridCol w:w="3190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8 вересня 2007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№ </w:t>
            </w:r>
            <w:r>
              <w:rPr>
                <w:sz w:val="28"/>
                <w:szCs w:val="28"/>
                <w:lang w:val="uk-UA"/>
              </w:rPr>
              <w:t>38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резервного фонду обласного бюджету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6 Порядку використання коштів резервного фонду бюджету, затвердженого постановою Кабінету Міністрів України від                29 березня 2002 року № 415 “Про затвердження порядку використання коштів резервного фонду бюджету”, на виконання Указу Президента України від        23 липня 2007 року № 665/2007 “Про невідкладні заходи щодо подолання наслідків стихійного лиха 22-23 липня 2007 року” та пункту 4 Протоколу № 3 засідання Урядової комісії з оцінки наслідків стихійного лиха, що сталася        22 липня 2007 року в області, від 6 серпня 2007 року, з метою подолання наслідків стихійного лих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у сумі 148042,08 гривень на оздоровлення дітей, які проживають на території районів, що постраждали від стихійного лиха            22 липня 2007 року, у тому числ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жищенській районній державній адміністрації – 88244 гривн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урійській районній державній адміністрації – 59798,08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оловному фінансовому управлінню облдержадміністрації                    (І. Никитюк) профінансувати зазначені витрати за рахунок коштів резервного фонду обласн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жищенській та Турійській районним державним адміністраціям забезпечити цільове використання бюджетних коштів та подання у місячний термін звіту про використання коштів головному управлінню економіки і головному фінансовому управлінню обл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В. ЗАРЕМБА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Луцик 778 194</w:t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44:00Z</dcterms:created>
  <dc:creator>Оля</dc:creator>
  <dc:description/>
  <dc:language>en-US</dc:language>
  <cp:lastModifiedBy>Zagal</cp:lastModifiedBy>
  <cp:lastPrinted>2007-09-28T15:39:00Z</cp:lastPrinted>
  <dcterms:modified xsi:type="dcterms:W3CDTF">2007-09-28T12:49:00Z</dcterms:modified>
  <cp:revision>69</cp:revision>
  <dc:subject/>
  <dc:title/>
</cp:coreProperties>
</file>