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color w:val="FF0000"/>
          <w:spacing w:val="8"/>
          <w:lang w:val="uk-UA"/>
        </w:rPr>
      </w:pPr>
      <w:r>
        <w:rPr>
          <w:color w:val="FF0000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b/>
          <w:b/>
          <w:bCs/>
          <w:color w:val="FF0000"/>
          <w:spacing w:val="8"/>
          <w:sz w:val="16"/>
          <w:szCs w:val="20"/>
          <w:lang w:val="uk-UA"/>
        </w:rPr>
      </w:pPr>
      <w:r>
        <w:rPr>
          <w:b/>
          <w:bCs/>
          <w:color w:val="FF0000"/>
          <w:spacing w:val="8"/>
          <w:sz w:val="16"/>
          <w:szCs w:val="20"/>
          <w:lang w:val="uk-UA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pacing w:val="14"/>
          <w:sz w:val="28"/>
          <w:szCs w:val="20"/>
          <w:lang w:val="uk-UA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pacing w:val="8"/>
          <w:sz w:val="28"/>
          <w:szCs w:val="20"/>
          <w:lang w:val="uk-UA"/>
        </w:rPr>
      </w:pPr>
      <w:r>
        <w:rPr>
          <w:b/>
          <w:bCs/>
          <w:spacing w:val="8"/>
          <w:sz w:val="28"/>
          <w:szCs w:val="20"/>
          <w:lang w:val="uk-UA"/>
        </w:rPr>
      </w:r>
    </w:p>
    <w:p>
      <w:pPr>
        <w:pStyle w:val="Heading1"/>
        <w:rPr>
          <w:lang w:val="uk-UA"/>
        </w:rPr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>від</w:t>
      </w:r>
      <w:r>
        <w:rPr>
          <w:lang w:val="uk-UA"/>
        </w:rPr>
        <w:t xml:space="preserve"> </w:t>
      </w:r>
      <w:r>
        <w:rPr>
          <w:sz w:val="28"/>
          <w:lang w:val="en-US"/>
        </w:rPr>
        <w:t>26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ересня 2007 року                 м. Луцьк        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38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z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>розпорядження перш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ступника голови облдержадміністраці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ід 29 березня 2007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ку № 116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області проживає 1779 дітей-сиріт та дітей, позбавлених батьківського піклування. Лише третина з них мають власне житло. Тому вирішенню житлових питань цієї категорії дітей повинна приділятись першочергова увага. 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кремими органами виконавчої влади та місцевого самоврядування вишукуються можливості для забезпечення житлом дітей-сиріт та дітей, позбавлених батьківського піклування, після закінчення ними навчання в інтернатних закладах. Так, у м.Нововолинську за останніх півтора року житлом були забезпечені двоє дітей-сиріт. Купувалися квартири дітям цієї категорії і Володимир-Волинською міською радою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ається питання щодо виділення особам з числа дітей-сиріт та дітей, позбавлених батьківського піклування, соціального житла в місті Ковелі.</w:t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ініціативою Ковельської міської ради проведено ремонтні роботи в житлі 13 дітей-сиріт та дітей, позбавлених батьківського піклуванн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 вирішено сьогодні питання створення фонду соціального житла у обласному центрі, хоча на обліку на першочергове отримання житла тут перебуває 58 дітей-сиріт та дітей, позбавлених батьківського піклування. </w:t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кошти Маневицького та Камінь-Каширського районних бюджетів придбано житлові будинки дітям-сиротам та дітям, позбавленим батьківського піклування. </w:t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сироти, яка в цьому році  досягне повноліття, Камінь-Каширська міська рада виділила ділянку під забудов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ак інші райдержадміністрації ніяких коштів для придбання житла дітям-сиротам та дітям, позбавленим батьківського піклування, у своїх бюджетах не передбачають, хоча сьогодні у кожному районі є діти цієї категорії, що потребують забезпечення житло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ним сьогодні є питання оформлення документів про право власності на успадковані дітьми-сиротами та дітьми, позбавленими батьківського піклування, житло та земельні паї. Вирішення цього питання потребує витрат, які не завжди можуть оплатити опіку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 сьогодні в області функціонує 11 дитячих будинків сімейного типу, які виховують 65 дітей, та 25 прийомних сімей, які виховують 56 дітей-сиріт та дітей,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збавлених батьківського піклування. Сьогодні окремі батьки-вихователі та прийомні батьки готові самостійно будувати житло дітям-вихованцям за умови виділення їм земельних ділянок під забудову. Цього року такі земельні ділянки були виділені дитячому будинку сімейного типу та прийомній сім’ї у Ковельському райо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32 та 33 Закону України “Про забезпечення організаційно-правових умов соціального захисту дітей-сиріт та дітей, позбавлених батьківського піклування”, на виконання </w:t>
      </w:r>
      <w:r>
        <w:rPr>
          <w:color w:val="000000"/>
          <w:sz w:val="28"/>
          <w:szCs w:val="28"/>
          <w:lang w:val="uk-UA"/>
        </w:rPr>
        <w:t xml:space="preserve">розпорядження першого заступника голови облдержадміністрації від 29 березня 2007року № 116 </w:t>
      </w:r>
      <w:r>
        <w:rPr>
          <w:sz w:val="28"/>
          <w:szCs w:val="28"/>
          <w:lang w:val="uk-UA"/>
        </w:rPr>
        <w:t>“Про підсумки роботи в області щодо захисту прав дітей, профілактики дитячої бездоглядності у 2006 році та завдання на 2007 рік”, з метою захисту житлових та майнових прав дітей-сиріт та дітей, позбавлених батьківського піклуванн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Головам райдержадміністрацій та міським (міст обласного значення) головам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Створити реєстр житла, що належить дітям-сиротам та дітям, позбавленим батьківського піклування, перевірити наявність документів, що підтверджують право власності на нього. У випадку відсутності необхідних документів забезпечити оплату витрат з їх виготовл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Забезпечити оцінку спеціалістами технічного стану житлових приміщень, що належать дітям-сиротам та дітям, позбавленим батьківського піклування, при необхідності провести у них ремонтні роботи. 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.3. При формуванні та коригуванні місцевих бюджетів щорічно, починаючи з цього року передбачати кошти для придбання житла дітям-сиротам та дітям, позбавленим батьківського піклування, які ним не забезпечені. 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4. Вирішити питання виділення земельних ділянок батькам-вихователям та прийомним батькам, які бажають будувати житло дітям-сиротам та дітям, позбавленим батьківського піклування, що знаходяться у них на вихованні. Сприяти батькам в отриманні пільгових кредитів на таке будівництво, у тому числі за програмою індивідуального будівництва на селі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Власний дім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Головам райдержадміністрацій  забезпечити оформлення документів про право власності  на земельні паї, які успадкували діти-сироти та діти, позбавлені батьківського пікл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Виконавцям про виконання цього розпорядження щороку до 15 січня інформувати службу у справах дітей облдержадміністрації, якій узагальнену інформацію подавати облдержадміністрації до 25 січ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розпорядження покласти на заступника голови облдержадміністрації С. Крав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 xml:space="preserve">           В. ЗАРЕМ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ищук 46 061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1:04:00Z</dcterms:created>
  <dc:creator>COMP</dc:creator>
  <dc:description/>
  <dc:language>en-US</dc:language>
  <cp:lastModifiedBy>Zagal</cp:lastModifiedBy>
  <cp:lastPrinted>2007-09-25T10:04:00Z</cp:lastPrinted>
  <dcterms:modified xsi:type="dcterms:W3CDTF">2007-09-26T08:43:00Z</dcterms:modified>
  <cp:revision>8</cp:revision>
  <dc:subject/>
  <dc:title> </dc:title>
</cp:coreProperties>
</file>