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6"/>
      </w:tblGrid>
      <w:tr>
        <w:trPr/>
        <w:tc>
          <w:tcPr>
            <w:tcW w:w="568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166" w:type="dxa"/>
            <w:tcBorders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ТВЕРДЖЕНО                                розпорядженням першого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ступника голови обласної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ржавної  адміністрації</w:t>
            </w:r>
          </w:p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ресня 2007 року 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5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НЯ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службу у справах дітей                                                                                     обласної державної адміністрації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ужба у справах дітей обласної державної адміністрації (далі — служба) є структурним підрозділом обласної державної адміністрації, який утворюється головою обласної державної адміністрації, підзвітний та підконтрольний голові обласної державної адміністрації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лужба у своїй діяльності керується Конституцією і законами України, а також указами Президента України та постановами Верховної Ради України, прийнятими відповідно до Конституції і законів України, актами Кабінету Міністрів України, наказами Мінсім’ямолодьспорту, рішеннями голови обласної державної адміністрації, актами відповідного органу місцевого самоврядування та цим Положенням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ими завданнями служби є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еалізація в області державної політики з питань соціального захисту дітей, запобігання дитячій бездоглядності та безпритульності, вчиненню дітьми правопорушень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озроблення і здійснення самостійно або разом з відповідними органами виконавчої влади, органами місцевого самоврядування, підприємствами, установами та організаціями всіх форм власності, громадськими організаціями заходів щодо захисту прав, свобод і законних інтересів дітей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Координація зусиль місцевих органів виконавчої влади, органів місцевого самоврядування, підприємств, установ та організацій усіх форм власності у вирішенні питань соціального захисту дітей та організації роботи із запобігання дитячій бездоглядності та безпритульності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безпечення додержання вимог законодавства щодо встановлення опіки та піклування над дітьми, їх усиновлення, влаштування в дитячі будинки сімейного типу, прийомні сім’ї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Здійснення контролю за умовами утримання і виховання дітей у закладах для дітей-сиріт та дітей, позбавлених батьківського піклування, спеціальних установах і закладах соціального захисту для дітей усіх форм власності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Ведення державної статистики щодо дітей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Ведення обліку дітей, які опинилися у складних життєвих обставинах, дітей-сиріт та дітей, позбавлених батьківського піклування, усиновлених, влаштованих до прийомних сімей, дитячих будинків сімейного типу та соціально-реабілітаційних центрів (дитячих містечок)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Визначення пріоритетних напрямів поліпшення на відповідній території становища дітей, їх соціального захисту, сприяння фізичному, духовному та інтелектуальному розвиткові, запобігання дитячій бездоглядності та безпритульності, вчиненню дітьми правопорушень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лужба відповідно до покладених на неї завдань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рганізовує розроблення і здійснення на відповідній території заходів, спрямованих на поліпшення становища дітей, їх фізичного, інтелектуального і духовного розвитку, запобігання бездоглядності та безпритульності, вчиненню дітьми правопорушень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Надає місцевим органам виконавчої влади і органам місцевого самоврядування, підприємствам, установам та організаціям усіх форм власності, громадським організаціям, громадянам у межах своїх повноважень практичну, методичну та консультаційну допомогу у вирішенні питань щодо соціального захисту дітей і запобігання вчиненню дітьми правопорушень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прияє усиновленню, влаштуванню дітей-сиріт та дітей, позбавлених батьківського піклування, під опіку, піклування, до дитячих будинків сімейного типу та прийомних сімей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Здійснює контроль і координацію діяльності служб у справах дітей   районних  державних адміністрацій та виконкомів міських (міст обласного значення) рад, надає їм практичну і методичну допомогу, узагальнює і поширює позитивний досвід роботи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одає пропозиції до проектів державних та регіональних програм, планів і прогнозів у частині соціального захисту, забезпечення прав, свобод і законних інтересів дітей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Забезпечує у межах своїх повноважень здійснення контролю за додержанням законодавства щодо соціального захисту дітей і запобігання вчиненню дітьми правопорушень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Здійснює контроль за умовами утримання і виховання дітей у спеціальних виховних установах Державного департаменту з питань виконання покарань, дітей-сиріт та дітей, позбавлених батьківського піклування, у сім’ях опікунів, піклувальників, дитячих будинках сімейного типу, прийомних сім’ях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Разом з відповідними структурними підрозділами центральних та місцевих органів виконавчої влади, науковими установами організовує і проводить соціологічні дослідження, готує статистичні та інформаційні матеріали про причини й умови вчинення дітьми правопорушень, вивчає і поширює передовий міжнародний досвід з питань соціального захисту дітей, їх прав та інтересів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Надає організаційну і методичну допомогу притулкам для дітей, центрам соціально-психологічної реабілітації дітей, соціально-реабілітаційним центрам (дитячим містечкам), здійснює безпосередній контроль за їх діяльністю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Організовує і проводить разом з іншими структурними підрозділами облдержадміністрації, кримінальною міліцією у справах дітей заходи щодо соціального захисту дітей, виявлення причин, що зумовлюють дитячу бездоглядність та безпритульність, запобігання вчиненню дітьми правопорушень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 Розробляє і подає на розгляд обласної державної адміністрації пропозиції стосовно бюджетних асигнувань на виконання програм і здійснення заходів щодо реалізації державної політики з питань дітей, спрямованої на подолання дитячої бездоглядності та безпритульності, а також утримання підпорядкованих їй закладів соціального захисту для дітей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Розглядає в установленому порядку звернення громадян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3. Проводить інформаційно-роз’яснювальну роботу з питань, що належать до її компетенції, через засоби масової інформації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4. Здійснює інші функції, які випливають з покладених на неї завдань, відповідно до законодавства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лужба має право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иймати з питань, що належать до її компетенції, рішення, які є обов’язкові для виконання місцевими органами виконавчої влади, органами місцевого самоврядування, підприємствами, установами та організаціями всіх форм власності, посадовими особами, громадянами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тримувати повідомлення від місцевих органів виконавчої влади і органів місцевого самоврядування, підприємств, установ та організацій усіх форм власності, посадових осіб про заходи, вжиті на виконання прийнятих нею рішень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тримувати в установленому порядку від інших структурних підрозділів обласної,  районних державних адміністрацій, відповідних органів місцевого самоврядування, підприємств, установ та організацій усіх форм власності інформацію, документи та інші матеріали з питань, що належать до її компетенції, а від місцевих органів державної статистики — статистичні дані, необхідні для виконання покладених на неї завдань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Звертатися до місцевих органів виконавчої влади, органів місцевого самоврядування, підприємств, установ та організацій усіх форм власності в разі порушення прав та інтересів дітей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роводити роботу серед дітей з метою запобігання вчиненню правопорушень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орушувати перед органами виконавчої влади та органами місцевого самоврядування питання про направлення до спеціальних установ, навчальних закладів усіх форм власності дітей, які опинилися у складних життєвих обставинах, неодноразово самовільно залишали сім’ю та навчальні заклади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7. Перевіряти стан роботи із соціально-правового захисту дітей у закладах для дітей-сиріт та дітей, позбавлених батьківського піклування, спеціальних установах і закладах соціального захисту для дітей усіх форм власності, стан виховної роботи з дітьми у навчальних закладах, за місцем проживання, а також у разі необхідності — умови роботи працівників молодше 18 років на підприємствах, в установах та організаціях усіх форм власності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редставляти у разі необхідності інтереси дітей у судах, у їх відносинах з підприємствами, установами та організаціями всіх форм власності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Запрошувати для бесіди батьків або опікунів, піклувальників, посадових осіб з метою з’ясування причин, які призвели до порушення прав дітей, бездоглядності та безпритульності, вчинення правопорушень, і вживати заходів до усунення таких причин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Порушувати перед органами виконавчої влади та органами місцевого самоврядування питання про накладення дисциплінарних стягнень на посадових осіб у разі невиконання ними рішень, прийнятих спеціально уповноваженим центральним органом виконавчої влади у справах сім’ї, дітей та молоді, службами у справах дітей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Визначати потребу області в утворенні спеціальних установ і закладів соціального захисту для дітей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Розробляти і виконувати власні та підтримувати громадські програми соціального спрямування з метою забезпечення захисту прав, свобод і законних інтересів дітей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 Укладати в установленому порядку угоди про співробітництво з науковими установами, жіночими, молодіжними, дитячими та іншими об’єднаннями громадян і благодійними організаціями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 Скликати в установленому порядку наради, конференції, семінари з питань, що належать до її компетенції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5. Відвідувати дітей, які опинилися у складних життєвих обставинах, перебувають на обліку в службі, за місцем їх проживання, навчання і роботи; вживати заходів для соціального захисту дітей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лужба під час виконання покладених на неї завдань взаємодіє з іншими структурними підрозділами обласної державної адміністрації та органами місцевого самоврядування, підприємствами, установами та організаціями всіх форм власності, об’єднаннями громадян і громадянами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лужбу очолює начальник, який призначається на посаду і звільняється з посади головою обласної державної адміністрації за погодженням з Мінсім’ямолодьспортом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Начальник служби має заступників, які за його поданням призначаються на посаду та звільняються з посади головою обласної державної адміністрації за погодженням з Мінсім’ямолодьспортом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чальник служби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Здійснює керівництво діяльністю служби, несе персональну відповідальність за виконання покладених на неї завдань, а також за роботу підпорядкованих службі закладів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Призначає на посаду і звільняє з посади працівників служби, керівників закладів, які належать до сфери управління служби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Видає у межах своєї компетенції накази, організовує і контролює їх виконання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Подає на затвердження голові обласної державної адміністрації кошторис та штатний розпис служби в межах граничної чисельності та фонду оплати праці працівників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 Затверджує положення про структурні підрозділи і функціональні обов’язки працівників служби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 Розпоряджається коштами у межах затвердженого кошторису служби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ирішення питань, пов’язаних з усиновленням, влаштуванням дітей-сиріт та дітей, позбавлених батьківського піклування, під опіку, піклування, до дитячих будинків сімейного типу, прийомних сімей покладається на окремий підрозділ, який утворюється у складі служби. Штатна чисельність такого підрозділу встановлюється залежно від кількості дітей-сиріт та дітей, позбавлених батьківського піклування, але не менше двох осіб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Для погодженого вирішення питань, що належать до компетенції служби, в ній може утворюватися колегія у складі начальника служби (голова колегії), його заступників, керівників інших структурних підрозділів обласної державної адміністрації, органів внутрішніх справ, представників підприємств, установ, організацій, об’єднань громадян та благодійних організацій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 колегії затверджується головою обласної державної адміністрації за поданням начальника служби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колегії проводяться в життя наказами начальника служби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ля розгляду наукових рекомендацій і пропозицій щодо поліпшення діяльності та вирішення інших питань у службі можуть утворюватися координаційні ради і комісії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 цих рад і комісій та положення про них затверджує начальник служби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тримання служби здійснюється відповідно до законодавства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чна чисельність, фонд оплати праці працівників служби затверджуються головою обласної державної адміністрації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іально-технічне забезпечення служби здійснює обласна державна адміністрація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торис та штатний розпис служби затверджуються в установленому порядку головою обласної державної адміністрації в межах визначеної граничної чисельності та фонду оплати праці її працівників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лужба є юридичною особою, має самостійний баланс, рахунки в органах державного казначейства, печатку із зображенням Державного Герба України і своїм найменуванн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1:28:00Z</dcterms:created>
  <dc:creator>COMP</dc:creator>
  <dc:description/>
  <dc:language>en-US</dc:language>
  <cp:lastModifiedBy>Zagal</cp:lastModifiedBy>
  <cp:lastPrinted>2007-09-24T10:39:00Z</cp:lastPrinted>
  <dcterms:modified xsi:type="dcterms:W3CDTF">2007-09-24T13:19:00Z</dcterms:modified>
  <cp:revision>5</cp:revision>
  <dc:subject/>
  <dc:title>Затверджено                                розпорядженням першого</dc:title>
</cp:coreProperties>
</file>