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color w:val="FF0000"/>
          <w:spacing w:val="8"/>
          <w:sz w:val="24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FF0000"/>
          <w:spacing w:val="8"/>
          <w:sz w:val="16"/>
          <w:szCs w:val="20"/>
        </w:rPr>
      </w:pPr>
      <w:r>
        <w:rPr>
          <w:b/>
          <w:bCs/>
          <w:color w:val="FF0000"/>
          <w:spacing w:val="8"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14"/>
          <w:szCs w:val="20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8"/>
          <w:szCs w:val="20"/>
        </w:rPr>
      </w:pPr>
      <w:r>
        <w:rPr>
          <w:b/>
          <w:bCs/>
          <w:spacing w:val="8"/>
          <w:szCs w:val="20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 xml:space="preserve">від </w:t>
      </w:r>
      <w:r>
        <w:rPr>
          <w:sz w:val="28"/>
          <w:lang w:val="en-US"/>
        </w:rPr>
        <w:t>24</w:t>
      </w:r>
      <w:r>
        <w:rPr>
          <w:sz w:val="28"/>
        </w:rPr>
        <w:t xml:space="preserve"> вересня 2007 року                    м. Луцьк     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                              №</w:t>
      </w:r>
      <w:r>
        <w:rPr>
          <w:sz w:val="28"/>
          <w:lang w:val="en-US"/>
        </w:rPr>
        <w:t xml:space="preserve"> 374</w:t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Про   додаткові   заходи   щодо  розвитку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лісового господарства у Камінь-Каширському районі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firstLine="708"/>
        <w:rPr>
          <w:sz w:val="28"/>
        </w:rPr>
      </w:pPr>
      <w:r>
        <w:rPr>
          <w:sz w:val="28"/>
        </w:rPr>
        <w:t>На виконання пункту 3  Указу Президента України від  7 лютого       2004 року № 171 “Про додаткові заходи щодо розвитку лісового господарства”, відповідно до статті 31 Лісового кодексу України, статті 57 Земельного кодексу України, з метою поліпшення стану ведення лісового господарства в Камінь-Каширському  районі:</w:t>
      </w:r>
    </w:p>
    <w:p>
      <w:pPr>
        <w:pStyle w:val="TextBodyIndent"/>
        <w:ind w:firstLine="708"/>
        <w:rPr>
          <w:sz w:val="28"/>
        </w:rPr>
      </w:pPr>
      <w:r>
        <w:rPr>
          <w:sz w:val="28"/>
        </w:rPr>
        <w:t>1. Узяти до уваги, що згідно з наказом Міністерства аграрної політики України від 19 вересня 2007 року № 675 “Про створення державного Камінь-Каширського спеціалізованого лісогосподарського агропромислового підприємства “Камінь-Каширськагроліс” утворено відповідне державне підприємство.</w:t>
      </w:r>
    </w:p>
    <w:p>
      <w:pPr>
        <w:pStyle w:val="TextBodyIndent"/>
        <w:ind w:firstLine="708"/>
        <w:rPr>
          <w:sz w:val="28"/>
        </w:rPr>
      </w:pPr>
      <w:r>
        <w:rPr>
          <w:sz w:val="28"/>
        </w:rPr>
        <w:t>2. Погодитися з пропозицією Камінь-Каширської районної державної адміністрації щодо передачі лісів під охорону та проведення  у них лісогосподарських заходів з наступним оформленням права постійного  користування в установленому законом порядку Камінь-Каширського спеціалізованого лісопідприємства площею 36024 га - новоствореному державному підприємству “Камінь-Каширськагроліс”.</w:t>
      </w:r>
    </w:p>
    <w:p>
      <w:pPr>
        <w:pStyle w:val="TextBodyIndent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оловному управлінню земельних ресурсів в області (С. Шабала) на підставі проектів землеустрою щодо відведення земель лісового фонду забезпечити підготовку проекту розпорядження голови обласної державної адміністрації щодо  передачі вищевказаних земельних ділянок лісового фонду у постійне користування державному  підприємству “Камінь-Каширськагроліс”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4. Контроль за виконанням цього розпорядження залишаю за собою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Перший заступник голови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обласної державної адміністрації</w:t>
        <w:tab/>
        <w:tab/>
        <w:tab/>
        <w:tab/>
        <w:tab/>
        <w:tab/>
        <w:t>В. ЗАРЕМБА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Аршулік 49 996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765" w:footer="0" w:bottom="3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9:13:00Z</dcterms:created>
  <dc:creator>Нина</dc:creator>
  <dc:description/>
  <dc:language>en-US</dc:language>
  <cp:lastModifiedBy>Zagal</cp:lastModifiedBy>
  <cp:lastPrinted>2007-09-21T12:28:00Z</cp:lastPrinted>
  <dcterms:modified xsi:type="dcterms:W3CDTF">2007-09-24T13:18:00Z</dcterms:modified>
  <cp:revision>6</cp:revision>
  <dc:subject/>
  <dc:title>від </dc:title>
</cp:coreProperties>
</file>