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ind w:firstLine="4536"/>
        <w:textAlignment w:val="auto"/>
        <w:rPr>
          <w:color w:val="FF0000"/>
          <w:spacing w:val="8"/>
          <w:sz w:val="24"/>
          <w:szCs w:val="24"/>
          <w:lang w:val="uk-UA"/>
        </w:rPr>
      </w:pPr>
      <w:r>
        <w:rPr>
          <w:color w:val="FF0000"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FF0000"/>
          <w:spacing w:val="8"/>
          <w:sz w:val="16"/>
          <w:szCs w:val="24"/>
          <w:lang w:val="uk-UA"/>
        </w:rPr>
      </w:pPr>
      <w:r>
        <w:rPr>
          <w:b/>
          <w:bCs/>
          <w:color w:val="FF0000"/>
          <w:spacing w:val="8"/>
          <w:sz w:val="16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pacing w:val="14"/>
          <w:sz w:val="28"/>
          <w:lang w:val="uk-UA"/>
        </w:rPr>
      </w:pPr>
      <w:r>
        <w:rPr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bCs/>
          <w:spacing w:val="8"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70"/>
        <w:gridCol w:w="3190"/>
      </w:tblGrid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ід </w:t>
            </w:r>
            <w:r>
              <w:rPr>
                <w:sz w:val="28"/>
                <w:szCs w:val="28"/>
                <w:lang w:val="en-US"/>
              </w:rPr>
              <w:t xml:space="preserve">21 </w:t>
            </w:r>
            <w:r>
              <w:rPr>
                <w:sz w:val="28"/>
                <w:szCs w:val="28"/>
                <w:lang w:val="uk-UA"/>
              </w:rPr>
              <w:t>вересня 2007 року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72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плату робіт з подолання наслідків стихії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сталася 22 липня 2007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пункту 7 статті 21 Закону України „Про місцеві державні адміністрації”, Закону України “Про закупівлю товарів, робіт і послуг за державні кошти”, з метою прискорення здійснення розрахунків головним управлінням містобудування, архітектури та житлово-комунального господарства облдержадміністрації з підприємствами й організаціями за виконані ними роботи та надані послуги,  включені до переліку   першочергових   робіт   з   ліквідації   наслідків   стихії, що сталася 22 липня 2007 року, за рахунок коштів резервного фонду державного бюджету, виділених для області розпорядженням Кабінету Міністрів України від            26 липня 2007 року № 582-р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обов’язати начальника головного управління містобудування, архітектури та житлово-комунального господарства облдержадміністрації        А. Кривицького  забезпечити оформлення та подання звіту про результати здійснення процедури закупівлі робіт та послуг, пов’язаних з ліквідацією наслідків стихії, відповідно до висновку Міжвідомчої комісії з питань державних  закупівель   від   2    серпня   2007  року   № 01/8-вс   до  1 жовтня 2007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Відповідно до абзацу четвертого частини першої статті 3² Закону України “Про закупівлю товарів, робіт і послуг за державні кошти” головному управлінню державного казначейства в області (Н. Філіпчук) забезпечити до    1 жовтня 2007 року оплату робіт з ліквідації наслідків стихії, що сталася           22 липня 2007 року, виконаних на умовах підряду, за платіжними документами головного управління містобудування, архітектури та житлово-комунального господарства обл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цього розпорядження покласти на заступника голови облдержадміністрації В. Дмитрук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  <w:tab/>
        <w:tab/>
        <w:tab/>
        <w:tab/>
        <w:tab/>
        <w:t xml:space="preserve">           В. ЗАРЕМ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вицький 778 11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both"/>
    </w:pPr>
    <w:rPr>
      <w:b/>
      <w:sz w:val="24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left="720" w:firstLine="270"/>
      <w:jc w:val="both"/>
      <w:textAlignment w:val="auto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134" w:leader="none"/>
      </w:tabs>
      <w:overflowPunct w:val="true"/>
      <w:autoSpaceDE w:val="true"/>
      <w:ind w:left="720" w:hanging="0"/>
      <w:jc w:val="both"/>
      <w:textAlignment w:val="auto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7:00:00Z</dcterms:created>
  <dc:creator>??????</dc:creator>
  <dc:description/>
  <dc:language>en-US</dc:language>
  <cp:lastModifiedBy>Zagal</cp:lastModifiedBy>
  <cp:lastPrinted>2007-09-20T10:09:00Z</cp:lastPrinted>
  <dcterms:modified xsi:type="dcterms:W3CDTF">2007-09-24T05:43:00Z</dcterms:modified>
  <cp:revision>9</cp:revision>
  <dc:subject/>
  <dc:title>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0358494</vt:r8>
  </property>
  <property fmtid="{D5CDD505-2E9C-101B-9397-08002B2CF9AE}" pid="3" name="_AuthorEmail">
    <vt:lpwstr>kry@mfu03.mfu</vt:lpwstr>
  </property>
  <property fmtid="{D5CDD505-2E9C-101B-9397-08002B2CF9AE}" pid="4" name="_AuthorEmailDisplayName">
    <vt:lpwstr>Карчевський Ростислав Якович</vt:lpwstr>
  </property>
  <property fmtid="{D5CDD505-2E9C-101B-9397-08002B2CF9AE}" pid="5" name="_EmailSubject">
    <vt:lpwstr>Проект розпорядження</vt:lpwstr>
  </property>
</Properties>
</file>