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Normal"/>
        <w:jc w:val="center"/>
        <w:rPr>
          <w:b/>
          <w:b/>
          <w:bCs/>
          <w:spacing w:val="14"/>
          <w:sz w:val="28"/>
          <w:lang w:val="uk-UA"/>
        </w:rPr>
      </w:pPr>
      <w:r>
        <w:rPr>
          <w:b/>
          <w:bCs/>
          <w:spacing w:val="14"/>
          <w:sz w:val="28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pacing w:val="8"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ab/>
        <w:tab/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>17</w:t>
      </w:r>
      <w:r>
        <w:rPr>
          <w:sz w:val="28"/>
          <w:szCs w:val="28"/>
          <w:lang w:val="uk-UA"/>
        </w:rPr>
        <w:t xml:space="preserve"> вересня 2007 року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м. Луцьк           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367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озпорядження голови облдержадміністрації </w:t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5 липня 2006 року № 216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 метою підвищення ефективності здійснення моніторингу реалізації Стратегічного плану заходів щодо розвитку області на 2006 – 2008 роки (далі – План заходів) та у зв’язку з кадровими змінами внести до розпорядження голови облдержадміністрації від 5 липня 2006 року № 216 „Про Стратегічний план заходів щодо розвитку області на 2006 - 2008 роки та робочу групу з моніторингу реалізації Стратегічного плану заходів щодо розвитку області на 2006 - 2008 роки” наступні зміни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новий персональний склад робочої групи з моніторингу реалізації Стратегічного плану заходів щодо розвитку області на                          2006 – 2008 роки (далі – Робоча група), що додається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таким, що втратив чинність, пункт 2 розпорядження голови облдержадміністрації від 5 липня 2006 року № 216 в частині персонального складу робочої груп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ідпункти 3.1, 3.2 пункту 3, пункти 4, 5 викласти у новій редакції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3.1. Забезпечити проведення моніторингу виконання Плану заходів щопівроку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2. Результати моніторингу розглядати на засіданнях робочої групи не рідше одного разу на півріччя та подавати обласній державній адміністрації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иконавцям Плану заходів інформувати про стан виконання заходів головне управління економіки облдержадміністрації щопівроку до 25 числа місяця, що настає за звітним періодом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ординацію та контроль за виконанням Плану заходів і цього розпорядження покласти на тимчасово виконуючого обов’язки заступника голови обласної державної адміністрації В. Швидкого”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                                                         В. ЗАРЕМБ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евакова 778 10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color w:val="000000"/>
      <w:sz w:val="22"/>
      <w:lang w:val="uk-UA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8:08:00Z</dcterms:created>
  <dc:creator>user</dc:creator>
  <dc:description/>
  <dc:language>en-US</dc:language>
  <cp:lastModifiedBy>Zagal</cp:lastModifiedBy>
  <cp:lastPrinted>2007-09-14T11:18:00Z</cp:lastPrinted>
  <dcterms:modified xsi:type="dcterms:W3CDTF">2007-09-19T09:08:00Z</dcterms:modified>
  <cp:revision>17</cp:revision>
  <dc:subject/>
  <dc:title> </dc:title>
</cp:coreProperties>
</file>