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2"/>
        <w:rPr>
          <w:sz w:val="28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вересня 2007 року               м. Луцьк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3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ро внесення змін до розпорядження голови облдержадміністрації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 квітня 2005 року №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до складу тендерного комітету облдержадміністрації, утвореного розпорядженням голови облдержадміністрації від 1 квітня 2005 року № 72 “Про створення тендерного комітету облдержадміністрації” (далі - тендерний комітет) зі змінами, внесеними розпорядженням голови облдержадміністрації від 2 жовтня         2006 року № 345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тендерного комітету Осокіна Дениса Анатолійовича -  заступника начальника відділу інформаційно-комп’ютерного забезпечення апарату облдерж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тендерного комітету Матвійчука Р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8"/>
      <w:sz w:val="32"/>
      <w:szCs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13:00Z</dcterms:created>
  <dc:creator>Buxgalter</dc:creator>
  <dc:description/>
  <dc:language>en-US</dc:language>
  <cp:lastModifiedBy>Svincycka</cp:lastModifiedBy>
  <cp:lastPrinted>2007-09-17T10:51:00Z</cp:lastPrinted>
  <dcterms:modified xsi:type="dcterms:W3CDTF">2007-09-19T09:07:00Z</dcterms:modified>
  <cp:revision>13</cp:revision>
  <dc:subject/>
  <dc:title/>
</cp:coreProperties>
</file>