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lang w:val="uk-UA"/>
        </w:rPr>
      </w:pPr>
      <w:r>
        <w:rPr>
          <w:b/>
          <w:bCs/>
          <w:spacing w:val="14"/>
          <w:sz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firstLine="4536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Normal"/>
        <w:jc w:val="both"/>
        <w:rPr>
          <w:b/>
          <w:b/>
          <w:bCs/>
          <w:spacing w:val="8"/>
          <w:sz w:val="28"/>
          <w:szCs w:val="28"/>
        </w:rPr>
      </w:pPr>
      <w:r>
        <w:rPr/>
        <w:t xml:space="preserve">                        </w:t>
      </w: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 xml:space="preserve"> вересня 20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                    м. Луцьк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36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готовність господарства області   до стал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ування в умовах осінньо-зимов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іоду  2007–2008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рішення колегії  облдержадміністрації  від                        28 квітня 2007 року № 5/5 головою облдержадміністрації було видано розпорядження 2007 року №180 „Про підсумки роботи житлово-комунального господарства області до роботи в осінньо-зимовий період 2006–2007 років та підготовку до сталого функціонування в умовах осінньо-зимового періоду 2007–2008 років”, яким було поставлено конкретні завдання перед органами місцевої виконавчої влади та суб’єктами господарювання щодо підготовки до роботи взим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і розпорядження були видані всіма органами місцевої виконавчої влади, підприємствами  були розроблені конкретні заходи щодо ремонту і підготовки  приміщень, споруд, систем опалення, водопостачання та водовідведення, спеціалізованої прибиральної техніки до роботи в осінньо-зимовий періо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одовж підготовчого періоду це питання 5 червня 2007 року розглянуто на кущових нарадах з участю заступників голів райдержадміністрацій і міських голів у містах Володимирі-Волинському та Ковелі, а 19 липня 2007 року на нараді у заступника голови облдержадміністрації В. Дмитрук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27 серпня 2007 року заходи з підготовки господарства області до роботи в осінньо-зимовий період 2007–2008 років виконано на 75–80 відсот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розрахунків підприємствами комунальної теплоенергетики за використаний природний газ станом на 21 серпня 2007 року становив            93,5 відсот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про хід підготовки до роботи в осінньо-зимовий період 2007–2008 років, враховуючи рішення колегії обласної державної адміністрації від 27 серпня 2007 року № 11/1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Головам райдержадміністрацій, міським (міст обласного значення) голов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1.1. Забезпечити безумовне виконання до 15  жовтня захо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підготовки господарства області до   роботи  в  зимових  умовах, затверджених заступником голови обласної державної адміністрації В.Дмитруком 21травня 2007 ро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ровести в повному обсязі розрахунки за використані енергоносії (газ, електроенергію)  підприємствами і організаціями всіх форм власності   до  15 жовтня 2007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Надати практичну допомогу з укладення договорів теплопостачальними підприємствами, бюджетними установами та організаціями на споживання природного газу і теплової енергії, передбачених у межах кошторисів з їх о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4. Активізувати роботу з неплатниками спожитих житлово-комунальних послуг з метою поповнення обігових коштів підприємств, а також місцевих комісій з питань розрахунків та погашення заборгованості за спожиті енергоно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екомендувати ВАТ „Волиньобленерго” (А.Бурін) та ВАТ „Волиньгаз” (М.Коротя) ужити заходів, спрямованих на забезпечення безперебійного енергопостачання господарського комплексу області в осінньо-зимовий період 2007–2008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Головним управлінням містобудування, архітектури та житлово-комунального господарства (А.Кривицький), промисловості та розвитку інфраструктури  облдержадміністрації (М.Кучеренко) спільно з виконкомами міських (міст обласного значення) рад, райдержадміністраціями забезпечити постійний контроль за ходом  підготовки господарства області до осінньо-зимового періоду 2007–2008 років і їх завершенням до 15 жовтня 2007 року.</w:t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Контроль за виконанням цього розпорядження покласти на заступника голови  облдержадміністрації В. Дмитру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    В. ЗАРЕМБ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ицький  778 11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8"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5:07:00Z</dcterms:created>
  <dc:creator>Юрий</dc:creator>
  <dc:description/>
  <dc:language>en-US</dc:language>
  <cp:lastModifiedBy>Юрий</cp:lastModifiedBy>
  <cp:lastPrinted>2007-09-06T08:19:00Z</cp:lastPrinted>
  <dcterms:modified xsi:type="dcterms:W3CDTF">2007-09-19T09:06:00Z</dcterms:modified>
  <cp:revision>15</cp:revision>
  <dc:subject/>
  <dc:title>Рішення</dc:title>
</cp:coreProperties>
</file>