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lang w:val="uk-UA"/>
        </w:rPr>
      </w:pPr>
      <w:r>
        <w:rPr>
          <w:b/>
          <w:bCs/>
          <w:spacing w:val="14"/>
          <w:sz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вересня 2007 року</w:t>
        <w:tab/>
        <w:t xml:space="preserve">               м. Луцьк</w:t>
        <w:tab/>
        <w:tab/>
        <w:t xml:space="preserve">                                 № 360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44" w:after="14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заходів з виконання в області завдань, </w:t>
        <w:br/>
        <w:t>передбачених Законом України “Про Основні засади розвитку інформаційного суспільства в Україні на 2007 - 2015 роки”</w:t>
      </w:r>
    </w:p>
    <w:p>
      <w:pPr>
        <w:pStyle w:val="TextBody"/>
        <w:spacing w:before="144" w:after="14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120"/>
        <w:ind w:left="0" w:firstLine="540"/>
        <w:rPr>
          <w:szCs w:val="28"/>
        </w:rPr>
      </w:pPr>
      <w:r>
        <w:rPr>
          <w:szCs w:val="28"/>
        </w:rPr>
        <w:t xml:space="preserve">Відповідно до розпорядження Кабінету Міністрів України </w:t>
        <w:br/>
        <w:t xml:space="preserve">від 15 серпня 2007 року № 653-р “Про затвердження плану заходів з виконання завдань, передбачених Законом України “Про Основні засади розвитку інформаційного суспільства в Україні на 2007 - 2015 роки”, затвердити План заходів з виконання в області завдань, передбачених Законом України </w:t>
        <w:br/>
        <w:t xml:space="preserve">“Про Основні засади розвитку інформаційного суспільства в Україні на 2007 - 2015 роки” (далі – План заходів), що додається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120"/>
        <w:ind w:left="0" w:firstLine="540"/>
        <w:rPr>
          <w:szCs w:val="28"/>
        </w:rPr>
      </w:pPr>
      <w:r>
        <w:rPr>
          <w:szCs w:val="28"/>
        </w:rPr>
        <w:t xml:space="preserve">Визначити відповідальним за питання розвитку інформаційного суспільства заступника голови – керівника апарату облдержадміністрації </w:t>
        <w:br/>
        <w:t>В. Максим’як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120"/>
        <w:ind w:left="0" w:firstLine="540"/>
        <w:rPr>
          <w:szCs w:val="28"/>
        </w:rPr>
      </w:pPr>
      <w:r>
        <w:rPr>
          <w:szCs w:val="28"/>
        </w:rPr>
        <w:t xml:space="preserve">Структурним підрозділам облдержадміністрації, зазначеним в плані заходів, інформувати щороку до 20 грудня звітного періоду відділ </w:t>
        <w:br/>
        <w:t>інформаційно–комп’ютерного забезпечення апарату облдержадміністрації, якому узагальнену інформацію про хід виконання заходів подавати облдержадміністрації для інформування Мінтрансзв'язку до 10 січня, що настає за звітним період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120"/>
        <w:ind w:left="0" w:firstLine="540"/>
        <w:rPr>
          <w:szCs w:val="28"/>
        </w:rPr>
      </w:pPr>
      <w:r>
        <w:rPr>
          <w:szCs w:val="28"/>
        </w:rPr>
        <w:t>Контроль за виконанням цього розпорядження покласти на заступника голови – керівника апарату облдержадміністрації В. Максим’яка.</w:t>
      </w:r>
    </w:p>
    <w:p>
      <w:pPr>
        <w:pStyle w:val="TextBodyIndent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В.ЗАРЕМБА</w:t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240" w:after="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Максим’як  778 107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3:56:00Z</dcterms:created>
  <dc:creator>User</dc:creator>
  <dc:description/>
  <dc:language>en-US</dc:language>
  <cp:lastModifiedBy>Zagal</cp:lastModifiedBy>
  <cp:lastPrinted>2007-09-14T12:13:00Z</cp:lastPrinted>
  <dcterms:modified xsi:type="dcterms:W3CDTF">2007-09-19T06:29:00Z</dcterms:modified>
  <cp:revision>15</cp:revision>
  <dc:subject/>
  <dc:title>від      червня 2007 року</dc:title>
</cp:coreProperties>
</file>