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першого заступника голови обласної державної адміністрації 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вересня 2007 року № 360</w:t>
      </w:r>
    </w:p>
    <w:p>
      <w:pPr>
        <w:pStyle w:val="TextBody"/>
        <w:ind w:left="10263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  <w:t>ПЛАН ЗАХОДІВ</w:t>
        <w:br/>
        <w:t xml:space="preserve">з виконання в області завдань, передбачених Законом України </w:t>
        <w:br/>
        <w:t>“Про Основні засади розвитку інформаційного суспільства в Україні на 2007 - 2015 роки”</w:t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20"/>
        <w:gridCol w:w="5059"/>
        <w:gridCol w:w="14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20"/>
        <w:gridCol w:w="5059"/>
        <w:gridCol w:w="1477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120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120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ховувати під час розроблення програм економічного та соціального розвитку питання щодо розвитку інформаційного суспільства.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ропозиції щодо утворення при Кабінеті Міністрів України міжгалузевої ради з питань розвитку інформаційного суспільства як консультативно-дорадчого органу у складі представників центральних органів виконавчої влади та за участю громадських організацій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 забезпечення апарату, управління інформації та зв’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 2007 року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ити проведення та висвітлення засідань за круглим столом, семінарів, відеоконференцій за участю керівників органів державної влади, лідерів політичних партій, учених та представників бізнесу для обговорення питань розвитку інформаційного суспільства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, управління освіти і науки, з питань внутрішньої політики, інформації та зв’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висвітлення через засоби масової інформації та інтернет даних про стан виконання заходів з розвитку інформаційного суспільства в Україні.</w:t>
            </w:r>
          </w:p>
        </w:tc>
        <w:tc>
          <w:tcPr>
            <w:tcW w:w="5059" w:type="dxa"/>
            <w:tcBorders/>
          </w:tcPr>
          <w:p>
            <w:pPr>
              <w:pStyle w:val="Heading1"/>
              <w:spacing w:before="60" w:after="120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</w:rPr>
              <w:t>управління інформації та зв’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створенню в засобах масової інформації тематичних рубрик та програм з питань розвитку інформаційного суспільства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інформації та зв’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8 – 2012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ити при органах виконавчої влади громадські ради для проведення експертної та консультативної діяльності з питань розвитку інформаційного суспільства</w:t>
            </w:r>
          </w:p>
        </w:tc>
        <w:tc>
          <w:tcPr>
            <w:tcW w:w="5059" w:type="dxa"/>
            <w:tcBorders/>
          </w:tcPr>
          <w:p>
            <w:pPr>
              <w:pStyle w:val="Heading1"/>
              <w:spacing w:before="6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діл інформаційно-комп’ютерного забезпечення апарату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8 рік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сти на структурний підрозділ з питань розвитку та впровадження інформаційних технологій обласної та районних держадміністрацій функції забезпечення розвитку інформаційного суспільства</w:t>
            </w:r>
          </w:p>
        </w:tc>
        <w:tc>
          <w:tcPr>
            <w:tcW w:w="5059" w:type="dxa"/>
            <w:tcBorders/>
          </w:tcPr>
          <w:p>
            <w:pPr>
              <w:pStyle w:val="Heading1"/>
              <w:spacing w:before="6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діл інформаційно-комп’ютерного забезпечення апарату, управління інформації та зв’язків з громадськістю облдержадміністрації ,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 2007 року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світлення на веб-сайті облдержадміністрації, веб-сайтах управлінь облдержадміністрації інформації про інвестиційні об'єкти, їх характеристики, механізми залучення коштів для інноваційного інвестування підприємств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правління, відділи, інші структурні підрозділи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 – 2015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едставлення через засоби масової інформації зарубіжних країн та під час проведення заходів міжнародного характеру інвестиційних проектів у сфері інформаційно-телекомунікаційних технологій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sz w:val="28"/>
                <w:szCs w:val="28"/>
                <w:lang w:val="uk-UA"/>
              </w:rPr>
              <w:t>управління інформації та зв’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 – 2015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розвитку національних, галузевих і регіональних інформаційних систем, мереж та електронних ресурсів, інформаційно-аналітичних систем органів виконавчої влади та органів місцевого самоврядування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lineRule="auto" w:line="216"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райдержадміністрації, районні ради, виконавчі комітет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8 – 2015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реалізації пілотного проекту з надання юридичним та фізичним особам адміністративних послуг на основі електронної інформаційної системи "Електронний регіон" у визначеній облдержадміністрації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 – 2008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увати пропозиції щодо  впровадження в центральних та місцевих органах виконавчої влади систем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Електронне міністерство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  <w:br/>
              <w:t xml:space="preserve">і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Електронний регіон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9 – 2010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міщення на веб-сайтах органів виконавчої влади інформації про перелік, умови та порядок надання адміністративних послуг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впровадженню та функціонуванню в облдержадміністрації, в усіх райдержадміністраціях області єдиної системи електронного документообігу та механізму електронного цифрового підпису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 – 2010 ро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napToGrid w:val="false"/>
              <w:spacing w:before="60" w:after="120"/>
              <w:ind w:left="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ступ до телекомунікаційних послуг структурних підрозділів облдержадміністрації, райдержадміністрацій області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6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, відповідальні підрозділи райдержадміністраці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6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7 – 2015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25:00Z</dcterms:created>
  <dc:creator>User</dc:creator>
  <dc:description/>
  <dc:language>en-US</dc:language>
  <cp:lastModifiedBy>Zagal</cp:lastModifiedBy>
  <cp:lastPrinted>2007-09-14T12:43:00Z</cp:lastPrinted>
  <dcterms:modified xsi:type="dcterms:W3CDTF">2007-09-19T06:34:00Z</dcterms:modified>
  <cp:revision>13</cp:revision>
  <dc:subject/>
  <dc:title>ЗАТВЕРДЖЕНО</dc:title>
</cp:coreProperties>
</file>