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iCs/>
          <w:lang w:val="en-US"/>
        </w:rPr>
      </w:pPr>
      <w:r>
        <w:rPr>
          <w:rFonts w:eastAsia="Arial Unicode MS" w:cs="Times New Roman"/>
          <w:i/>
          <w:iCs/>
          <w:lang w:val="en-US"/>
        </w:rPr>
      </w:r>
    </w:p>
    <w:p>
      <w:pPr>
        <w:pStyle w:val="Heading3"/>
        <w:rPr>
          <w:spacing w:val="8"/>
          <w:sz w:val="32"/>
          <w:szCs w:val="28"/>
        </w:rPr>
      </w:pPr>
      <w:r>
        <w:rPr>
          <w:sz w:val="32"/>
        </w:rPr>
        <w:t>РОЗПОРЯДЖЕНН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від 14 вересня 2007 року             м. Луцьк                                          № 358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 новий склад комісії з конкурсного відбору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ів (програм) транскордонного співробітниц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 зв’язку з кадровими змінами затвердити новий  склад комісії з конкурсного відбору проектів (програм) транскордонног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півробітництва, затверджений  розпорядженням  голови  облдержадміністрації   від   10  лют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року № 48 “Про внесення змін до складу комісії з конкурсного відбору проектів (програм) транскордонного співробітництва”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важати таким, що втратив чинність, пункт 1 розпорядження   голови облдержадміністрації від 10 лютого 2006 року № 4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</w:t>
        <w:tab/>
        <w:t xml:space="preserve">                                                      В. ЗАРЕМ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цик 778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10:00Z</dcterms:created>
  <dc:creator>user</dc:creator>
  <dc:description/>
  <dc:language>en-US</dc:language>
  <cp:lastModifiedBy>Boris</cp:lastModifiedBy>
  <cp:lastPrinted>2007-09-11T12:44:00Z</cp:lastPrinted>
  <dcterms:modified xsi:type="dcterms:W3CDTF">2007-09-14T10:23:00Z</dcterms:modified>
  <cp:revision>11</cp:revision>
  <dc:subject/>
  <dc:title> </dc:title>
</cp:coreProperties>
</file>