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ід 12 вересня 2007 року                    м. Луцьк                                             № 355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Про   додаткові   заходи   щодо  розвитку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лісового господарства у Ратнівському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та Любешівському районах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На виконання пункту 3  Указу Президента України від  7 лютого       2004 року № 171 “Про додаткові заходи щодо розвитку лісового господарства”, відповідно до статті 31 Лісового кодексу України, статті 57 Земельного кодексу України, з метою поліпшення стану ведення лісового господарства в Ратнівському і Любешівському районах: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1. Узяти до уваги, що згідно з наказами Міністерства аграрної політики України від 26 червня 2007 року № 445 “Про створення державного підприємства “Спеціалізоване лісогосподарське агропромислове підприємство “Ратнеагроліс” та від 11 липня 2007 року № 486 “Про створення державного підприємства “Спеціалізоване лісогосподарське агропромислове підприємство “Любешівагроліс” утворені відповідні державні підприємства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2. Погодитися з пропозиціями Ратнівської та Любешівської районних державних адміністрацій щодо передачі лісів під охорону та проведення  у них лісогосподарських заходів з наступним оформленням права постійного  користування в установленому законом порядку: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1.  Ратнівського міжгосподарського спеціалізованого лісопідприємства площею 19017 га - новоствореному державному підприємству “Спеціалізоване лісогосподарське агропромислове підприємство “Ратнеагроліс”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2.2. Любешівського міжгосподарського спеціалізованого лісо-підприємства площею 22266 га - новоствореному державному підприємству “Спеціалізоване лісогосподарське агропромислове підприємство “Любешівагроліс”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оловному управлінню земельних ресурсів в області (С. Шабала) на підставі проектів землеустрою щодо відведення земель лісового фонду забезпечити підготовку проекту розпорядження голови обласної державної адміністрації щодо  передачі вищевказаних земельних ділянок лісового фонду у постійне користування державному  підприємству “Спеціалізоване лісогосподарське агропромислове підприємство “Любешівагроліс”  та  державному підприємству “Спеціалізоване лісогосподарське агропромислове підприємство “Ратнеагроліс”</w:t>
        <w:tab/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4. Контроль за виконанням цього розпорядження залишаю за собою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ршулік 49 993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6:00Z</dcterms:created>
  <dc:creator>Нина</dc:creator>
  <dc:description/>
  <dc:language>en-US</dc:language>
  <cp:lastModifiedBy>Zagal</cp:lastModifiedBy>
  <cp:lastPrinted>2007-08-31T14:10:00Z</cp:lastPrinted>
  <dcterms:modified xsi:type="dcterms:W3CDTF">2007-09-12T13:23:00Z</dcterms:modified>
  <cp:revision>4</cp:revision>
  <dc:subject/>
  <dc:title>від </dc:title>
</cp:coreProperties>
</file>