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sz w:val="20"/>
          <w:szCs w:val="20"/>
          <w:lang w:val="en-US"/>
        </w:rPr>
      </w:r>
    </w:p>
    <w:p>
      <w:pPr>
        <w:pStyle w:val="Heading2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</w:t>
      </w:r>
      <w:r>
        <w:rPr>
          <w:b/>
          <w:bCs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 xml:space="preserve">від </w:t>
      </w:r>
      <w:r>
        <w:rPr>
          <w:lang w:val="ru-RU"/>
        </w:rPr>
        <w:t xml:space="preserve">31 </w:t>
      </w:r>
      <w:r>
        <w:rPr/>
        <w:t xml:space="preserve">січня 2007 року    </w:t>
        <w:tab/>
        <w:t xml:space="preserve">    </w:t>
      </w:r>
      <w:r>
        <w:rPr>
          <w:lang w:val="ru-RU"/>
        </w:rPr>
        <w:t xml:space="preserve">  </w:t>
      </w:r>
      <w:r>
        <w:rPr/>
        <w:t xml:space="preserve">   м. Луцьк                 </w:t>
        <w:tab/>
        <w:tab/>
        <w:t xml:space="preserve">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затвердження Тимчасових </w:t>
      </w:r>
      <w:r>
        <w:rPr>
          <w:lang w:val="ru-RU"/>
        </w:rPr>
        <w:t>п</w:t>
      </w:r>
      <w:r>
        <w:rPr/>
        <w:t>оложень</w:t>
      </w:r>
    </w:p>
    <w:p>
      <w:pPr>
        <w:pStyle w:val="Normal"/>
        <w:jc w:val="center"/>
        <w:rPr/>
      </w:pPr>
      <w:r>
        <w:rPr/>
        <w:t>про управління з питань внутрішньої політики й управління інформації та зв’язків з громадськістю обласної державної адміністрац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ідповідно до Закону України “Про місцеві державні адміністрації”, постанов Кабінету Міністрів України від 30 жовтня 1998 року № 1715 “Про утворення підрозділів місцевих органів виконавчої влади з питань внутрішньої політики”, від 6 травня 2001 року № 451 “Про затвердження Типового положення про управління у справах преси та інформації обласної, Севастопольської міської державної адміністрації і управління преси та інформації Київської міської державної адміністрації”, від 12 жовтня 2000 року № 1547 “Про затвердження Типового положення про управління у справах релігій Київської міської державної адміністрації, відділ у справах релігій обласної та Севастопольської міської державної адміністрації”, від 26 травня 2004 року № 696 “Про затвердження Типового положення про управління (відділ) у справах національностей обласної, Київської та Севастопольської міської державної адміністрації” затвердити Тимчасові положення про:</w:t>
      </w:r>
    </w:p>
    <w:p>
      <w:pPr>
        <w:pStyle w:val="Normal"/>
        <w:ind w:firstLine="540"/>
        <w:jc w:val="both"/>
        <w:rPr/>
      </w:pPr>
      <w:r>
        <w:rPr/>
        <w:t>- управління з питань внутрішньої політики обласної державної адміністрації (додається);</w:t>
      </w:r>
    </w:p>
    <w:p>
      <w:pPr>
        <w:pStyle w:val="Normal"/>
        <w:ind w:firstLine="540"/>
        <w:jc w:val="both"/>
        <w:rPr/>
      </w:pPr>
      <w:r>
        <w:rPr/>
        <w:t xml:space="preserve">- управління інформації та зв’язків з громадськістю обласної державної адміністрації (додається). </w:t>
      </w:r>
    </w:p>
    <w:p>
      <w:pPr>
        <w:pStyle w:val="Normal"/>
        <w:ind w:firstLine="540"/>
        <w:jc w:val="both"/>
        <w:rPr/>
      </w:pPr>
      <w:r>
        <w:rPr/>
        <w:t>2. Уважати таким, що втратило чинність, розпорядження голови облдержадміністрації від 16 серпня 2005 року № 249 “Про Тимчасове положення про управління з питань внутрішньої політики, зв’язків з громадськими організаціями та засобами масової інформації Волинської обласної державної адміністрації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дміністрації                                                                                     В.БОНДАР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рдієнко 778 111 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45:00Z</dcterms:created>
  <dc:creator>1</dc:creator>
  <dc:description/>
  <cp:keywords/>
  <dc:language>en-US</dc:language>
  <cp:lastModifiedBy>Zagal</cp:lastModifiedBy>
  <cp:lastPrinted>2007-01-30T17:02:00Z</cp:lastPrinted>
  <dcterms:modified xsi:type="dcterms:W3CDTF">2007-02-02T09:31:00Z</dcterms:modified>
  <cp:revision>42</cp:revision>
  <dc:subject/>
  <dc:title/>
</cp:coreProperties>
</file>