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900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ЗАТВЕРДЖЕНО</w:t>
      </w:r>
      <w:r>
        <w:rPr>
          <w:color w:val="000000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zCs w:val="28"/>
        </w:rPr>
        <w:t xml:space="preserve">                                              розпорядженням гол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180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180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від </w:t>
      </w:r>
      <w:r>
        <w:rPr>
          <w:color w:val="000000"/>
          <w:szCs w:val="28"/>
          <w:lang w:val="en-US"/>
        </w:rPr>
        <w:t>31</w:t>
      </w:r>
      <w:r>
        <w:rPr>
          <w:color w:val="000000"/>
          <w:szCs w:val="28"/>
        </w:rPr>
        <w:t xml:space="preserve"> січня 2007року №</w:t>
      </w:r>
      <w:r>
        <w:rPr>
          <w:color w:val="000000"/>
          <w:szCs w:val="28"/>
          <w:lang w:val="en-US"/>
        </w:rPr>
        <w:t xml:space="preserve"> 35</w: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1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ЧАСОВЕ ПОЛОЖЕНН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правління інформації та зв’язків з громадськістю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25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правління інформації та зв’язків з громадськістю обласної державної адміністрації (далі – управління) є структурним підрозділом обласної державної адміністрації, що утворюється головою обласної державної адміністрації, підзвітне і підконтрольне голові обласної державної адміністрації та Державному комітету телебачення і радіомовлення України (далі – Держкомтелерадіо).</w:t>
      </w:r>
    </w:p>
    <w:p>
      <w:pPr>
        <w:pStyle w:val="HTML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правління у своїй діяльності керується Конституцією України, законами України, актами Президента України, Кабінету Міністрів України, наказами Державного комітету телебачення і радіомовлення України, розпорядженнями голови обласної державної адміністрації, а також цим Положенням.</w:t>
      </w:r>
    </w:p>
    <w:p>
      <w:pPr>
        <w:pStyle w:val="HTML"/>
        <w:ind w:left="36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управління є: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Cs w:val="28"/>
        </w:rPr>
        <w:t>3.1.</w:t>
      </w:r>
      <w:r>
        <w:rPr>
          <w:szCs w:val="28"/>
          <w:lang w:val="ru-RU"/>
        </w:rPr>
        <w:t xml:space="preserve"> </w:t>
      </w:r>
      <w:r>
        <w:rPr>
          <w:szCs w:val="28"/>
        </w:rPr>
        <w:t>Забезпечення безперешкодної діяльності засобів масової інформації та утвердження свободи слова.</w:t>
      </w:r>
    </w:p>
    <w:p>
      <w:pPr>
        <w:pStyle w:val="2"/>
        <w:ind w:firstLine="720"/>
        <w:rPr/>
      </w:pPr>
      <w:r>
        <w:rPr/>
        <w:t>3.2. Сприяння реалізації державної політики в інформаційній та видавничій сферах з метою найбільш повного задоволення потреб населення в отриманні якісної інформаційної та видавничої продукції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3.3. Здійснення заходів для реалізації державної інформаційної політики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Cs w:val="28"/>
        </w:rPr>
        <w:t>3.4.</w:t>
      </w:r>
      <w:r>
        <w:rPr>
          <w:szCs w:val="28"/>
          <w:lang w:val="ru-RU"/>
        </w:rPr>
        <w:t xml:space="preserve"> </w:t>
      </w:r>
      <w:r>
        <w:rPr>
          <w:szCs w:val="28"/>
        </w:rPr>
        <w:t>Сприяння реалізації конституційних прав громадян на участь в управлінні державними справами.</w:t>
      </w:r>
    </w:p>
    <w:p>
      <w:pPr>
        <w:pStyle w:val="TextBodyIndent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 Управління відповідно до покладених на нього завдань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1. Сприяє реалізації державної політики в інформаційній та видавничій сферах з метою найбільш повного задоволення потреб населення в отриманні якісної інформаційної та видавничої продукції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2. Вносить пропозиції щодо пріоритетних напрямків державної політики в інформаційній сфері області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3. Створює умови безперешкодної діяльності засобів масової інформації та утвердження свободи слова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4. Забезпечує дотримання засобами масової інформації та суб'єктами видавничої справи законодавства з питань, що належать до його компетенції, та демократичних стандартів подання інформації, вносить у встановленому порядку пропозиції щодо вдосконалення законодавства з питань формування державної політики в інформаційній та видавничій сферах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5. Вносить у встановленому законодавством порядку суб'єкти видавничої справи до Державного реєстру видавців, виготівників і розповсюджувачів видавничої продукції, здійснює заходи державної підтримки вітчизняного книговиданн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6. Розробляє та здійснює заходи, спрямовані на розвиток та вдосконалення місцевої інформаційної інфраструктури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7. Аналізує та узагальнює інформацію про ситуацію в інформаційному просторі регіону шляхом моніторингу вітчизняних засобів масової інформації і інтернет-видань, сприяє підготовці інформаційно-аналітичних матеріалів до брифінгів, прес-конференцій, круглих столів, які проводяться структурними підрозділами обласної державної адміністрації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Cs w:val="28"/>
        </w:rPr>
      </w:pPr>
      <w:r>
        <w:rPr>
          <w:szCs w:val="28"/>
        </w:rPr>
        <w:t>4.8. Розробляє та здійснює заходи, спрямовані на розвиток і захист інформаційної сфери області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9.  Координує та здійснює методичне забезпечення діяльності державних та комунальних друкованих засобів масової інформації на території області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10. Забезпечує інформаційний супровід стратегічних ініціатив Президента України, Кабінету Міністрів України, здійснює постійну співпрацю з вітчизняними та іноземними засобами масової інформації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4.11. Сприяє висвітленню державними та комунальними засобами масової інформації офіційної точки зору вищих посадових осіб держави, позиції керівництва обласних державних адміністрацій з питань реалізації внутрішньої та зовнішньої політики.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12. З метою інформування громадськості забезпечує інформаційне наповнення веб-сторінок органів державної влади та оприлюднення у мережі інтернет соціально-політичної, економічної, освітньої, правової, науково-технічної, інших видів інформації про область та Україну в цілому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13. Сприяє забезпеченню інформаційного супроводу процесів європейської та євроатлантичної інтеграції України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14. Вносить у встановленому порядку пропозиції щодо вдосконалення  законодавства з питань діяльності суб'єктів підприємництва в інформаційній та видавничій сферах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15. Сприяє впровадженню державних стандартів і технічних умов у інформаційній та видавничій сферах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16. Бере участь у формуванні та реалізації програм науково-технічної, інвестиційної політики щодо розвитку вітчизняної видавничої сфери та сфери функціонування засобів масової інформації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17. Розробляє та здійснює заходи, спрямовані на розвиток матеріально-технічної бази державних та комунальних засобів масової інформації, видавництв, підприємств поліграфії та книгорозповсюдження, вдосконалення інформаційної інфраструктури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18. Вживає у межах своїх повноважень заходів щодо активізації зовнішньоекономічної діяльності, захисту інтересів вітчизняних виробників інформаційної продукції на внутрішньому та зовнішньому ринках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19. Бере участь в організації міжнародних заходів, пов'язаних з діяльністю в інформаційній та видавничій сферах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20. Реалізує у межах своїх повноважень державну політику стосовно дотримання державної таємниці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21. За погодженням з відповідним заступником голови обласної державної адміністрації укладає та розриває в установленому законодавством порядку контракти з керівниками підприємств, установ, організацій, що перебувають у комунальній власності області та входять до сфери його функціонального управління, здійснює аналіз їх діяльності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22. Координує роботу щодо використання державної символіки з питань, що належать до компетенції управлінн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23. Розглядає звернення громадян з питань, що належать до компетенції управлінн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24. Готує пропозиції до проектів місцевих бюджетів і програм соціально-економічного та культурного розвитку області з питань, що належать до компетенції управлінн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25. Сприяє самоорганізації журналістів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26. Забезпечує організацію підвищення кваліфікації працівників сфери засобів масової інформації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27. Готує в установленому законодавством порядку пропозиції щодо відзначення державними нагородами України представників інформаційної галузі та представників громадськості області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4.28. Виконує інші функції, що випливають з покладених на нього завдань.</w:t>
      </w:r>
    </w:p>
    <w:p>
      <w:pPr>
        <w:pStyle w:val="HTML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має право: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ind w:firstLine="720"/>
        <w:rPr/>
      </w:pPr>
      <w:r>
        <w:rPr/>
        <w:t xml:space="preserve">5.1. Залучати спеціалістів інших підрозділів обласної державної адміністрації, підприємств, установ і організацій, об'єднань громадян (за погодженням з їх керівниками), а також вчених і фахівців на договірній основі для розгляду питань, що належать до його компетенції. </w:t>
      </w:r>
    </w:p>
    <w:p>
      <w:pPr>
        <w:pStyle w:val="3"/>
        <w:ind w:firstLine="720"/>
        <w:rPr/>
      </w:pPr>
      <w:r>
        <w:rPr/>
        <w:t>5.2. Одержувати в установленому порядку від інших структурних підрозділів обласної державної адміністрації, органів місцевого самоврядування, підприємств, установ, організацій усіх форм власності інформацію, документи та інші матеріали, а від місцевих органів державної статистики – безоплатно статистичні дані, необхідні для виконання покладених на нього завдань.</w:t>
      </w:r>
    </w:p>
    <w:p>
      <w:pPr>
        <w:pStyle w:val="3"/>
        <w:ind w:firstLine="720"/>
        <w:rPr/>
      </w:pPr>
      <w:r>
        <w:rPr/>
        <w:t>5.3. Використовувати системи зв'язку і комунікації, що існують в обласній державній адміністрації.</w:t>
      </w:r>
    </w:p>
    <w:p>
      <w:pPr>
        <w:pStyle w:val="3"/>
        <w:ind w:firstLine="720"/>
        <w:rPr/>
      </w:pPr>
      <w:r>
        <w:rPr/>
        <w:t>5.4. Порушувати в установленому законодавством порядку питання про притягнення до відповідальності осіб, винних у порушенні законодавства з питань, що належать до його компетенції.</w:t>
      </w:r>
    </w:p>
    <w:p>
      <w:pPr>
        <w:pStyle w:val="3"/>
        <w:ind w:firstLine="720"/>
        <w:rPr/>
      </w:pPr>
      <w:r>
        <w:rPr/>
        <w:t>5.5  Скликати в установленому порядку наради, організовувати семінари з питань, що належать до його компетенції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6. Управління під час виконання покладених на нього завдань взаємодіє з іншими структурними підрозділами обласної державної адміністрації, органами місцевого самоврядування, а також підприємствами, установами, організаціями, об’єднаннями громадян та засобами масової інформації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/>
      </w:pPr>
      <w:r>
        <w:rPr/>
        <w:t>7. Управління очолює начальник, який призначається на посаду та звільняється з посади головою обласної державної адміністрації за поданням заступника голови обласної державної адміністрації та погодженням з Державним комітетом телебачення і радіомовлення України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szCs w:val="28"/>
        </w:rPr>
        <w:t xml:space="preserve">Начальник управління має заступників, які призначаються на посаду та звільняються з посади головою обласної державної адміністрації за поданням начальника управління </w:t>
      </w:r>
      <w:r>
        <w:rPr/>
        <w:t>та погодженням з Державним комітетом телебачення і радіомовлення України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/>
      </w:pPr>
      <w:r>
        <w:rPr/>
        <w:t xml:space="preserve">8. Начальник управління: </w:t>
      </w:r>
    </w:p>
    <w:p>
      <w:pPr>
        <w:pStyle w:val="2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8.1. Здійснює керівництво діяльністю управління і несе персональну відповідальність за виконання покладених на управління завдань і здійснення ним своїх функцій.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8.2. Визначає ступінь відповідальності заступників начальника управління, керівників структурних підрозділів управління за керівництво окремими ділянками його діяльності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8.3. Затверджує положення про структурні підрозділи управління, видає в межах своєї компетенції накази і контролює їх виконання.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8.4. Подає на затвердження голові обласної державної адміністрації кошторис та штатний розпис управлінн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8.5. Розпоряджається коштами в межах затвердженого кошторису на утримання управлінн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8.6. Призначає на посаду і звільняє з посади працівників управлінн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8.7. Скликає в установленому порядку наради з питань, що належать до його компетенції.</w:t>
      </w:r>
    </w:p>
    <w:p>
      <w:pPr>
        <w:pStyle w:val="3"/>
        <w:tabs>
          <w:tab w:val="clear" w:pos="993"/>
        </w:tabs>
        <w:autoSpaceDE w:val="false"/>
        <w:ind w:firstLine="720"/>
        <w:rPr>
          <w:szCs w:val="20"/>
        </w:rPr>
      </w:pPr>
      <w:r>
        <w:rPr>
          <w:szCs w:val="20"/>
        </w:rPr>
        <w:t>8.8. Здійснює особистий прийом громадян з питань, що стосуються діяльності управління, вживає заходів до своєчасного розгляду їх пропозицій, заяв і скарг.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8.9. Контролює стан трудової та виконавської дисципліни в управлінні.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Для розгляду наукових рекомендацій та інших важливих пропозицій щодо напрямів розвитку інформаційної та видавничої сфер в управлінні можуть створюватися дорадчі та консультативні орган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цих органів та положення про них  затверджує начальник управлінн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10. Управління утримується за рахунок коштів Державного бюджету України, виділених на утримання обласної державної адміністрації.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Кошторис на утримання управління та штатний розпис управління затверджують відповідно голова обласної державної адміністрації у межах граничної чисельності та фонду оплати праці працівників управління після проведення їх експертизи Головним фінансовим управлінням обласної державної адміністрації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11. Управління є юридичною особою, має самостійний баланс, рахунки в органах державного казначейства, печатку із зображенням Державного Герба і своїм найменуванням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extBodyIndent">
    <w:name w:val="Body Text Indent"/>
    <w:basedOn w:val="Normal"/>
    <w:pPr>
      <w:spacing w:before="60" w:after="60"/>
      <w:ind w:firstLine="426"/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60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5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13:00Z</dcterms:created>
  <dc:creator>1</dc:creator>
  <dc:description/>
  <dc:language>en-US</dc:language>
  <cp:lastModifiedBy>Zagal</cp:lastModifiedBy>
  <dcterms:modified xsi:type="dcterms:W3CDTF">2007-02-10T08:23:00Z</dcterms:modified>
  <cp:revision>45</cp:revision>
  <dc:subject/>
  <dc:title/>
</cp:coreProperties>
</file>