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72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порядженням першого </w:t>
      </w:r>
      <w:r>
        <w:rPr>
          <w:sz w:val="28"/>
          <w:szCs w:val="28"/>
        </w:rPr>
        <w:t>заступника</w:t>
      </w:r>
      <w:r>
        <w:rPr>
          <w:sz w:val="28"/>
          <w:szCs w:val="28"/>
          <w:lang w:val="uk-UA"/>
        </w:rPr>
        <w:t xml:space="preserve"> голови</w:t>
      </w:r>
    </w:p>
    <w:p>
      <w:pPr>
        <w:pStyle w:val="Normal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7 вересня 2007 року № 349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Е Р Е Л І 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, організацій та установ області, що виділяють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оговірних умовах дорожнім господарствам механізми і автомобілі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біт пов’язаних з очищенням доріг від сніг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19"/>
        <w:gridCol w:w="4030"/>
        <w:gridCol w:w="1294"/>
        <w:gridCol w:w="1391"/>
        <w:gridCol w:w="1537"/>
        <w:gridCol w:w="1350"/>
        <w:gridCol w:w="6"/>
        <w:gridCol w:w="2153"/>
      </w:tblGrid>
      <w:tr>
        <w:trPr>
          <w:trHeight w:val="176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48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-дозер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-грейдер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анта-жувачі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9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і</w:t>
            </w:r>
          </w:p>
        </w:tc>
      </w:tr>
      <w:tr>
        <w:trPr>
          <w:trHeight w:val="2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597" w:hRule="atLeast"/>
        </w:trPr>
        <w:tc>
          <w:tcPr>
            <w:tcW w:w="7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Володимир-Волинська дорожньо-експлуатаційна дільниця"</w:t>
            </w:r>
          </w:p>
        </w:tc>
        <w:tc>
          <w:tcPr>
            <w:tcW w:w="4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Маньківська ПМК-201» ВАТ «Волиньводбуд»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Володимир-Волинська родючість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/г ВАТ «МТС Володимир-Агро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е управління «Райагрошляхбуд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овельське ШБУ-63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7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Ковельська дорожньо-експлуатаційна дільниця"</w:t>
            </w:r>
          </w:p>
        </w:tc>
        <w:tc>
          <w:tcPr>
            <w:tcW w:w="4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е управління «Райагрошляхбуд»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Луківське ПМК-198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овельське ШБУ-63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Кадет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овельське ПМК-62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Унідор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е управління «Райагрошлях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Кондор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е підприємство ЖК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ім. Ватут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ого району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Луцькдорсервіс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ілія "Маневицька дорожньо-експлуатаційна дільниця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 Оласюк П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Любеші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7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Володимир-Волинський автодор"</w:t>
            </w:r>
          </w:p>
        </w:tc>
        <w:tc>
          <w:tcPr>
            <w:tcW w:w="4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Іваничіагродорбуд»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1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Горохівський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е колективне підприємство "Агрошляхбуд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Г «Демидів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ого району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Поліщук В.Г., м. Горох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е комунальне підприємство ЖК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1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Камінь-Каширський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амінь-Кашир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МК-70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"Райагрошляхбуд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Ківерцівський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КОНДОР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 В.В., м. Ківерці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 ВУЖК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ім. Ватутін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25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Ківерцідорбу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Ковельський автодор"</w:t>
            </w:r>
          </w:p>
        </w:tc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овельська ПМК-62»</w:t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Ковельське ШБУ-63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СЕОЛ», м. Ковел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е кар’єроуправління ДП «УППУЗ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е управління "Райагрошляхбуд"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3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Любомльський 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П „Будівельник"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юбомл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е управління осушувальних систем Волинського облводгоспу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4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1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Маневицький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Родючість»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Райагрошляхбуд", смт Колк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"Старовижівський автодор"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Райагрошляхбуд"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тара Вижів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43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14:00Z</dcterms:created>
  <dc:creator>New User</dc:creator>
  <dc:description/>
  <dc:language>en-US</dc:language>
  <cp:lastModifiedBy>Кравчук</cp:lastModifiedBy>
  <cp:lastPrinted>2007-09-04T10:06:00Z</cp:lastPrinted>
  <dcterms:modified xsi:type="dcterms:W3CDTF">2007-09-07T12:38:00Z</dcterms:modified>
  <cp:revision>17</cp:revision>
  <dc:subject/>
  <dc:title>ІНФОРМАЦІЯ </dc:title>
</cp:coreProperties>
</file>