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 та дітей, позбавлених батьківського піклування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д якими встановлено патронат голови, заступників голови, структурних підрозділів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ериторіальних підрозділів центральних органів виконавч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294"/>
        <w:gridCol w:w="4972"/>
        <w:gridCol w:w="28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 дитин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еребування дитин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патрон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рощук Ірина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В.Н. – голова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ощук Олексій Вале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Олен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992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а В.М. – перший заступник голов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Марія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ський Максим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С.Є. – заступник голов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ський Владислав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0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матко Олександр Іго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1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.П. - заступник голов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тко Софія Олег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1999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сенюк Сергій Валентин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1992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я’к В.Є.- заступник голови - керівник апарату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сенюк Ігор Валентин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чанюк Софія Васил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1990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чанюк Марія Васил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1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Інна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1991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Майя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199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Дарина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Дмитро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1997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Михайло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 1997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Валерія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 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Вікторія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Олег Пет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1990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фінансове управління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Артур Пет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Леонід Пет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7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Василь Григо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1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агропромислового розвитку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Надія Григ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Алла Григ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чук Іван Ю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чук Ігор Ю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4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тельчук Наталія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Галин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1992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Ольг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Василь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Іван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Микола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05.1998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Тетян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00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Руслан Леонід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лісового господарства та мисли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Таміла Леонід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8.1991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Анна Леонід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Марія Леонід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1998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цун Максим Анд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1996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цун Галина Анд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еєва Світлана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Оксана Вікт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1995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і розвитку інфраструктури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Юрій Вікто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Юлія Вікт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19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 Валентин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нська спеціалізована школа-інтернат для дітей-сиріт та дітей, позбавлених батьківського піклування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 Єлизавета Олександ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1997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Андрій Пет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1998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а Пет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1997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 Максим Ю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9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го казначейства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 Тетяна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6.199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 Ірина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 Наталія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ило Сергій Воло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 і туризму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ило Вікторія Володими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к Марія Олександ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199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к Богдан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1999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к Олександр Віта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1997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внутрішньої політики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к Віктор Віта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1998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їч Світлана Іван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1992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інформації та зв’язків з громадськістю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їч Оксана Іван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Станіслав Серг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Едуард Серг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чук Павло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чук Роман Олександ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чук Анатолій Анато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0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спеціалізований будинок дит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Юрій Валер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0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спеціалізований будинок дит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 Тимофій Воло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 Віктор Володимир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1995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зунова Юлія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199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е управління статистики в 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зунова Катерина Вале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199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 Андрій Віта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1995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 Сергій Віта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1990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ик Богдан Олег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ик Олексій Олег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1994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н Любов Фед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991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е головне управління земельних ресурс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н Наталія Фед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н  Тетяна Федорі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1996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Ірина Вітал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1990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Максим Вітал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 Валентин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1990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 Сергій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1991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Лілія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1993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у справах захисту прав споживач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Христина Юрі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1991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Валентина Миколаї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1994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нська спеціалізована школа-інтернат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ержавне підприєм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ський регіональ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уково-виробничий центр стандартизації, метрології та сертифікації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Дмитро Микола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1998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кіш Олександр Серг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1992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кіш Андрій Сергійо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1993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38:00Z</dcterms:created>
  <dc:creator>COMP</dc:creator>
  <dc:description/>
  <cp:keywords/>
  <dc:language>en-US</dc:language>
  <cp:lastModifiedBy>1</cp:lastModifiedBy>
  <cp:lastPrinted>2007-06-22T13:29:00Z</cp:lastPrinted>
  <dcterms:modified xsi:type="dcterms:W3CDTF">2007-09-05T10:43:00Z</dcterms:modified>
  <cp:revision>4</cp:revision>
  <dc:subject/>
  <dc:title>ДОДАТОК</dc:title>
</cp:coreProperties>
</file>