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32"/>
          <w:lang w:val="ru-RU"/>
        </w:rPr>
      </w:pPr>
      <w:r>
        <w:rPr>
          <w:rFonts w:eastAsia="Arial Unicode MS"/>
          <w:b/>
          <w:bCs/>
          <w:sz w:val="32"/>
          <w:lang w:val="ru-RU"/>
        </w:rPr>
      </w:r>
    </w:p>
    <w:p>
      <w:pPr>
        <w:pStyle w:val="Heading3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від </w:t>
      </w:r>
      <w:r>
        <w:rPr>
          <w:lang w:val="en-US"/>
        </w:rPr>
        <w:t xml:space="preserve">31 </w:t>
      </w:r>
      <w:r>
        <w:rPr/>
        <w:t xml:space="preserve">серпня  2007 року </w:t>
        <w:tab/>
        <w:t xml:space="preserve"> </w:t>
      </w:r>
      <w:r>
        <w:rPr>
          <w:lang w:val="ru-RU"/>
        </w:rPr>
        <w:t xml:space="preserve">             </w:t>
      </w:r>
      <w:r>
        <w:rPr/>
        <w:t xml:space="preserve">м. Луцьк </w:t>
        <w:tab/>
        <w:tab/>
        <w:tab/>
        <w:tab/>
        <w:t xml:space="preserve">            № 3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ро взаємодію місцевих органів виконавчої влади та </w:t>
      </w:r>
    </w:p>
    <w:p>
      <w:pPr>
        <w:pStyle w:val="Heading2"/>
        <w:rPr/>
      </w:pPr>
      <w:r>
        <w:rPr/>
        <w:t xml:space="preserve">правоохоронних органів в області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розпорядження Кабінету Міністрів України від 20 червня 2007 року № 453-р “Деякі питання взаємодії місцевих держадміністрацій та правоохоронних органів”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план заходів щодо взаємодії місцевих органів виконавчої влади та правоохоронних органів в області (далі – план заходів), що додається. </w:t>
      </w:r>
    </w:p>
    <w:p>
      <w:pPr>
        <w:pStyle w:val="Heading2"/>
        <w:ind w:firstLine="540"/>
        <w:jc w:val="both"/>
        <w:rPr/>
      </w:pPr>
      <w:r>
        <w:rPr/>
        <w:t xml:space="preserve">2. Районним державним адміністраціям: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1. Здійснити перегляд функціональн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 посадових осіб, відповідальних за взаємодію з правоохоронними органами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Забезпечити виконання плану заходів за рахунок і в межах видатків, передбачених у відповідних бюджетах для забезпечення діяльності відповідальних за виконання плану заходів.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3. Інформацію про хід виконання зазначеного плану заходів                подавати кожного щопівроку до 1 числа наступного місяця у відділ           взаємодії з правоохоронними органами та оборонної роботи апарату облдержадміністрації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Рекомендувати виконавчим комітетам міських (міст обласного значення) рад взяти участь у виконанні плану заходів.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Відділу взаємодії з правоохоронними органами та оборонної роботи апарату облдержадміністрації узагальнену інформацію подавати обласній державній адміністрації для наступного інформування Кабінету Міністрів України щопівроку до 5 числа місяця, наступного за звітним періодом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5. Контроль за виконанням цього розпорядження покласти на       тимчасово виконуючого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заступника голови облдержадміністрації    В. Швидкого. 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</w:t>
      </w:r>
      <w:r>
        <w:rPr>
          <w:sz w:val="28"/>
        </w:rPr>
        <w:tab/>
        <w:tab/>
        <w:tab/>
        <w:tab/>
        <w:tab/>
        <w:tab/>
        <w:tab/>
        <w:tab/>
        <w:t xml:space="preserve">В. БОНДАР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дощук  778 165 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50:00Z</dcterms:created>
  <dc:creator>Гордиенко-ЗИ</dc:creator>
  <dc:description/>
  <dc:language>en-US</dc:language>
  <cp:lastModifiedBy>Zagal</cp:lastModifiedBy>
  <cp:lastPrinted>2007-08-14T11:45:00Z</cp:lastPrinted>
  <dcterms:modified xsi:type="dcterms:W3CDTF">2007-09-03T07:52:00Z</dcterms:modified>
  <cp:revision>5</cp:revision>
  <dc:subject/>
  <dc:title>від       липня  2007 року </dc:title>
</cp:coreProperties>
</file>