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ерпня  2007 року                  м. Луцьк                           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uk-UA"/>
        </w:rPr>
        <w:t xml:space="preserve">    № 3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обласної комісії з перевір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призовної підготовки юна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 зв’язку з кадровими змінами внести до складу обласної комісії з перевірки допризовної підготовки юнаків, затвердженої розпорядженням голови обласної державної адміністрації від 13 серпня 2007 року № 307 “Про організацію підготовки молоді до військової служби у Збройних силах України у 2007 - 2008 навчальному році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Вивести зі складу обласної комісії з перевірки допризовної підготовки юнаків Калмикова Володимира Михайлович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Увести до складу обласної комісії з перевірки допризовної підготовки юнаків Дриженкова Володимира Володимировича – тимчасово виконуючого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обласного військового комісар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01:00Z</dcterms:created>
  <dc:creator>XP GAME 2007</dc:creator>
  <dc:description/>
  <dc:language>en-US</dc:language>
  <cp:lastModifiedBy>Zagal</cp:lastModifiedBy>
  <dcterms:modified xsi:type="dcterms:W3CDTF">2007-08-29T11:39:00Z</dcterms:modified>
  <cp:revision>20</cp:revision>
  <dc:subject/>
  <dc:title/>
</cp:coreProperties>
</file>