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ерпня  2007 року                    м. Луцьк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3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внесення змін до складу облас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 зв’язку з кадровими змінами внести до складу основної обласної призовної комісії, утвореної розпорядженням голови обласної державної адміністрації від 13 серпня 2007 року № 304 “Про проведення призову громадян України на строкову військову службу на території області у жовтні - листопаді 2007 року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Вивести зі складу обласної призовної комісії Калмикова Володимира Михайлович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Увести до складу обласної призовної комісії Дриженкова Володимира Володимировича – тимчасово виконуючого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обласного військового комісар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26:00Z</dcterms:created>
  <dc:creator>XP GAME 2007</dc:creator>
  <dc:description/>
  <dc:language>en-US</dc:language>
  <cp:lastModifiedBy>Zagal</cp:lastModifiedBy>
  <dcterms:modified xsi:type="dcterms:W3CDTF">2007-08-29T11:35:00Z</dcterms:modified>
  <cp:revision>18</cp:revision>
  <dc:subject/>
  <dc:title/>
</cp:coreProperties>
</file>