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auto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серпня 2007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32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 серпня 2007 року № 2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погодженням Міністерством економіки України, Міністерством фінансів України та Міністерством регіонального розвитку та будівництва України переліку першочергових робіт з подолання наслідків стихії, що сталася в області 22  липня 2007 року, уточненням потреби в коштах для їх виконання внести до розпорядження першого заступника голови обласної державної адміністрації від 1 серпня 2007 року № 291 „Про розподіл і використання коштів фінансової допомоги на ліквідацію наслідків стихійного лиха за рахунок резервного фонду державного бюджету” такі зміни та доповн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мінити цифри „7875833,2” у пункті 1 та „4975833,2” у підпункті 1.1 пункту 1 розпорядження відповідно на „8900000” та на „4530308” і викласти додаток до розпорядження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ідпункт 1.2 пункту 1 розпорядження виклас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1.2. На будівництво (придбання) житла (КЕКВ 2121) – 689454 гривн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Доповнити пункт 1 підпунктами 1.3, 1.4, 1.5, 1.6 такого змісту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3. На капітальний ремонт житлового фонду (КЕКВ 2131) –            1600999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1.4. На капітальний ремонт адміністративних приміщень (КЕКВ 2132) –  51585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1.5. На капітальний ремонт інших об’єктів (КЕКВ 2133) – 1533438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6. На надання капітальних трансфертів підприємствам (установам, організаціям) (КЕКВ 2410) – 494216 гривен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ункт 2 розпорядження  викласти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Визначити розпорядниками бюджетних коштів, зазначених у підпунктах 1.1, 1.4 і 1.5 пункту 1 цього розпорядження Ківерцівську, Ковельську, Маневицьку, Рожищенську, Турійську та Шацьку районні державні адміністрації, а в підпунктах 1.2, 1.3 і 1.6 пункту 1 – головне управління містобудування, архітектури, та житлово-комунального господарства облдержадміністрації”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пункту 4 розпорядження доповнити його пунктом 5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Головному управлінню містобудування, архітектури та житлово-комунального господарства облдержадміністрації (А.Кривицький)  забезпечити у 3-денний термін передачу наявної проектно-кошторисної документації на капітальний ремонт адміністративних приміщень та об’єктів бюджетної сфери Ківерцівській, Маневицькій, Рожищенській, Турійській, Шацькій райдержадміністраціям. Розрахунки з проектними організаціями за виготовлення згаданої документації проводяться райдержадміністраціями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 пункти 5 і 6  розпорядження вважати пунктами 6 і 7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Абзаци 2 і 3 пункту 1 Порядку використання коштів фінансової допомоги, наданої області з резервного фонду державного бюджету відповідно до розпорядження Кабінету Міністрів України від 26 липня 2007 року № 582-р, затвердженого цим розпорядженням,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 – надання одноразової грошової допомоги населенню, що здійснює невідкладні аварійно-відновлювальні роботи власними силами, оплата робіт з капітального ремонту адміністративних приміщень та інших об’єктів бюджетних установ – районними державними адміністраці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„ – оплата робіт з  будівництва (придбання) та капітального ремонту житла і господарських споруд населення, надання капітальних трансфертів підприємствам – головним управлінням містобудування, архітектури та житлово-комунального господарства облдержадміністрації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Артисюк 777 2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9:00Z</dcterms:created>
  <dc:creator>MOV</dc:creator>
  <dc:description/>
  <dc:language>en-US</dc:language>
  <cp:lastModifiedBy>Zagal</cp:lastModifiedBy>
  <cp:lastPrinted>2007-08-31T11:12:00Z</cp:lastPrinted>
  <dcterms:modified xsi:type="dcterms:W3CDTF">2007-09-03T07:42:00Z</dcterms:modified>
  <cp:revision>14</cp:revision>
  <dc:subject/>
  <dc:title/>
</cp:coreProperties>
</file>