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серпня 2007 року          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        № 326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 присудження обласних іменних премі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у галузі літератури, культури і мистецтва 2007 рок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ложення про обласні іменні премії в галузі літератури, культури і мистецтва, затвердженого розпорядженням голови облдержадміністрації від 1 червня 2001 року № 296, зареєстрованого в обласному управлінні юстиції від 8 червня 2001 року № 33/53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сь з рішенням комітету з присудження обласних іменних премій в галузі літератури, культури і мистецтва від 15 серпня 2007 року та присудити обласні іменні премії в галузі літератури, культури і мистецтва 2007 року (далі  -  обласні премії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у номінації імені Агатангела Кримського  Лис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у Савовичу -   письменникові, журналісту за видання роман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амінь посеред сад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2005 р.), багаторічну плідну роботу на ниві літератури та журналісти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у номінації імені Йова Кондзелевича  Карабуліну  Борису  Миколайовичу  - художникові за особистий вагомий внесок у справу розбудови мистецького життя на Волині та створення у 2004 - 2007  рока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го циклу пейз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у номінації  імені Миколи Куделі    Кондратович  Олександрі Павлівні  -  краєзнавцеві, фольклористу і етнографу за дослідження та популяризацію фольклору Волинського Полісся, видання книг “Народини” (2004 р.), “Коса ж моя шовковая” (2006 р.), “Калиновий квіт Полісся” (2007 р.) та Денисюку Володимиру Тимофійовичу  -  заслуженому працівнику культури України за дослідження, вивчення та популяризацію історії і культури рідного краю,  видання книг “Мистецький шлях “Колоса” (2005 р.), “Зоря тернистої долі” (2006 р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у  номінації  імені  Ігоря  Стравінського   Єфіменку Сергію Івановичу  - музикознавцеві за вагому організаційно-концертну</w:t>
        <w:tab/>
        <w:t>діяльність, пов’язану з пропагуванням творчості Ігоря Стравінського, розробку творчої концепції музичного фестивалю “Стравінський та Україна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 у  номінації імені Степана Кривенького народному аматорському естрадному оркестрові Нововолинського міського палацу культури за багаторічну концертну діяльність та вагомий творчий дороб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Установити     винагороду     лауреатам     обласних    іменних   прем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року у розмірі  800  (вісімсот) гривень кожн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Управлінню культури і туризму облдержадміністрації (В. Лисюк) провести виплату винагород лауреатам обласних іменних премій 2007 року в сумі 4800  (чотири тисячі вісімсот) гривень та нарахування 1738  (одна тисяча сімсот тридцять вісім) гривень за рахунок коштів, передбачених кошторисом управління культури і туризму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4:00Z</dcterms:created>
  <dc:creator>amigo</dc:creator>
  <dc:description/>
  <dc:language>en-US</dc:language>
  <cp:lastModifiedBy>Zagal</cp:lastModifiedBy>
  <cp:lastPrinted>2007-08-22T12:15:00Z</cp:lastPrinted>
  <dcterms:modified xsi:type="dcterms:W3CDTF">2007-08-29T11:20:00Z</dcterms:modified>
  <cp:revision>9</cp:revision>
  <dc:subject/>
  <dc:title>від        серпня 2007 року                  м</dc:title>
</cp:coreProperties>
</file>