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серпня  2007 року                  м. Луцьк                                                 № </w:t>
      </w:r>
      <w:r>
        <w:rPr>
          <w:sz w:val="28"/>
          <w:lang w:val="en-US"/>
        </w:rPr>
        <w:t>3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/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У зв'язку з кадровими змінами внести до складу комісії з питань техногенно-екологічної безпеки та надзвичайних ситуацій облдерж</w:t>
      </w:r>
      <w:r>
        <w:rPr>
          <w:lang w:val="en-US"/>
        </w:rPr>
        <w:t>-</w:t>
      </w:r>
      <w:r>
        <w:rPr/>
        <w:t>адміністрації, затвердженого розпорядженням голови облдержадміністрації від 11 липня 2000 року № 340 “Про комісію з питань техногенно-екологічної безпеки та надзвичайних ситуацій облдержадміністрації” зі змінами, внесеними розпорядженнями голови облдержадміністрації від 18 вересня 2002 року № 401, першого заступника голови облдержадміністрації від 28 січня 2004 року № 17, голови облдержадміністрації від 16 листопада 2005 року № 400, від 20 липня 2006 року № 239, від 18 квітня 2007 року № 142, першого заступника голови облдержадміністрації від 3 серпня 2007 року № 296, такі зміни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. Увести до складу Комісії Мирку Володимира Васильовича – начальника державного управління охорони навколишнього природного середовища в області, Сиротюка Володимира Івановича – начальника управління державної служби спеціального зв</w:t>
      </w:r>
      <w:r>
        <w:rPr>
          <w:lang w:val="ru-RU"/>
        </w:rPr>
        <w:t>’</w:t>
      </w:r>
      <w:r>
        <w:rPr/>
        <w:t xml:space="preserve">язку та захисту інформації України в області 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 Вивести зі складу Комісії Мігаса Р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                                                                  В.ЗАРЕМБА</w:t>
      </w:r>
    </w:p>
    <w:p>
      <w:pPr>
        <w:pStyle w:val="TextBody"/>
        <w:rPr/>
      </w:pPr>
      <w:r>
        <w:rPr/>
        <w:t xml:space="preserve">обласної державної адміністрації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 115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1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28:00Z</dcterms:created>
  <dc:creator>MHC</dc:creator>
  <dc:description/>
  <dc:language>en-US</dc:language>
  <cp:lastModifiedBy>Zagal</cp:lastModifiedBy>
  <cp:lastPrinted>2007-08-22T09:23:00Z</cp:lastPrinted>
  <dcterms:modified xsi:type="dcterms:W3CDTF">2007-08-29T11:22:00Z</dcterms:modified>
  <cp:revision>7</cp:revision>
  <dc:subject/>
  <dc:title/>
</cp:coreProperties>
</file>