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pacing w:val="8"/>
          <w:lang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spacing w:val="8"/>
          <w:sz w:val="16"/>
          <w:lang w:eastAsia="uk-UA"/>
        </w:rPr>
      </w:pPr>
      <w:r>
        <w:rPr>
          <w:b/>
          <w:bCs/>
          <w:spacing w:val="8"/>
          <w:sz w:val="16"/>
          <w:lang w:eastAsia="uk-UA"/>
        </w:rPr>
      </w:r>
    </w:p>
    <w:p>
      <w:pPr>
        <w:pStyle w:val="Heading2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ОЛИНСЬКА ОБЛАСНА ДЕРЖАВНА АДМІНІСТРАЦІЯ</w:t>
      </w:r>
    </w:p>
    <w:p>
      <w:pPr>
        <w:pStyle w:val="Heading2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Heading1"/>
        <w:rPr>
          <w:lang w:val="uk-UA"/>
        </w:rPr>
      </w:pPr>
      <w:r>
        <w:rPr/>
        <w:t>РОЗПОРЯДЖЕННЯ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tbl>
      <w:tblPr>
        <w:tblW w:w="9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2182"/>
        <w:gridCol w:w="3125"/>
      </w:tblGrid>
      <w:tr>
        <w:trPr/>
        <w:tc>
          <w:tcPr>
            <w:tcW w:w="39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 xml:space="preserve"> серпня 2007 року</w:t>
            </w:r>
          </w:p>
        </w:tc>
        <w:tc>
          <w:tcPr>
            <w:tcW w:w="21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м. Луцьк          </w:t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№ </w:t>
            </w:r>
            <w:r>
              <w:rPr>
                <w:sz w:val="28"/>
                <w:szCs w:val="28"/>
                <w:lang w:val="uk-UA"/>
              </w:rPr>
              <w:t xml:space="preserve">323        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коштів з резервного фон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го бюдж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ункту 6 Порядку використання коштів резервного фонду бюджету, затвердженого постановою Кабінету Міністрів України від                29 березня 2002 року № 415, з метою часткового відшкодування збитків,  завданих населенню Турійського району  внаслідок стихії 22 липня 2007 рок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ділити Турійському районному бюджету кошти  в  сумі              26250 гривень для надання грошової допомоги Півнюку Миколі Вікторовичу, жителю села Ловище Турійського райо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Головному фінансовому управлінню облдержадміністрації                  (В. Селедець) профінансувати зазначені витрати за рахунок коштів резервного фонду обласного бюджету.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Турійській районній державній адміністрації забезпечи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 Цільове використання бюджетних коштів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Подання  у  місячний  термін звіту про використання коштів головному управлінню економіки і головному фінансовому управлінню облдержадміністр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4. Контроль за виконанням цього розпорядження покласти на першого заступника голови обласної державної адміністрації В. Заремб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                                                        В. ДМИТР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 778 20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rFonts w:eastAsia="Arial Unicode MS"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6:24:00Z</dcterms:created>
  <dc:creator>Саша</dc:creator>
  <dc:description/>
  <dc:language>en-US</dc:language>
  <cp:lastModifiedBy>Zagal</cp:lastModifiedBy>
  <cp:lastPrinted>2007-08-22T09:35:00Z</cp:lastPrinted>
  <dcterms:modified xsi:type="dcterms:W3CDTF">2007-08-22T09:05:00Z</dcterms:modified>
  <cp:revision>13</cp:revision>
  <dc:subject/>
  <dc:title>від  5  червня 2007 року</dc:title>
</cp:coreProperties>
</file>