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першого заступника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0 серпня 2007 року № 3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благодійних коштів, що надходять на рахунок облдержадміністрації, відкритий в головному управлінні державного казначейства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кошти надходять від підприємств, установ, організацій та окремих громадян на ліквідацію наслідків стихії, що сталася 22-23 липня 2007 року на території област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итрачаються на виплату матеріальної допомоги постраждалим від наслідків стихії на підставі їх заяв про надання матеріальної допомоги, які подаються ними до облдержадміністрації, а також висновків головних управлінь економіки та містобудування, архітектури та житлово-комунального господарства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держадміністрації після розгляду відповідних документів громадян про виділення матеріальної допомоги визначає в кожному конкретному випадку, на підставі поданих документів, розміри такої допомоги і видає відповідне розпорядж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 апарату облдержадміністрації перераховує визначену матеріальну допомогу з благодійних коштів на рахунки відповідних райдержадміністрацій для надання матеріальної допомоги постраждалим громадян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23:00Z</dcterms:created>
  <dc:creator>Naumuk</dc:creator>
  <dc:description/>
  <dc:language>en-US</dc:language>
  <cp:lastModifiedBy>Zagal</cp:lastModifiedBy>
  <cp:lastPrinted>2007-08-21T11:30:00Z</cp:lastPrinted>
  <dcterms:modified xsi:type="dcterms:W3CDTF">2007-08-21T10:00:00Z</dcterms:modified>
  <cp:revision>3</cp:revision>
  <dc:subject/>
  <dc:title>ЗАТВЕРДЖЕНО</dc:title>
</cp:coreProperties>
</file>